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72"/>
          <w:szCs w:val="72"/>
        </w:rPr>
        <w:t xml:space="preserve">                                               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ind w:left="2160" w:firstLine="720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Районна </w:t>
      </w:r>
      <w:r>
        <w:rPr>
          <w:b/>
          <w:sz w:val="52"/>
          <w:szCs w:val="52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підтримки Недригайлівської районної спілки ветеранів Афганістану</w:t>
        <w:br/>
        <w:t>на період  2016-2020 років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3053" w:firstLine="29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1. Загальні положення</w:t>
      </w:r>
    </w:p>
    <w:p>
      <w:pPr>
        <w:pStyle w:val="Normal"/>
        <w:shd w:fill="FFFFFF" w:val="clear"/>
        <w:spacing w:before="163" w:after="0"/>
        <w:ind w:left="5" w:right="5" w:firstLine="29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Основні засади державної політики щодо ветеранів війни – учасників бойових дій </w:t>
      </w:r>
      <w:r>
        <w:rPr>
          <w:color w:val="000000"/>
          <w:spacing w:val="-2"/>
          <w:sz w:val="28"/>
          <w:szCs w:val="28"/>
          <w:lang w:val="uk-UA"/>
        </w:rPr>
        <w:t xml:space="preserve"> передбачені Законами України: «Про статус ветеранів, гарантії їх соціального захисту» , України Президента від 11 лютого 2007  № 180 « Дня вшанування учасників бойових дій на території інших держав», № 1135 від 24 вересня 2004  «Дня ветерана»,   постановою Кабінету Міністрів України від 15 січня 2005  № 42  «Про затвердження програми соціального захисту ветеранів» і спрямовані на формуванні в суспільстві гуманного, шанобливого ставлення до них і забезпечення активного довголіття цієї категорії населення держави, гарантують ветеранам війни рівні з іншими громадянами можливості в економічній, соціальній, політичній сферах, сприятливі умови для  повноцінного способу життя, надає їм допомоги органами виконавчої влади та органами місцевого самоврядування  в межах, передбачених їм законодавством повноважень. </w:t>
      </w:r>
    </w:p>
    <w:p>
      <w:pPr>
        <w:pStyle w:val="Normal"/>
        <w:shd w:fill="FFFFFF" w:val="clear"/>
        <w:spacing w:before="139" w:after="0"/>
        <w:ind w:right="9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color w:val="000000"/>
          <w:spacing w:val="6"/>
          <w:sz w:val="32"/>
          <w:szCs w:val="28"/>
          <w:lang w:val="uk-UA"/>
        </w:rPr>
        <w:t xml:space="preserve">            </w:t>
      </w:r>
      <w:r>
        <w:rPr>
          <w:b/>
          <w:color w:val="000000"/>
          <w:spacing w:val="6"/>
          <w:sz w:val="32"/>
          <w:szCs w:val="28"/>
          <w:lang w:val="uk-UA"/>
        </w:rPr>
        <w:t>2. Мета та завдання Програми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</w:t>
      </w:r>
      <w:r>
        <w:rPr>
          <w:color w:val="000000"/>
          <w:spacing w:val="6"/>
          <w:sz w:val="28"/>
          <w:szCs w:val="28"/>
          <w:lang w:val="uk-UA"/>
        </w:rPr>
        <w:t xml:space="preserve">Метою  районної  програми підтримки 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Недригайлівської районної спілки ветеранів Афганістану </w:t>
      </w:r>
      <w:r>
        <w:rPr>
          <w:color w:val="000000"/>
          <w:spacing w:val="-1"/>
          <w:sz w:val="28"/>
          <w:szCs w:val="28"/>
          <w:lang w:val="uk-UA"/>
        </w:rPr>
        <w:t xml:space="preserve">є посилення на підставі законодавчо </w:t>
      </w:r>
      <w:r>
        <w:rPr>
          <w:color w:val="000000"/>
          <w:spacing w:val="-3"/>
          <w:sz w:val="28"/>
          <w:szCs w:val="28"/>
          <w:lang w:val="uk-UA"/>
        </w:rPr>
        <w:t xml:space="preserve">встановлених засад уваги до 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 ветеранів війни – учасників бойових дій на території інших держав,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 xml:space="preserve">їх потреб, забезпечення належного </w:t>
      </w:r>
      <w:r>
        <w:rPr>
          <w:color w:val="000000"/>
          <w:spacing w:val="4"/>
          <w:sz w:val="28"/>
          <w:szCs w:val="28"/>
          <w:lang w:val="uk-UA"/>
        </w:rPr>
        <w:t xml:space="preserve">соціального захисту та задоволення їх  життєвих потреб покращення добробуту, створення  сприятливих умов </w:t>
      </w:r>
      <w:r>
        <w:rPr>
          <w:color w:val="000000"/>
          <w:spacing w:val="7"/>
          <w:sz w:val="28"/>
          <w:szCs w:val="28"/>
          <w:lang w:val="uk-UA"/>
        </w:rPr>
        <w:t xml:space="preserve"> для їх  життєдіяльності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ономічне становище сім’ї залежить не лише від розміру доходів, а й від її соціально-демографічного складу - кількості дітей, працюючих та утриманців, віку членів сім’ї. Найбільш уразливими є сім’ї, які залишились без годувальника. </w:t>
      </w:r>
      <w:r>
        <w:rPr>
          <w:sz w:val="28"/>
          <w:szCs w:val="28"/>
        </w:rPr>
        <w:t>В умовах подорожчання життя – зростання цін на товари широкого вжитку, медикаменти, подорожчання соціальних послуг, підвищення цін і тарифів на оплату житлово-комунальних послуг – проблема соціального захисту сімей загиблих воїнів-інтернаціоналістів, які втратили годувальників, є актуальною. За цих умов зростає незадоволення громадян, підвищується їх соціальна активність.</w:t>
      </w:r>
    </w:p>
    <w:p>
      <w:pPr>
        <w:pStyle w:val="Normal"/>
        <w:shd w:fill="FFFFFF" w:val="clear"/>
        <w:spacing w:before="149" w:after="0"/>
        <w:ind w:left="19" w:firstLine="293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-передбачити  фінансову підтримку громадської  організації ветеранів війни - учасників бойових дій  для  виконання  статутних  завдань.</w:t>
      </w:r>
    </w:p>
    <w:p>
      <w:pPr>
        <w:pStyle w:val="Normal"/>
        <w:shd w:fill="FFFFFF" w:val="clear"/>
        <w:spacing w:before="149" w:after="0"/>
        <w:ind w:left="19" w:firstLine="293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-в</w:t>
      </w:r>
      <w:r>
        <w:rPr>
          <w:sz w:val="28"/>
          <w:szCs w:val="28"/>
          <w:lang w:val="uk-UA"/>
        </w:rPr>
        <w:t xml:space="preserve">життя передбачених цією </w:t>
      </w:r>
      <w:r>
        <w:rPr>
          <w:sz w:val="28"/>
          <w:szCs w:val="28"/>
        </w:rPr>
        <w:t>Програмою заходів дозволить зменшити соціальну напругу, позитивно вплине на матеріальний стан сімей загиблих учасників бойових дій на території Республіки Афганістан, які втратили годувальників.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b/>
          <w:bCs/>
          <w:color w:val="000000"/>
          <w:spacing w:val="1"/>
          <w:sz w:val="32"/>
          <w:szCs w:val="28"/>
        </w:rPr>
        <w:t xml:space="preserve">                                </w:t>
      </w:r>
      <w:r>
        <w:rPr>
          <w:b/>
          <w:bCs/>
          <w:color w:val="000000"/>
          <w:spacing w:val="1"/>
          <w:sz w:val="32"/>
          <w:szCs w:val="28"/>
          <w:lang w:val="uk-UA"/>
        </w:rPr>
        <w:t xml:space="preserve"> </w:t>
      </w:r>
      <w:r>
        <w:rPr>
          <w:b/>
          <w:bCs/>
          <w:color w:val="000000"/>
          <w:spacing w:val="1"/>
          <w:sz w:val="32"/>
          <w:szCs w:val="28"/>
        </w:rPr>
        <w:t>3.</w:t>
      </w:r>
      <w:r>
        <w:rPr>
          <w:b/>
          <w:bCs/>
          <w:color w:val="000000"/>
          <w:spacing w:val="1"/>
          <w:sz w:val="32"/>
          <w:szCs w:val="28"/>
          <w:lang w:val="uk-UA"/>
        </w:rPr>
        <w:t xml:space="preserve"> Умовами досягнення мети 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- передбачення цільових видатків  районного бюджету у 2016-2020 </w:t>
      </w:r>
      <w:r>
        <w:rPr>
          <w:color w:val="000000"/>
          <w:spacing w:val="-4"/>
          <w:sz w:val="28"/>
          <w:szCs w:val="28"/>
          <w:lang w:val="uk-UA"/>
        </w:rPr>
        <w:t>роках на фінансування заходів, спрямованих на покращення  добробуту учасників бойових дій на території інших держав;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- організація надання учасникам бойових дій на території інших держав пільг, передбачених чинним законодавством;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sz w:val="28"/>
          <w:szCs w:val="28"/>
          <w:lang w:val="uk-UA"/>
        </w:rPr>
        <w:t xml:space="preserve">- поліпшення  обслуговування </w:t>
      </w:r>
      <w:r>
        <w:rPr>
          <w:color w:val="000000"/>
          <w:spacing w:val="-4"/>
          <w:sz w:val="28"/>
          <w:szCs w:val="28"/>
          <w:lang w:val="uk-UA"/>
        </w:rPr>
        <w:t>учасників бойових дій на території інших держав</w:t>
      </w:r>
      <w:r>
        <w:rPr>
          <w:sz w:val="28"/>
          <w:szCs w:val="28"/>
          <w:lang w:val="uk-UA"/>
        </w:rPr>
        <w:t xml:space="preserve"> , зміцнення матеріально-побутових умов їх проживання.</w:t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left="1670" w:right="346" w:hanging="0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32"/>
          <w:szCs w:val="28"/>
          <w:lang w:val="uk-UA"/>
        </w:rPr>
        <w:t>Очікувані результати програми</w:t>
      </w:r>
    </w:p>
    <w:p>
      <w:pPr>
        <w:pStyle w:val="Normal"/>
        <w:shd w:fill="FFFFFF" w:val="clear"/>
        <w:tabs>
          <w:tab w:val="clear" w:pos="708"/>
          <w:tab w:val="left" w:pos="2865" w:leader="none"/>
          <w:tab w:val="left" w:pos="9498" w:leader="none"/>
        </w:tabs>
        <w:spacing w:before="202" w:after="82"/>
        <w:ind w:left="390" w:right="140" w:hanging="0"/>
        <w:jc w:val="both"/>
        <w:rPr/>
      </w:pPr>
      <w:r>
        <w:rPr>
          <w:sz w:val="28"/>
          <w:szCs w:val="28"/>
          <w:lang w:val="uk-UA"/>
        </w:rPr>
        <w:t xml:space="preserve">Посилення уваги до потреб </w:t>
      </w:r>
      <w:r>
        <w:rPr>
          <w:color w:val="000000"/>
          <w:spacing w:val="-4"/>
          <w:sz w:val="28"/>
          <w:szCs w:val="28"/>
          <w:lang w:val="uk-UA"/>
        </w:rPr>
        <w:t>учасників бойових дій на території інших держав</w:t>
      </w:r>
      <w:r>
        <w:rPr>
          <w:sz w:val="28"/>
          <w:szCs w:val="28"/>
          <w:lang w:val="uk-UA"/>
        </w:rPr>
        <w:t xml:space="preserve">  та членів їх сімей,  турбота про їх, забезпечення належного соціального захисту  шлях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їм сприятливих умов для підтримки  здоров”я  та  активного довголітт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їх життєвих потреб,  покращення добробу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їх життє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/>
      </w:pPr>
      <w:r>
        <w:rPr>
          <w:sz w:val="28"/>
          <w:szCs w:val="28"/>
          <w:lang w:val="uk-UA"/>
        </w:rPr>
        <w:t xml:space="preserve">розширення контактів організації з молоддю , з метою її партіотичного виховання та шанобливого ставлення до </w:t>
      </w:r>
      <w:r>
        <w:rPr>
          <w:color w:val="000000"/>
          <w:spacing w:val="-4"/>
          <w:sz w:val="28"/>
          <w:szCs w:val="28"/>
          <w:lang w:val="uk-UA"/>
        </w:rPr>
        <w:t>учасників бойових дій на території інших держав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65" w:leader="none"/>
        </w:tabs>
        <w:autoSpaceDE w:val="false"/>
        <w:spacing w:before="202" w:after="82"/>
        <w:ind w:left="750" w:right="34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соціального захисту та покращення матеріального становища сімей загиблих учасників бойових дій на території Республіки Афганістан шляхом надання матеріальної підтримки протягом п’яти років 2 особам, які втратили годувальників під час бойових дій на території Республіки Афганістан;                                    </w:t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right="346" w:hanging="0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                                   </w:t>
      </w:r>
      <w:r>
        <w:rPr>
          <w:b/>
          <w:bCs/>
          <w:sz w:val="32"/>
          <w:szCs w:val="28"/>
          <w:lang w:val="uk-UA"/>
        </w:rPr>
        <w:t>5 .   Фінансове забезпечення Програми</w:t>
      </w:r>
    </w:p>
    <w:p>
      <w:pPr>
        <w:pStyle w:val="TextBody"/>
        <w:rPr>
          <w:b/>
          <w:b/>
          <w:bCs/>
          <w:sz w:val="32"/>
        </w:rPr>
      </w:pPr>
      <w:r>
        <w:rPr/>
        <w:t xml:space="preserve">                   </w:t>
      </w:r>
      <w:r>
        <w:rPr/>
        <w:t>Фінансове забезпечення Програми  здійснюється за  рахунок коштів державного, обласного, районного бюджету та  інших джерел,  незаборонених  чинним законодавством.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spacing w:before="202" w:after="82"/>
        <w:ind w:right="346" w:hanging="0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                                   </w:t>
      </w:r>
      <w:r>
        <w:rPr>
          <w:b/>
          <w:bCs/>
          <w:sz w:val="32"/>
          <w:szCs w:val="28"/>
          <w:lang w:val="uk-UA"/>
        </w:rPr>
        <w:t>6.      Контроль за виконанням</w:t>
      </w:r>
    </w:p>
    <w:p>
      <w:pPr>
        <w:pStyle w:val="TextBodyIndent"/>
        <w:rPr/>
      </w:pPr>
      <w:r>
        <w:rPr/>
        <w:t xml:space="preserve">                                   </w:t>
      </w:r>
      <w:r>
        <w:rPr/>
        <w:t>Контроль за виконанням програми покласти  на  правління районної Спілки   ветеранів Афганістану та  постійну комісію при районній раді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/>
      </w:pPr>
      <w:r>
        <w:rPr/>
        <w:t>Паспорт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jc w:val="center"/>
        <w:rPr/>
      </w:pPr>
      <w:r>
        <w:rPr>
          <w:bCs/>
          <w:sz w:val="28"/>
          <w:szCs w:val="28"/>
          <w:lang w:val="uk-UA"/>
        </w:rPr>
        <w:t>Районної  програми  підтримки</w:t>
      </w:r>
      <w:r>
        <w:rPr>
          <w:bCs/>
          <w:color w:val="000000"/>
          <w:spacing w:val="-3"/>
          <w:sz w:val="36"/>
          <w:szCs w:val="36"/>
          <w:lang w:val="uk-UA"/>
        </w:rPr>
        <w:t xml:space="preserve"> 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Недригайлівської районної спілки 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jc w:val="center"/>
        <w:rPr/>
      </w:pPr>
      <w:r>
        <w:rPr>
          <w:bCs/>
          <w:color w:val="000000"/>
          <w:spacing w:val="-3"/>
          <w:sz w:val="28"/>
          <w:szCs w:val="36"/>
          <w:lang w:val="uk-UA"/>
        </w:rPr>
        <w:t xml:space="preserve">ветеранів Афганістану </w:t>
      </w:r>
      <w:r>
        <w:rPr>
          <w:bCs/>
          <w:sz w:val="28"/>
          <w:szCs w:val="28"/>
          <w:lang w:val="uk-UA"/>
        </w:rPr>
        <w:t xml:space="preserve"> на період  2016-2020  років </w:t>
      </w:r>
    </w:p>
    <w:p>
      <w:pPr>
        <w:pStyle w:val="Normal"/>
        <w:spacing w:before="280" w:after="280"/>
        <w:jc w:val="center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524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Ініціатор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 та РСВА</w:t>
            </w:r>
          </w:p>
        </w:tc>
      </w:tr>
      <w:tr>
        <w:trPr>
          <w:trHeight w:val="1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порядження голови Недригайлівської районної державної адміністрації від 14.12.2015 № 502-ОД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робник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szCs w:val="28"/>
                <w:lang w:val="uk-UA"/>
              </w:rPr>
              <w:t>Управління праці та соціального захисту населення та РСВА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lang w:val="uk-UA"/>
              </w:rPr>
              <w:t>Співрозробники</w:t>
            </w:r>
            <w:r>
              <w:rPr>
                <w:bCs/>
                <w:color w:val="000000"/>
                <w:szCs w:val="16"/>
                <w:lang w:val="uk-UA"/>
              </w:rPr>
              <w:t xml:space="preserve">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8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5" w:leader="none"/>
              </w:tabs>
              <w:ind w:left="993" w:hanging="85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Відповідальний виконавець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РСВА, УПСЗН, Територіальний центр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6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Учас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иконкоми сільських та селищних рад,управління праці та соціального захисту населення  райдержадміністрвції,ЦРЛ,   відділ  з питань внутрішньої політики, зв’язків з громадськими організаціями та  засобами масової інформації апарату райдержадміністрації ,  районна Спілка ветеранів Афганістану, постійна комісія районної ради.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7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Термін реалізації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2016 –2020  роки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7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По роках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8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айонний бюджет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Обласний бюджет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9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 xml:space="preserve">у </w:t>
            </w:r>
            <w:r>
              <w:rPr>
                <w:bCs/>
                <w:color w:val="000000"/>
                <w:spacing w:val="-6"/>
                <w:szCs w:val="16"/>
                <w:lang w:val="uk-UA"/>
              </w:rPr>
              <w:t>тому числі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715.0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9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коштів місцев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245.0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9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коштів інших дже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50.0 тис. грн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76" w:hanging="1276"/>
        <w:jc w:val="center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  <w:t>Напрями діяльності та заходи</w:t>
      </w:r>
    </w:p>
    <w:p>
      <w:pPr>
        <w:pStyle w:val="Normal"/>
        <w:ind w:left="1276" w:hanging="1276"/>
        <w:jc w:val="center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  <w:t xml:space="preserve">районної    програми підтримки </w:t>
      </w:r>
      <w:r>
        <w:rPr>
          <w:b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</w:t>
      </w:r>
    </w:p>
    <w:p>
      <w:pPr>
        <w:pStyle w:val="Normal"/>
        <w:ind w:left="1276" w:hanging="1276"/>
        <w:jc w:val="center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  <w:t>на період 2016-2020 років</w:t>
      </w:r>
    </w:p>
    <w:p>
      <w:pPr>
        <w:pStyle w:val="Normal"/>
        <w:ind w:left="1276" w:hanging="1276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</w:r>
    </w:p>
    <w:p>
      <w:pPr>
        <w:pStyle w:val="Normal"/>
        <w:ind w:left="1276" w:hanging="1276"/>
        <w:rPr>
          <w:b/>
          <w:b/>
          <w:color w:val="000000"/>
          <w:kern w:val="2"/>
          <w:sz w:val="28"/>
          <w:szCs w:val="16"/>
          <w:lang w:val="uk-UA"/>
        </w:rPr>
      </w:pPr>
      <w:r>
        <w:rPr>
          <w:b/>
          <w:color w:val="000000"/>
          <w:kern w:val="2"/>
          <w:sz w:val="28"/>
          <w:szCs w:val="16"/>
          <w:lang w:val="uk-UA"/>
        </w:rPr>
      </w:r>
    </w:p>
    <w:tbl>
      <w:tblPr>
        <w:tblW w:w="1805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568"/>
        <w:gridCol w:w="1984"/>
        <w:gridCol w:w="4111"/>
        <w:gridCol w:w="1276"/>
        <w:gridCol w:w="1843"/>
        <w:gridCol w:w="1239"/>
        <w:gridCol w:w="2021"/>
        <w:gridCol w:w="1843"/>
        <w:gridCol w:w="2926"/>
        <w:gridCol w:w="15"/>
        <w:gridCol w:w="68"/>
        <w:gridCol w:w="15"/>
      </w:tblGrid>
      <w:tr>
        <w:trPr>
          <w:trHeight w:val="1586" w:hRule="atLeast"/>
          <w:cantSplit w:val="true"/>
        </w:trPr>
        <w:tc>
          <w:tcPr>
            <w:tcW w:w="1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95" w:hanging="0"/>
              <w:rPr/>
            </w:pPr>
            <w:r>
              <w:rPr>
                <w:color w:val="000000"/>
                <w:szCs w:val="16"/>
                <w:lang w:val="uk-UA"/>
              </w:rPr>
              <w:t xml:space="preserve">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азва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напряму діяльності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(</w:t>
            </w:r>
            <w:r>
              <w:rPr>
                <w:b/>
                <w:bCs/>
                <w:color w:val="000000"/>
                <w:lang w:val="uk-UA"/>
              </w:rPr>
              <w:t>пріоритетні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завдання</w:t>
            </w:r>
            <w:r>
              <w:rPr>
                <w:b/>
                <w:bCs/>
                <w:color w:val="000000"/>
                <w:szCs w:val="16"/>
                <w:lang w:val="uk-UA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заходів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Cs w:val="16"/>
                <w:lang w:val="uk-UA"/>
              </w:rPr>
              <w:t xml:space="preserve">Строк </w:t>
            </w:r>
            <w:r>
              <w:rPr>
                <w:b/>
                <w:bCs/>
                <w:color w:val="000000"/>
                <w:lang w:val="uk-UA"/>
              </w:rPr>
              <w:t>виконання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зах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конавці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  <w:r>
              <w:rPr>
                <w:b/>
                <w:bCs/>
                <w:color w:val="000000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фінансувнн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  <w:tab w:val="center" w:pos="1813" w:leader="none"/>
              </w:tabs>
              <w:snapToGrid w:val="false"/>
              <w:spacing w:before="0" w:after="0"/>
              <w:ind w:left="112" w:firstLine="141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246" w:leader="none"/>
                <w:tab w:val="center" w:pos="1813" w:leader="none"/>
              </w:tabs>
              <w:spacing w:before="0" w:after="0"/>
              <w:ind w:left="112" w:firstLine="141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ієнтовні обсяги фінансування (варті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  <w:lang w:val="uk-UA"/>
              </w:rPr>
            </w:pPr>
            <w:r>
              <w:rPr>
                <w:b/>
                <w:bCs/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2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6"/>
                <w:lang w:val="uk-UA"/>
              </w:rPr>
              <w:t>Очікуваний результат</w:t>
            </w:r>
          </w:p>
        </w:tc>
        <w:tc>
          <w:tcPr>
            <w:tcW w:w="29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uk-UA"/>
              </w:rPr>
              <w:t>Очікуваний</w:t>
            </w:r>
            <w:r>
              <w:rPr>
                <w:color w:val="000000"/>
                <w:szCs w:val="16"/>
                <w:lang w:val="uk-UA"/>
              </w:rPr>
              <w:t xml:space="preserve"> результат</w:t>
            </w:r>
          </w:p>
        </w:tc>
      </w:tr>
      <w:tr>
        <w:trPr>
          <w:trHeight w:val="2296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ий захист ветеранів війни-  учасників бойових дій 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рганізувати проведення обстеження умов проживання ветеранів війни -  учасників бойових дій. Надати необхідну допомогу у вирішенні соціально-побутових питань, забезпеченні засобами пересування, реабілітації.  Протезно-ортопедичними виробами, які їх потребують за  висновками медичних закладі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Щорічн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спільно з виконкомами сільських та селищних рад, управління праці та соціального захисту населення РДА, Територіальний центр.</w:t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ення соціально-побутових питань ветеранів -  учасників бойових дій</w:t>
            </w:r>
          </w:p>
        </w:tc>
        <w:tc>
          <w:tcPr>
            <w:tcW w:w="29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0" w:firstLine="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илення уваги до здоров’я ветеранів війни –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рганізувати проведення медичного огляду ветеранів війни – учасників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РСВА,ЦРЛ , виконкоми сільських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приятливих умов підтримки здоров’я ветеранів -  учасників бойових дій</w:t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ind w:right="1195" w:hanging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64" w:hanging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164" w:hanging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Надання допомоги в ремонті житла ветеранів війни -  учасників бойових дій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проведення безкоштовного  капітального ремонту власних  житлових будинків ( квартир)   осіб на яких поширюється  чинність статті 10 Закону України “ Про статус ветеранів війни, гарантії їх соціального захисту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Управління праці та соціального захисту населення РДА,виконкоми сільських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ержав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0.0 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кращення житлових умов ветеранів війни – учасників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и плануванні районного бюджету  передбачити  видатки на   фінансову підтримку громадської організації  «Районна спілка ветеранів Афганістану» для виконання статутних завда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 Р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0.0 тис. грн. 2016 рік</w:t>
            </w:r>
          </w:p>
          <w:p>
            <w:pPr>
              <w:pStyle w:val="Normal"/>
              <w:spacing w:before="280" w:after="28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 2017 рік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 2018 рік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. 2019 рі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1.0 тис. грн.. 2020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Ефективна робота  керівних органів  організації  по соц. захисту ветеранів -  учасників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Фінансова підтримка  сімей, загинувших учасників бойових дій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 надання додаткових пільг на житлово-комунальні послуги, тверде паливо та скраплений газ батькам ,                                                                                                                                                                           діти яких загинули при виконанні обов’язку військової служби  на території інших держа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 РДА,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0.0 тис. грн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опомога  сім’ям,  загинувших  учасників 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до потреб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поліпшення  медичного,  побутового та торгівельного обслуговування ветеранів війни -  учасників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 , ЦРЛ, КЗ ПМСД, підприємства різних форм власност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доволення життєвих потреб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ind w:right="1195" w:hanging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до потреб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організацію пільгового перевезення ветеранів війни -  учасників бойових дій по території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ержав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0.0 тис. грн.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доволення життєвих потреб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оціальний  захист і підтримка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своєчасну виплату разової  грошової допомоги  ветеранам війни -  учасникам 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 до 5 тра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ержавний 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50,0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Грошова допомога ветеранам -  учасникам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соціального захисту ветеранів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рияти виплаті в повному обсязі орендної плати за земельні і майнові паї ветеранам війни -  учасникам 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агропромисло вого  розвитку  РДА, відділ земельних  ресурсів РД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Інші джере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Надання допомоги в отриманні виплат за земельні і майнові паї ветеранам -  учасникам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і турботи до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безкоштовне відвідування у вихідні та святкові дні ветеранами війни -  учасниками бойових дій музеїв та культурно-масов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тійн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 відділ культури та туризму Р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творення  сприятливих умов для життєдіяльності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уваги і турботи до ветеранів -  учасників бойових дій</w:t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рганізувати виступи перед  ветеранами війни -  учасниками бойових дій   художніх професійних та самодіяльних колективів з  нагоди “ Дня вшанування учасників бойових дій  на  тетирорії інших держав “, “Дня Перемоги”, “Дня ветерана ”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 до 15лютого,     9 травня,          1 жовт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ідділ культури та туризму Р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шанування ветеранів -  учасників бойових дій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ветеранів  -  учасників бойових дій засобами зв’яз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рияти телефонізації житла ветеранам війни -  учасникам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0" w:hanging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РСВА , Цех  електрозв”язку № 6 Роменського ЦЕЗ № 4 дирекції ВАТ «Укртелеком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доволення життєвих потреб та покращення добробуту ветеранів -  учасників бойових дій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івпраця з різними організаціями з метою надання благодійної допомоги ветеран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ити співпрацю з  благодійними фондами, релігійними конфесіями, громадськими організаціями, політичними партіями, підприємствами, установами незалежно від форм власності з метою надання допомоги ветеранам війни -  учасникам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иконкоми сільських 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івпраця громадської організації з підприємствами, установами, політичними партіями та громадськими організаціями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иконання закону по соціальному захисту ветеранів - 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рияти в оформленні документів інвалідам  війни для отримання спеціальних автомобілів за висновками медич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управління праці та соціального захисту населення РД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спец. автомобілями ветеранів війни -  учасників бойових дій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довження традицій розвитку спорту та  патріотичного виховання молод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водити спільно з структурними підрозділами РДА та громадською  організацією традиційні спортивні турніри пам’яті загиблих земляків у республіці Афганіст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сектор у справах молоді та спорту Р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півпраця громадської організації з РДА  розвиток спорту, патріотичне виховання  молоді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озширення контактів між ветеранами-  учасниками бойових дій та молодд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водити  зустрічі ветеранів війни - учасників бойових дій в учбових закладах району з молоддю та школярами із врахуванням особливостей сучасної молодіжної аудитор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РСВА, відділ освіти РДА, адміністрація ДПТНЗ «</w:t>
            </w:r>
            <w:r>
              <w:rPr>
                <w:color w:val="000000"/>
                <w:lang w:val="uk-UA"/>
              </w:rPr>
              <w:t>НЕДРИГАЙЛІВСЬКЕ вище професійне училище</w:t>
            </w:r>
            <w:r>
              <w:rPr>
                <w:color w:val="000000"/>
                <w:szCs w:val="16"/>
                <w:lang w:val="uk-UA"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атріотичне виховання молоді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3175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шанування пам’яті про загибл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водити обстеження стану і зберігання пам’ятних знаків, каплиці  у центральному сквері селища та  підвищення  рівня громадського нагляду  за їх упорядк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ідділ містобудування та архітектури РДА, виконкоми сільських і селищних ра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береження пам’ятників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1</w:t>
            </w:r>
            <w:r>
              <w:rPr>
                <w:color w:val="000000"/>
                <w:szCs w:val="16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житлом ветеранів війни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ирішувати питання забезпечення житлом ветеранів війни , які  потребують, згідно вимог чинног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виконкоми сільських і селищних р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ліпшення житлових  умов ветеранів  війни – учасників бойових дій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 </w:t>
            </w:r>
            <w:r>
              <w:rPr>
                <w:color w:val="000000"/>
                <w:szCs w:val="16"/>
                <w:lang w:val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ідвищення рівня матеріального забезпечення сімей загиблих учасників бойових д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виплату  допомоги сім’ям загиблих учасників бойових дій на територіях інших держ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ротягом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блас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46.0 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соціальної підтримки сімей загиблих учасників бойових дій на території інших держав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2</w:t>
            </w:r>
            <w:r>
              <w:rPr>
                <w:color w:val="000000"/>
                <w:szCs w:val="16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шанування пам’яті про загидл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Будівництво і відкриття пам’ятника загиблим землякам в Афганістані у смт.Недригай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I-III квартал 2016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СВА, відділ архітектури, Недригайлівська селищна ра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 бюдже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Інші джере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.0 тис. грн.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0.0 тис. грн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віковічення пам’яті загиблих земляків в Афганістані, патріотичне виховання молоді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16"/>
                <w:lang w:val="en-US"/>
              </w:rPr>
              <w:t xml:space="preserve">Матеріальна допомога </w:t>
            </w:r>
            <w:r>
              <w:rPr>
                <w:color w:val="000000"/>
                <w:szCs w:val="16"/>
                <w:lang w:val="uk-UA"/>
              </w:rPr>
              <w:t xml:space="preserve">сім’ям </w:t>
            </w:r>
            <w:r>
              <w:rPr>
                <w:color w:val="000000"/>
                <w:szCs w:val="16"/>
                <w:lang w:val="en-US"/>
              </w:rPr>
              <w:t>померлих</w:t>
            </w:r>
            <w:r>
              <w:rPr>
                <w:color w:val="000000"/>
                <w:szCs w:val="16"/>
                <w:lang w:val="uk-UA"/>
              </w:rPr>
              <w:t xml:space="preserve"> учасників бойових дій та інвалідів вій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ити виплату  допомоги на поховання сім’ям померлих учасників бойових дій та інвалідів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Обласний бюдж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силення соціальної підтримки сімей померлих учасників бойових дій та інвалідів війни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2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оціальний захист учасників бойових дій та інвалідів вій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иділення путівок на санаторно-курортне лікування та надання путівок в Сумський обласний госпіталь для інвалідів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правління праці та соціального захисту населення, центральна районна лікар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ліпшення здоров’я учасників бойових дій та інвалідів війни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uk-UA"/>
              </w:rPr>
              <w:t>2</w:t>
            </w:r>
            <w:r>
              <w:rPr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оціальний захист учасників бойових дій та інвалідів вій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Забезпечення учасників бойових дій та інвалідів війни безоплатними ліками за рецептами лікарів у разі амбулаторного лі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Фінансове управління,центральна районна лікар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Сільські та селищні бюдже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Поліпшення здоров’я учасників бойових дій та інвалідів війни</w:t>
            </w:r>
          </w:p>
        </w:tc>
        <w:tc>
          <w:tcPr>
            <w:tcW w:w="2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jc w:val="center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jc w:val="center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ind w:left="1276" w:hanging="1276"/>
        <w:jc w:val="center"/>
        <w:rPr>
          <w:b/>
          <w:b/>
          <w:color w:val="000000"/>
          <w:spacing w:val="-3"/>
          <w:szCs w:val="36"/>
          <w:lang w:val="uk-UA"/>
        </w:rPr>
      </w:pPr>
      <w:r>
        <w:rPr>
          <w:b/>
          <w:szCs w:val="36"/>
          <w:lang w:val="uk-UA"/>
        </w:rPr>
        <w:t>Ресурсне забезпечення</w:t>
      </w:r>
      <w:r>
        <w:rPr>
          <w:b/>
          <w:color w:val="000000"/>
          <w:spacing w:val="-3"/>
          <w:szCs w:val="36"/>
          <w:lang w:val="uk-UA"/>
        </w:rPr>
        <w:t xml:space="preserve"> </w:t>
      </w:r>
      <w:r>
        <w:rPr>
          <w:b/>
          <w:color w:val="000000"/>
          <w:kern w:val="2"/>
          <w:szCs w:val="16"/>
          <w:lang w:val="uk-UA"/>
        </w:rPr>
        <w:t xml:space="preserve">районної    програми підтримки </w:t>
      </w:r>
      <w:r>
        <w:rPr>
          <w:b/>
          <w:color w:val="000000"/>
          <w:spacing w:val="-3"/>
          <w:szCs w:val="36"/>
          <w:lang w:val="uk-UA"/>
        </w:rPr>
        <w:t>Недригайлівської районної спілки ветеранів Афганістану</w:t>
      </w:r>
    </w:p>
    <w:p>
      <w:pPr>
        <w:pStyle w:val="Normal"/>
        <w:ind w:left="1276" w:hanging="1276"/>
        <w:jc w:val="center"/>
        <w:rPr/>
      </w:pPr>
      <w:r>
        <w:rPr>
          <w:b/>
          <w:color w:val="000000"/>
          <w:spacing w:val="-3"/>
          <w:szCs w:val="36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 </w:t>
      </w:r>
      <w:r>
        <w:rPr>
          <w:b/>
          <w:color w:val="000000"/>
          <w:szCs w:val="36"/>
          <w:lang w:val="uk-UA"/>
        </w:rPr>
        <w:t xml:space="preserve"> </w:t>
      </w:r>
      <w:r>
        <w:rPr>
          <w:b/>
          <w:szCs w:val="36"/>
          <w:lang w:val="uk-UA"/>
        </w:rPr>
        <w:t>період до 2020 року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795"/>
        <w:gridCol w:w="1397"/>
        <w:gridCol w:w="1690"/>
        <w:gridCol w:w="1771"/>
        <w:gridCol w:w="1658"/>
        <w:gridCol w:w="113"/>
        <w:gridCol w:w="1835"/>
      </w:tblGrid>
      <w:tr>
        <w:trPr>
          <w:trHeight w:val="1210" w:hRule="atLeast"/>
          <w:cantSplit w:val="true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158" w:hRule="atLeast"/>
          <w:cantSplit w:val="true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. грн..</w:t>
            </w:r>
          </w:p>
        </w:tc>
      </w:tr>
      <w:tr>
        <w:trPr>
          <w:trHeight w:val="11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сяг ресурсів, усього,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у тому числі: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5.0</w:t>
            </w:r>
          </w:p>
        </w:tc>
      </w:tr>
      <w:tr>
        <w:trPr>
          <w:trHeight w:val="90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ержавний 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.0</w:t>
            </w:r>
          </w:p>
        </w:tc>
      </w:tr>
      <w:tr>
        <w:trPr>
          <w:trHeight w:val="151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районні, міські (міст обласного підпорядкування) бюджети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.0</w:t>
            </w:r>
          </w:p>
        </w:tc>
      </w:tr>
      <w:tr>
        <w:trPr>
          <w:trHeight w:val="90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ласний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.0</w:t>
            </w:r>
          </w:p>
        </w:tc>
      </w:tr>
      <w:tr>
        <w:trPr>
          <w:trHeight w:val="59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ільські та селищні бюдже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шти небюджетних джерел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.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285" w:leader="none"/>
        </w:tabs>
        <w:ind w:left="993" w:hanging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33" w:hanging="2507"/>
        <w:jc w:val="center"/>
        <w:rPr>
          <w:b/>
          <w:b/>
          <w:sz w:val="28"/>
          <w:szCs w:val="28"/>
        </w:rPr>
      </w:pPr>
      <w:r>
        <w:rPr>
          <w:b/>
          <w:bCs/>
          <w:spacing w:val="-11"/>
          <w:sz w:val="28"/>
          <w:szCs w:val="28"/>
          <w:lang w:val="uk-UA"/>
        </w:rPr>
        <w:t>Напрямки використання коштів,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spacing w:lineRule="exact" w:line="322"/>
        <w:ind w:left="426" w:right="142" w:hanging="142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  <w:lang w:val="uk-UA"/>
        </w:rPr>
        <w:t xml:space="preserve">які передбачені на фінансову підтримку громадської організації: </w:t>
      </w:r>
      <w:r>
        <w:rPr>
          <w:b/>
          <w:bCs/>
          <w:spacing w:val="-10"/>
          <w:sz w:val="28"/>
          <w:szCs w:val="28"/>
          <w:lang w:val="uk-UA"/>
        </w:rPr>
        <w:t>Недригайлівської районної спілки ветеранів Афганістану</w:t>
      </w:r>
    </w:p>
    <w:p>
      <w:pPr>
        <w:pStyle w:val="Normal"/>
        <w:shd w:fill="FFFFFF" w:val="clear"/>
        <w:spacing w:lineRule="exact" w:line="322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2016-2020 роки.</w:t>
      </w:r>
    </w:p>
    <w:p>
      <w:pPr>
        <w:pStyle w:val="Normal"/>
        <w:spacing w:lineRule="exact" w:line="1" w:before="0" w:after="29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992"/>
        <w:gridCol w:w="993"/>
        <w:gridCol w:w="992"/>
        <w:gridCol w:w="850"/>
        <w:gridCol w:w="1134"/>
        <w:gridCol w:w="1134"/>
      </w:tblGrid>
      <w:tr>
        <w:trPr>
          <w:trHeight w:val="13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48" w:firstLine="43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58" w:firstLine="21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  <w:r>
              <w:rPr>
                <w:spacing w:val="-2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31"/>
              <w:ind w:left="1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22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97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4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Матеріальне заохочення постійних </w:t>
            </w:r>
            <w:r>
              <w:rPr>
                <w:sz w:val="28"/>
                <w:szCs w:val="28"/>
                <w:lang w:val="uk-UA"/>
              </w:rPr>
              <w:t>працівників районної спілки ветеранів Афганістан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анцтоварі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653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34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ридбання вітальних листівок, </w:t>
            </w:r>
            <w:r>
              <w:rPr>
                <w:sz w:val="28"/>
                <w:szCs w:val="28"/>
                <w:lang w:val="uk-UA"/>
              </w:rPr>
              <w:t>поштових марок, конверті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65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9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итрати на відзначення «Дня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шанування учасників бойових дій на території інших держав» - «Дня </w:t>
            </w:r>
            <w:r>
              <w:rPr>
                <w:sz w:val="28"/>
                <w:szCs w:val="28"/>
                <w:lang w:val="uk-UA"/>
              </w:rPr>
              <w:t>Перемоги», «Дня ветерана»</w:t>
            </w:r>
            <w:r>
              <w:rPr>
                <w:lang w:val="uk-UA"/>
              </w:rPr>
              <w:t>(придбання квіткової продукції, вінків, грамот</w:t>
            </w:r>
            <w:r>
              <w:rPr/>
              <w:t>)</w:t>
            </w:r>
            <w:r>
              <w:rPr>
                <w:lang w:val="uk-UA"/>
              </w:rPr>
              <w:t xml:space="preserve"> подарункі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0</w:t>
            </w:r>
          </w:p>
        </w:tc>
      </w:tr>
      <w:tr>
        <w:trPr>
          <w:trHeight w:val="9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оповнення матеріально-технічної </w:t>
            </w:r>
            <w:r>
              <w:rPr>
                <w:sz w:val="28"/>
                <w:szCs w:val="28"/>
                <w:lang w:val="uk-UA"/>
              </w:rPr>
              <w:t>бази громадської організації, створення та ведення сайт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161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Збір та підготовка матеріалів до видання книги про учасник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бойових дій в Афганістані- земляків </w:t>
            </w:r>
            <w:r>
              <w:rPr>
                <w:sz w:val="28"/>
                <w:szCs w:val="28"/>
                <w:lang w:val="uk-UA"/>
              </w:rPr>
              <w:t>Недригайлівщини. (послуги друкар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161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ї документації, встановлення та відкриття  пам’ятника учасникам бойових дій загиблих в Афганіста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61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5"/>
              <w:rPr/>
            </w:pPr>
            <w:r>
              <w:rPr>
                <w:sz w:val="28"/>
                <w:szCs w:val="28"/>
                <w:lang w:val="uk-UA"/>
              </w:rPr>
              <w:t>Відзначення переможців в спортивних змаганнях, присвячених пам’яті учасників бойових дій загиблих в Афганіста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7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sz w:val="34"/>
                <w:szCs w:val="34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00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0" w:hanging="0"/>
              <w:rPr/>
            </w:pPr>
            <w:r>
              <w:rPr>
                <w:iCs/>
                <w:sz w:val="28"/>
                <w:szCs w:val="28"/>
                <w:lang w:val="uk-UA"/>
              </w:rPr>
              <w:t>1100000</w:t>
            </w:r>
          </w:p>
        </w:tc>
      </w:tr>
    </w:tbl>
    <w:p>
      <w:pPr>
        <w:pStyle w:val="Normal"/>
        <w:shd w:fill="FFFFFF" w:val="clear"/>
        <w:spacing w:lineRule="exact" w:line="317"/>
        <w:rPr>
          <w:spacing w:val="-11"/>
          <w:sz w:val="30"/>
          <w:szCs w:val="30"/>
          <w:lang w:val="uk-UA"/>
        </w:rPr>
      </w:pPr>
      <w:r>
        <w:rPr>
          <w:spacing w:val="-11"/>
          <w:sz w:val="30"/>
          <w:szCs w:val="30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1"/>
          <w:sz w:val="30"/>
          <w:szCs w:val="30"/>
          <w:lang w:val="uk-UA"/>
        </w:rPr>
        <w:t xml:space="preserve">      </w:t>
      </w:r>
      <w:r>
        <w:rPr>
          <w:spacing w:val="-11"/>
          <w:sz w:val="30"/>
          <w:szCs w:val="30"/>
          <w:lang w:val="uk-UA"/>
        </w:rPr>
        <w:t xml:space="preserve">Голова районної Спілки </w:t>
      </w:r>
      <w:r>
        <w:rPr>
          <w:spacing w:val="-9"/>
          <w:sz w:val="30"/>
          <w:szCs w:val="30"/>
          <w:lang w:val="uk-UA"/>
        </w:rPr>
        <w:t xml:space="preserve">ветеранів Афганістану                      </w:t>
      </w:r>
      <w:r>
        <w:rPr>
          <w:spacing w:val="-9"/>
          <w:sz w:val="30"/>
          <w:szCs w:val="30"/>
        </w:rPr>
        <w:t>П.П.Дериземля</w:t>
      </w:r>
      <w:r>
        <w:br w:type="page"/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spacing w:lineRule="exact" w:line="322"/>
        <w:ind w:left="5" w:right="19" w:firstLine="5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бюджетних коштів для надання додаткових пільг</w:t>
      </w:r>
    </w:p>
    <w:p>
      <w:pPr>
        <w:pStyle w:val="Normal"/>
        <w:shd w:fill="FFFFFF" w:val="clear"/>
        <w:spacing w:lineRule="exact" w:line="322"/>
        <w:ind w:left="5" w:right="19" w:firstLine="5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-2020 роках батькам загиблих учасників бойових дій на</w:t>
      </w:r>
    </w:p>
    <w:p>
      <w:pPr>
        <w:pStyle w:val="Normal"/>
        <w:shd w:fill="FFFFFF" w:val="clear"/>
        <w:spacing w:lineRule="exact" w:line="322"/>
        <w:ind w:left="5" w:right="19" w:firstLine="5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інших держав.</w:t>
      </w:r>
    </w:p>
    <w:p>
      <w:pPr>
        <w:pStyle w:val="Normal"/>
        <w:shd w:fill="FFFFFF" w:val="clear"/>
        <w:spacing w:lineRule="exact" w:line="322"/>
        <w:ind w:left="5" w:right="19"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" w:right="5" w:firstLine="576"/>
        <w:jc w:val="both"/>
        <w:rPr>
          <w:lang w:val="uk-UA"/>
        </w:rPr>
      </w:pPr>
      <w:r>
        <w:rPr>
          <w:sz w:val="28"/>
          <w:szCs w:val="28"/>
          <w:lang w:val="uk-UA"/>
        </w:rPr>
        <w:t>І.Цей порядок визначає механізм використання коштів для надання додаткових пільг на житлово-комунальні послуги, тверде паливо та скраплений газ сім'ям загиблих учасників бойових дій на території інших держав</w:t>
      </w:r>
      <w:r>
        <w:rPr>
          <w:spacing w:val="-1"/>
          <w:sz w:val="28"/>
          <w:szCs w:val="28"/>
          <w:lang w:val="uk-UA"/>
        </w:rPr>
        <w:t xml:space="preserve"> , які мешкають у Недригайлівському районі.</w:t>
      </w:r>
    </w:p>
    <w:p>
      <w:pPr>
        <w:pStyle w:val="Normal"/>
        <w:shd w:fill="FFFFFF" w:val="clear"/>
        <w:spacing w:lineRule="exact" w:line="322"/>
        <w:ind w:right="10" w:firstLine="552"/>
        <w:jc w:val="both"/>
        <w:rPr>
          <w:lang w:val="uk-UA"/>
        </w:rPr>
      </w:pPr>
      <w:r>
        <w:rPr>
          <w:sz w:val="28"/>
          <w:szCs w:val="28"/>
          <w:lang w:val="uk-UA"/>
        </w:rPr>
        <w:t>2.Право на отримання додаткових пільг на житлово-комунальні послуги, тверде паливо та скраплений газ мають батьки загиблих учасників бойових дій на території інших держав, які мешкають в Недригайлівському районі та мають статус відповідно до статті 10 Закону України « Про статус ветеранів війни гарантії їх соціального захисту» 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lang w:val="uk-UA"/>
        </w:rPr>
      </w:pPr>
      <w:r>
        <w:rPr>
          <w:sz w:val="28"/>
          <w:szCs w:val="28"/>
          <w:lang w:val="uk-UA"/>
        </w:rPr>
        <w:t>3.Розмір додаткових пільг становить 50 відсотків на житлово - комунальні послуги  в межах норм користування житлово-комунальними послугами згідно Постанови Кабінету Міністрів України № 409 від 06.08.2014 року та 50 відсотків вартості твердого палива і скрапленого газу відповідно до Постанови Кабінету Міністрів України від 23 квітня 2012 року № 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місцевим бюджетам».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ідшкодування витрат за користування житлово - комунальними послугами проводиться щомісячно на підставі розрахунків за формою «2-пільга» та «З-пільга», наданих підприємствами надавачами послуг до управління праці та соціального захисту населення Недригайлівської райдержадміністрації.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lang w:val="uk-UA"/>
        </w:rPr>
      </w:pPr>
      <w:r>
        <w:rPr>
          <w:sz w:val="28"/>
          <w:szCs w:val="28"/>
          <w:lang w:val="uk-UA"/>
        </w:rPr>
        <w:t>5. Перерахування вартості твердого палива і скрапленого газу здійснюється готівкою через поштове відділення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Фінансування нарахованих виплат здійснюється за механізмом визначеним чинним законодавством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бюджетних коштів для надання соціальної підтримки (допомоги)у 2016-2020 роках сім’ям загиблих воїнів-інтернаціоналіс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Цей Порядок визначає механізм використання коштів, передбачених для надання соціальної підтримки (допомоги) у 2016-2020 роках сім’ям загиблих учасників бойових дій на території Республіки Афганістан, які мешкають у Недригайлівському рай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Право на отримання у 2012-2016 роках допомоги мають члени сімей (батьки та вдови, які повторно не уклали шлюб) загиблих учасників бойових дій на території Республіки Афганістан, які мешкають у Недригайлівському районі та мають статус відповідно до статті 1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Особи, які мають право на отримання допомоги визначаються на підставі відомостей, наданих </w:t>
      </w:r>
      <w:r>
        <w:rPr>
          <w:bCs/>
          <w:sz w:val="28"/>
          <w:szCs w:val="28"/>
        </w:rPr>
        <w:t xml:space="preserve">Сумською обласною організацією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СОВЕАФ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 xml:space="preserve"> (Спілка ветеранів Афганістану) та узагальнених </w:t>
      </w:r>
      <w:r>
        <w:rPr>
          <w:bCs/>
          <w:sz w:val="28"/>
          <w:szCs w:val="28"/>
          <w:lang w:val="uk-UA"/>
        </w:rPr>
        <w:t>департаментом</w:t>
      </w:r>
      <w:r>
        <w:rPr>
          <w:bCs/>
          <w:sz w:val="28"/>
          <w:szCs w:val="28"/>
        </w:rPr>
        <w:t xml:space="preserve"> соціального захисту населення Сумської обласної державної адміністрації. Звернення особи для отримання допомоги не вимаг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озмір допомоги становить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00 гривень щ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ячно на кожного члена сім’ї, що має право на її отримання. Рішення про надання допомоги приймається управліннями праці та соціального захисту населення районних державних адміністрацій , що є учасниками Програми на початку кожного року протягом періоду дії Програми, на підставі списків, наданих </w:t>
      </w:r>
      <w:r>
        <w:rPr>
          <w:sz w:val="28"/>
          <w:szCs w:val="28"/>
          <w:lang w:val="uk-UA"/>
        </w:rPr>
        <w:t>департаментом</w:t>
      </w:r>
      <w:r>
        <w:rPr>
          <w:bCs/>
          <w:sz w:val="28"/>
          <w:szCs w:val="28"/>
        </w:rPr>
        <w:t xml:space="preserve"> соціального захисту населення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Допомога сім’ям загиблих учасників бойових дій на території Республіки Афганістан, які мешкають у Недригайлівському районі виплачується щомісяця через Українське державне підприємством поштового зв’яз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крпошт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а місцем її проживання або через уповноважені банки, визначені в установленому законодавством порядку відповідно до способу отримання пен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Фінансування нарахованих виплат здійснюється за механізмом, визначеним чинним законодавством для фінансуванням державних соціальних допомог, як субвенція з обласного бюджету місцевим бюджетам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Heading"/>
        <w:spacing w:before="120" w:after="12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57:00Z</dcterms:created>
  <dc:creator>TEST</dc:creator>
  <dc:description/>
  <cp:keywords/>
  <dc:language>en-US</dc:language>
  <cp:lastModifiedBy>Admin</cp:lastModifiedBy>
  <cp:lastPrinted>2015-12-11T13:55:00Z</cp:lastPrinted>
  <dcterms:modified xsi:type="dcterms:W3CDTF">2015-12-24T18:58:00Z</dcterms:modified>
  <cp:revision>15</cp:revision>
  <dc:subject/>
  <dc:title> </dc:title>
</cp:coreProperties>
</file>