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lang w:val="en-US" w:eastAsia="en-US"/>
        </w:rPr>
      </w:pPr>
      <w:r>
        <w:rPr>
          <w:rFonts w:eastAsia="Times New Roman CYR" w:cs="Times New Roman CYR" w:ascii="Times New Roman CYR" w:hAnsi="Times New Roman CYR"/>
          <w:lang w:val="en-US" w:eastAsia="en-US"/>
        </w:rPr>
        <w:t xml:space="preserve"> </w:t>
      </w:r>
    </w:p>
    <w:p>
      <w:pPr>
        <w:pStyle w:val="Normal"/>
        <w:spacing w:lineRule="auto" w:line="216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ан захворюваності</w:t>
      </w:r>
    </w:p>
    <w:p>
      <w:pPr>
        <w:pStyle w:val="Normal"/>
        <w:spacing w:lineRule="auto" w:line="216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вітряно-крапельними інфекціями</w:t>
      </w:r>
    </w:p>
    <w:p>
      <w:pPr>
        <w:pStyle w:val="Normal"/>
        <w:spacing w:lineRule="auto" w:line="216"/>
        <w:ind w:hanging="0"/>
        <w:jc w:val="center"/>
        <w:rPr/>
      </w:pPr>
      <w:r>
        <w:rPr>
          <w:b/>
          <w:sz w:val="25"/>
          <w:szCs w:val="25"/>
        </w:rPr>
        <w:t>в Сумській області в 2017 році.</w:t>
      </w:r>
    </w:p>
    <w:p>
      <w:pPr>
        <w:pStyle w:val="Normal"/>
        <w:spacing w:lineRule="auto" w:line="168"/>
        <w:ind w:right="5421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 результатами моніторингу інфекційної захворюваності, що здійснюється ДУ «СОЛЦ МОЗ України», в 2017 р. епідемічну ситуацію в області можна розцінювати як нестійку. По більшості з інфекцій рівень захворюваності не перевищував середні багаторічні показники, проте існують сприятливі умови для їх поширення. </w:t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У 2017 р. порівняно з 2016 р. загальної захворюваності знизився на 21%, це сталось в основному за рахунок грипу та інших ГРВІ. В той же час реєструвалось зростання захворюваності на вітряну віспу. </w:t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числа повітряно-крапельних інфекцій зростання захворюваності відбулося лише  вітряною віспою, скарлатиною та кором; зниження - менінгококовою інфекцією, кашлюком; захворюваність залишилась на рівні 2016 р. - інфекційним мононуклеозом та червінкою. Загалом інфекцій з повітряно-крапельним механізмом передачі (без грипу та інших ГРВІ) зареєстровано 6478 випадків. Їх питома вага в структурі інфекцій без урахування грипу та інших ГРВІ становить 36%.</w:t>
      </w:r>
    </w:p>
    <w:p>
      <w:pPr>
        <w:pStyle w:val="Style16"/>
        <w:spacing w:lineRule="auto" w:line="216" w:before="0" w:after="0"/>
        <w:ind w:firstLine="720"/>
        <w:jc w:val="both"/>
        <w:rPr/>
      </w:pPr>
      <w:r>
        <w:rPr>
          <w:sz w:val="25"/>
          <w:szCs w:val="25"/>
          <w:lang w:val="uk-UA"/>
        </w:rPr>
        <w:t>В структурі крапельних інфекцій, контрольованих засобами специфічної імунопрофілактики питома вага кашлюка становить 51,2%, паротиту епідемічного – 27,9%, кору – 18,6%, червінки – 2,3%.</w:t>
      </w:r>
    </w:p>
    <w:p>
      <w:pPr>
        <w:pStyle w:val="Style16"/>
        <w:spacing w:lineRule="auto" w:line="168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lineRule="auto" w:line="216" w:before="0" w:after="0"/>
        <w:jc w:val="center"/>
        <w:rPr>
          <w:sz w:val="26"/>
          <w:szCs w:val="26"/>
          <w:lang w:val="uk-UA"/>
        </w:rPr>
      </w:pPr>
      <w:r>
        <w:rPr/>
        <w:drawing>
          <wp:inline distT="0" distB="0" distL="0" distR="0">
            <wp:extent cx="4077970" cy="23799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16" w:before="0" w:after="0"/>
        <w:ind w:firstLine="360"/>
        <w:jc w:val="center"/>
        <w:rPr/>
      </w:pPr>
      <w:r>
        <w:rPr/>
        <w:t>Захворюваність на крапельні інфекції в Сумській області за 2017 рік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168"/>
        <w:gridCol w:w="1312"/>
        <w:gridCol w:w="1170"/>
        <w:gridCol w:w="1166"/>
        <w:gridCol w:w="1313"/>
        <w:gridCol w:w="1300"/>
      </w:tblGrid>
      <w:tr>
        <w:trPr>
          <w:trHeight w:val="26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280" w:after="0"/>
              <w:ind w:right="-169" w:hanging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Нозологі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28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Все населення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Діти до 17 років включно</w:t>
            </w:r>
          </w:p>
        </w:tc>
      </w:tr>
      <w:tr>
        <w:trPr>
          <w:trHeight w:val="26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280" w:after="0"/>
              <w:ind w:right="-16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28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Абс. число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28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оказник на 100 тис. нас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28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Абс. число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оказник на 100 тис. нас.</w:t>
            </w:r>
          </w:p>
        </w:tc>
      </w:tr>
      <w:tr>
        <w:trPr>
          <w:trHeight w:val="12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Україн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Кі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45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Кашлю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31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Червін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аротит епідеміч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Менінгококова інфекці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Вітряна вісп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60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5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4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318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Скарлат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7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фекційний мононуклео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67,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Гри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24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ші ГРВ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76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63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547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1183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6889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8257,7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Співвідношення діти/дорослі серед захворілих на крапельні інфекції</w:t>
      </w:r>
      <w:r>
        <w:rPr/>
        <w:t>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736"/>
        <w:gridCol w:w="1737"/>
        <w:gridCol w:w="1736"/>
        <w:gridCol w:w="1737"/>
      </w:tblGrid>
      <w:tr>
        <w:trPr>
          <w:trHeight w:val="184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Нозологія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Питома вага дітей, %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Питома вага дорослих, %</w:t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Обла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Украї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Обла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Україна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Кі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Кашлю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Червінка (краснух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Паротит епідеміч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Менінгококова інфек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Вітряна вісп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Скарлати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9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Інфекційний мононуклео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Гри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4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right="-169" w:hanging="0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ші ГРВ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32,7</w:t>
            </w:r>
          </w:p>
        </w:tc>
      </w:tr>
    </w:tbl>
    <w:p>
      <w:pPr>
        <w:pStyle w:val="Normal"/>
        <w:spacing w:lineRule="auto" w:line="168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Питома вага дітей від загалу захворілих на крапельні інфекції по області майже дорівнює зазначеній по Україні по більшості з них – кашлюк, паротит епідемічний, інфекційний мононуклеоз, інші ГРВІ. Вітряна віспа, скарлатина, кашлюк являються переважно «дитячими» інфекціями. Питома вага дітей серед захворілих на ці інфекції дорівнює від 90,9% до 100%.  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 Контрольовані засобами специфічної имунопрофілактики.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шлюк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Звітного року зареєстровано 21 випадок кашлюку проти 87 у 2016 році. З розрахунку, що у 2017 році хворіло виключно дитяче населення, показник становив 12,8; у 2016 році – 51,1 на 100 тис. дитячого контингенту. У порівнянні з минулим роком захворюваність на кашлюк знизилась на 75% (на 66 випадків) в основному за рахунок міст Суми, Лебедин, Сумського та Краснопільского районів. Обласний показник у перерахунку на дитяче населення в 2,5 разів нижчий за державний. Найвищий показник захворюваності зареєстровані серед дітей віком до 4 років що корелює з найбільшою їх питомою вагою – 68% від зального числа захворілих дітей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Кашлюк реєструвався в 7 районах (Білопільський, Буринський, Недригайлівський, Путивльський, Сумський, Тростянецький, Шосткинський) та містах Суми, Шостка, Конотоп, Ромни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Для кашлюка залишається характерною періодичність спадів та підйомів захворюваності, які повторюються з інтервалом в 3 – 5 років. Так за останні 4 роки максимальна захворюваність була в 2016 році (8,2 на 100 тис. нас.), мінімальна в 2014 (0,9 на 100 тис. нас.). Реєструються переважно клінічно виражені форми захворювання, в той час як атипові в основному «маскуються» під інші захворювання.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В 2017 році зареєстровано 1 випадок паракашлюка в Тростянецькому районі, в 2016 – 2 в Шосткинському районі та м. Суми.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Лабораторно обстежено 19 хворих кашлюком та 1 хворого паракашлюком, діагноз кашлюка лабораторно підтверджено у 4 хворих.    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ір. </w:t>
      </w:r>
    </w:p>
    <w:p>
      <w:pPr>
        <w:pStyle w:val="Normal"/>
        <w:spacing w:lineRule="auto" w:line="216"/>
        <w:ind w:firstLine="567"/>
        <w:rPr/>
      </w:pPr>
      <w:r>
        <w:rPr>
          <w:bCs/>
          <w:sz w:val="25"/>
          <w:szCs w:val="25"/>
        </w:rPr>
        <w:t>В Україні протягом 2017 року зареєстровано 4782 випадки кору, показник 11,2; 2016 – 102, показник  0,2 на 100 тис. нас. Кількість захворілих зросла в 47 разів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bCs/>
          <w:sz w:val="25"/>
          <w:szCs w:val="25"/>
        </w:rPr>
        <w:t>За 2017 рік в області зареєстровано</w:t>
      </w:r>
      <w:r>
        <w:rPr>
          <w:sz w:val="25"/>
          <w:szCs w:val="25"/>
        </w:rPr>
        <w:t xml:space="preserve"> 8 випадків кору: в м. Білопілля – 7,  в т.ч. 1 у дитини трьох років, та м. Суми – 1.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bCs/>
          <w:sz w:val="25"/>
          <w:szCs w:val="25"/>
        </w:rPr>
        <w:t>Внутрішньолікарняний спалах кору з</w:t>
      </w:r>
      <w:r>
        <w:rPr>
          <w:sz w:val="25"/>
          <w:szCs w:val="25"/>
        </w:rPr>
        <w:t xml:space="preserve">ареєстрований 27.06.2017р. в інфекційному відділенні Білопільської ЦРЛ. Кількість захворілих - 5 осіб (дорослі), з них </w:t>
      </w:r>
      <w:r>
        <w:rPr>
          <w:bCs/>
          <w:sz w:val="25"/>
          <w:szCs w:val="25"/>
        </w:rPr>
        <w:t>четверо медичних працівників</w:t>
      </w:r>
      <w:r>
        <w:rPr>
          <w:sz w:val="25"/>
          <w:szCs w:val="25"/>
        </w:rPr>
        <w:t xml:space="preserve">: лікар, медична сестра та 2 молодші медичні сестри. </w:t>
      </w:r>
    </w:p>
    <w:p>
      <w:pPr>
        <w:pStyle w:val="Normal"/>
        <w:spacing w:lineRule="auto" w:line="216"/>
        <w:ind w:right="-83" w:hanging="0"/>
        <w:jc w:val="center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right="-83" w:hanging="0"/>
        <w:jc w:val="center"/>
        <w:rPr/>
      </w:pPr>
      <w:r>
        <w:rPr/>
        <w:t>Захворюваність на кір в Сумській області з 2012 року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1714"/>
        <w:gridCol w:w="1730"/>
        <w:gridCol w:w="1773"/>
      </w:tblGrid>
      <w:tr>
        <w:trPr>
          <w:trHeight w:val="198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к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ількість випадків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казник на 100 тис. населення</w:t>
            </w:r>
          </w:p>
        </w:tc>
      </w:tr>
      <w:tr>
        <w:trPr>
          <w:trHeight w:val="19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ла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раїна</w:t>
            </w:r>
          </w:p>
        </w:tc>
      </w:tr>
      <w:tr>
        <w:trPr>
          <w:trHeight w:val="17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,0</w:t>
            </w:r>
          </w:p>
        </w:tc>
      </w:tr>
      <w:tr>
        <w:trPr>
          <w:trHeight w:val="17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1</w:t>
            </w:r>
          </w:p>
        </w:tc>
      </w:tr>
      <w:tr>
        <w:trPr>
          <w:trHeight w:val="15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</w:t>
            </w:r>
          </w:p>
        </w:tc>
      </w:tr>
      <w:tr>
        <w:trPr>
          <w:trHeight w:val="16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1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2</w:t>
            </w:r>
          </w:p>
        </w:tc>
      </w:tr>
    </w:tbl>
    <w:p>
      <w:pPr>
        <w:pStyle w:val="Normal"/>
        <w:spacing w:lineRule="auto" w:line="216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За даними багаторічного моніторингу захворюваності кір не реєструвався лише в 2011, 2013, 2016 роках Протягом останніх 7 років ця інфекція реєструвалась в 2012 році – 4, 2014 – 44, 2015 – 3 та в 2017 – 8. Обласні показники не перевищували загальнодержавні рівні. </w:t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Cs w:val="26"/>
          <w:lang w:val="ru-RU" w:eastAsia="en-US"/>
        </w:rPr>
        <w:drawing>
          <wp:inline distT="0" distB="0" distL="0" distR="0">
            <wp:extent cx="6286500" cy="14922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Останній виражений епідемічний підйом стався на межі 2005-2006 років. В 2005 році було зареєстровано 143 випадки (11,3 на 100 тис. населення), у 2006 – 941 (78,9). Дані про захворюваність на кір в останні 50 років свідчать, що закономірність періодичності епідпідйомів захворюваності навіть на фоні імунопрофілактики кору майже повністю збереглася. Але її рівні, які були у дощеплювальний період, фактично не спостерігаються: в 1966 році рівень захворюваності становив 2056,0 на 100 тис. нас., а в 2006 – 78,9, тобто у 26 разів нижче. Після впровадження імунізації проти кору з обов’язковим охопленням нею дітей, в т. ч. в окремі роки до 11 років,  до епідпроцесу почали залучатися особи 15-19 років і більш старшого віку, тобто ті у яких післящеплювальний рівень імунітету знизився до нижче захисного. На даний момент віковий ліміт по хворим на кір розширився – навіть хворіють особи, старші 50 років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567"/>
        <w:rPr/>
      </w:pPr>
      <w:r>
        <w:rPr>
          <w:sz w:val="25"/>
          <w:szCs w:val="25"/>
        </w:rPr>
        <w:t xml:space="preserve">В 2017 році з 8 захворілих на кір в області діагноз лабораторно підтверджено у 7 хворих. У однієї особи з осередку по Білопільській ЦРЛ діагноз кору встановлено клініко-епідеміологічно. МОЗ України було відмічено роботу по організації і проведенні заходів з діагностики кору. Так за результатами регіональної референс-лабораторії ВООЗ з діагностики кору та краснухи (Люксембург) щодо досліджень трьох зразків сечі від хворих з діагнозом «кір» з осередку по Білопільській ЦРЛ визначено циркулюючий генотип вірусу кор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8. Визначений штам подібний до штамів генетичної лінії </w:t>
      </w:r>
      <w:r>
        <w:rPr>
          <w:sz w:val="25"/>
          <w:szCs w:val="25"/>
          <w:lang w:val="en-US"/>
        </w:rPr>
        <w:t>MVs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Cambridge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GBR</w:t>
      </w:r>
      <w:r>
        <w:rPr>
          <w:sz w:val="25"/>
          <w:szCs w:val="25"/>
        </w:rPr>
        <w:t xml:space="preserve">/5.16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8. </w:t>
      </w:r>
    </w:p>
    <w:p>
      <w:pPr>
        <w:pStyle w:val="Normal"/>
        <w:spacing w:lineRule="auto" w:line="216"/>
        <w:ind w:firstLine="567"/>
        <w:rPr/>
      </w:pPr>
      <w:r>
        <w:rPr>
          <w:bCs/>
          <w:sz w:val="25"/>
          <w:szCs w:val="25"/>
        </w:rPr>
        <w:t>Вакцинальний статус захворілих на кір в 2017 році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не щеплена – 1 особа; вакцинальний статус невідомий – 4; щеплені повністю – 3 особи.</w:t>
      </w:r>
    </w:p>
    <w:p>
      <w:pPr>
        <w:pStyle w:val="Normal"/>
        <w:spacing w:lineRule="auto" w:line="216"/>
        <w:ind w:firstLine="567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Починаючи з 2009 року номінальний рівень охоплення щепленнями проти кору істотно знизився. Так тільки в </w:t>
      </w:r>
      <w:r>
        <w:rPr>
          <w:bCs/>
          <w:sz w:val="25"/>
          <w:szCs w:val="25"/>
        </w:rPr>
        <w:t xml:space="preserve">2015 році план вакцинації виконано </w:t>
      </w:r>
      <w:r>
        <w:rPr>
          <w:sz w:val="25"/>
          <w:szCs w:val="25"/>
        </w:rPr>
        <w:t xml:space="preserve">лише на </w:t>
      </w:r>
      <w:r>
        <w:rPr>
          <w:bCs/>
          <w:sz w:val="25"/>
          <w:szCs w:val="25"/>
        </w:rPr>
        <w:t xml:space="preserve">44,5%, </w:t>
      </w:r>
      <w:r>
        <w:rPr>
          <w:sz w:val="25"/>
          <w:szCs w:val="25"/>
        </w:rPr>
        <w:t xml:space="preserve">ревакцинації – на </w:t>
      </w:r>
      <w:r>
        <w:rPr>
          <w:bCs/>
          <w:sz w:val="25"/>
          <w:szCs w:val="25"/>
        </w:rPr>
        <w:t>25,6%</w:t>
      </w:r>
      <w:r>
        <w:rPr>
          <w:sz w:val="25"/>
          <w:szCs w:val="25"/>
        </w:rPr>
        <w:t xml:space="preserve">. Відповідно </w:t>
      </w:r>
      <w:r>
        <w:rPr>
          <w:bCs/>
          <w:sz w:val="25"/>
          <w:szCs w:val="25"/>
        </w:rPr>
        <w:t xml:space="preserve">забезпеченість вакциною КПК становила в 2015 році – 21,6%, в 2016 – 23,9% </w:t>
      </w:r>
      <w:r>
        <w:rPr>
          <w:sz w:val="25"/>
          <w:szCs w:val="25"/>
        </w:rPr>
        <w:t xml:space="preserve">від річної потреби. </w:t>
      </w:r>
    </w:p>
    <w:p>
      <w:pPr>
        <w:pStyle w:val="Normal"/>
        <w:spacing w:lineRule="auto" w:line="216"/>
        <w:ind w:hanging="0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 w:eastAsia="en-US"/>
        </w:rPr>
        <w:drawing>
          <wp:inline distT="0" distB="0" distL="0" distR="0">
            <wp:extent cx="6629400" cy="1677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За підсумками 2017 року область стовідсотково була забезпечена вакциною КПК. Вакцинацію в 1 рік отримали 98%, ревакцинацію в 6 років – 97% підлягаючого контингенту.</w:t>
      </w:r>
    </w:p>
    <w:p>
      <w:pPr>
        <w:pStyle w:val="Normal"/>
        <w:spacing w:lineRule="auto" w:line="216"/>
        <w:ind w:firstLine="567"/>
        <w:rPr/>
      </w:pPr>
      <w:r>
        <w:rPr>
          <w:b/>
          <w:sz w:val="25"/>
          <w:szCs w:val="25"/>
        </w:rPr>
        <w:t>Червінка (краснуха).</w:t>
      </w:r>
    </w:p>
    <w:p>
      <w:pPr>
        <w:pStyle w:val="Normal"/>
        <w:spacing w:lineRule="auto" w:line="216"/>
        <w:ind w:firstLine="567"/>
        <w:rPr>
          <w:szCs w:val="26"/>
        </w:rPr>
      </w:pPr>
      <w:r>
        <w:rPr>
          <w:sz w:val="25"/>
          <w:szCs w:val="25"/>
        </w:rPr>
        <w:t>Звітного року, як і в 2016, зареєстровано 1 випадок червінки у дитини, що становить 0,6 на 100 тис. дитячого контингенту. В 2017 році вона діагностована в Путивльському районі, в 2016 – в Лебединському. Протягом останніх років захворюваність має спорадичний характер, реєструються поодинокі випадки цього захворювання. В області відмічається тенденція до зниження захворюваності, зокрема значного – з 2010 року. Найвищий інтенсивний показник зареєстровано в 2002 році – 538,6 на 100 тис. населення.</w:t>
      </w:r>
      <w:r>
        <w:rPr>
          <w:szCs w:val="26"/>
        </w:rPr>
        <w:t xml:space="preserve">   </w:t>
      </w:r>
    </w:p>
    <w:p>
      <w:pPr>
        <w:pStyle w:val="Normal"/>
        <w:spacing w:lineRule="auto" w:line="216"/>
        <w:ind w:firstLine="567"/>
        <w:rPr/>
      </w:pPr>
      <w:r>
        <w:rPr>
          <w:b/>
          <w:sz w:val="25"/>
          <w:szCs w:val="25"/>
        </w:rPr>
        <w:t>Паротит епідемічний</w:t>
      </w:r>
      <w:r>
        <w:rPr>
          <w:sz w:val="25"/>
          <w:szCs w:val="25"/>
        </w:rPr>
        <w:t>.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В 2017 році в області  зареєстровано 12 випадків епідемічного паротиту, попереднього року – 18 або 1,1 та 1,7 на 100 тис. населення. Показник по Україні в 2017 році становить 0,8 на 100 тис. нас. Ця інфекція реєструвалась в м. Шостці – 7 випадків, м. Суми – 3, Путивльському, Тростянецькому районах – по 1 випадку в кожному з них. 10 випадків епідпаротиту зареєстровано серед дітей віком до 17 років, 2 – серед дорослих в обласному центрі.  </w:t>
      </w:r>
    </w:p>
    <w:p>
      <w:pPr>
        <w:pStyle w:val="Normal"/>
        <w:spacing w:lineRule="auto" w:line="168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Cs w:val="26"/>
          <w:lang w:val="ru-RU" w:eastAsia="en-US"/>
        </w:rPr>
        <w:drawing>
          <wp:inline distT="0" distB="0" distL="0" distR="0">
            <wp:extent cx="6625590" cy="180340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За останні 35 років найвищі рівні захворюваності були в 1983 – 599,6 та 1998 – 546,4 на 100 тис. населення. 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ифтерія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В області з 1985 року зареєстровано 620 випадків дифтерії. Враховуючи те, що ця інфекція не реєструвалась 11 років (з 2007 по 2017, крім 2014 року, та у 2003), то зазначені 620 хворих зареєстровані за 22 роки. Максимальний пік захворюваності припав на середину 90-х років, коли в 1995 році було 189, а в 1996 – 169 випадків дифтерії. Для 14 захворілих дифтерія закінчилась летально.</w:t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 w:val="25"/>
          <w:szCs w:val="25"/>
        </w:rPr>
        <w:drawing>
          <wp:inline distT="0" distB="0" distL="0" distR="0">
            <wp:extent cx="6623685" cy="20262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Починаючи з 2009 року в області, як і в Україні в цілому, зменшились обсяги вакцинації проти дифтерії. Проте в 2017 році  забезпеченість імунобіологічними препаратами та охоплення щепленнями підлягаючих контингентів у порівнянні з попередніми роками покращилися.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Охоплення щепленнями проти дифтерії за останні 3</w:t>
      </w:r>
      <w:r>
        <w:rPr/>
        <w:t xml:space="preserve"> ро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196"/>
      </w:tblGrid>
      <w:tr>
        <w:trPr>
          <w:trHeight w:val="13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71" w:right="-46" w:firstLine="1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акцинація до 1 ро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8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кцинація дітей  в 1 рік і стар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0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вакцинація в 18 місяц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вакцинація   старше 2 рок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Щеплення АДП в 6 рок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4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Щеплення АДП-М старше 6 рок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Щеплення АДП-М в 16 рок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Щеплення АДП-М старше 16 рокі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6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Щеплення АДП-М дорослих 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,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0,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,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1,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1,7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,9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,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2,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,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2,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,2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,9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,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,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,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3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4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6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,0%</w:t>
            </w:r>
          </w:p>
        </w:tc>
      </w:tr>
    </w:tbl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Знижується епіднастороженість до цієї інфекції, в т.ч. зниження повноти лабораторного обстеження хворих ангінами та іншою гострою ЛОР-патологією. У 2017 році в області виявлено 3917 хворих на ангіни, лабораторно обстежено 3716 (94,9%). 201 особу або 5,1% від загального числа захворілих на ангіни не обстежено, що сталось за рахунок Білопільського, Великописарівського, Буринського та Недригайлівського районів.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В Україні в 2017 році випадки дифтерії не реєструвалися. На фоні так званого «затишшя» по дифтерії в будь-який момент можливе ускладнення епідемічної ситуації, яке може мати непередбачені наслідки.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 Неконтрольовані засобами специфічної імунопрофілактики.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нінгококова інфекція.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Всього за 2017 рік зареєстровано 2 генералізовані форми менінгокової інфекції: 1 випадок у дорослого (менінгококовий менінгіт + меннігококцемія) в м. Суми та 1 у дитини до 1 року (менінгококовий менінгіт) у Тростянецькому районі. Хворі лабораторно обстежені, результат негативний. У 2016 році зареєстровано 8 випадків цієї інфекції, в т.ч. 7 серед дітей. В Україні зареєстровано 326 випадків менінгококової інфекції або 0,8 на 100 тис. населення.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З 2008 року захворюваність даною інфекцією різко знизилась і показники не перевищують 0,6 на 100 тис. населення. Відобразити реальну картину захворюваності менінгококовою інфекцією не є можливим з багатьох причин, одна з них – реєстрація в основному генералізованих форм, в той час як інші форми залишаються не діагностованими.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>Профілактичні і протиепідемічні заходи залишаються традиційними - своєчасне виявлення хворих, якомога рання їх госпіталізація, адекватне лікування хворих та вчасне і повне проведення протиепідемічних заходів в епідосередках, особливо навчально-виховних закладах, ефективна роз’яснювальна робота серед населення.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ітряна віспа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Всього у 2017 році вітряної віспи було зареєстровано 6014, в 2016 - 3459, показники захворюваності становлять відповідно: 557,8 і 400,2 або вона зросла на 39%. Показник захворюваності вітрянкою є найвищим за останні 5 років і майже аналогічний такому в 1989 році - 556,7 на 100 тис. нас. Найвищий показник захворюваності зареєстровано в 2012 році – 624,0 на 100 тис. населення (7177 випадків).   </w:t>
      </w:r>
    </w:p>
    <w:p>
      <w:pPr>
        <w:pStyle w:val="Normal"/>
        <w:spacing w:lineRule="auto" w:line="168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Cs w:val="26"/>
          <w:lang w:val="ru-RU" w:eastAsia="en-US"/>
        </w:rPr>
        <w:drawing>
          <wp:inline distT="0" distB="0" distL="0" distR="0">
            <wp:extent cx="6311265" cy="210312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Враховуючи характерну для вітряної віспи закономірність виникнення періодичних «малих» підйомів захворюваності, останній підйом у 2012 році та її рівень у 2017, залучення до епідпроцесу усіх адмінтериторій області, правомірно стверджувати, що звітного року відбувся черговий епідпідйом захворюваності. 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>Зростання захворюваності у порівнянні з 2016 роком відбулося в Краснопільському, Недригайлівському, Роменському, Сумському, Великописарівському, Глухівському Охтирському, Путивльському, Тростянецькому районах та мм.. Суми, Шостка, Глухів, Лебедин. Серед дітей віком до 17 років зареєстровано 5466 випадків цієї інфекції або 91% від загальної кількості захворілих. Показник захворюваності становить 3181,1 на 100 тис. дитячого населення.</w:t>
      </w:r>
    </w:p>
    <w:p>
      <w:pPr>
        <w:pStyle w:val="Normal"/>
        <w:spacing w:lineRule="auto" w:line="168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hanging="0"/>
        <w:jc w:val="center"/>
        <w:rPr>
          <w:rFonts w:eastAsia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/>
          <w:b/>
          <w:bCs/>
          <w:sz w:val="23"/>
          <w:szCs w:val="23"/>
          <w:lang w:eastAsia="ru-RU"/>
        </w:rPr>
        <w:t>Показники захворюваності вітряною віспою на 100 тис. контингенту по віковим категоріям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5"/>
        <w:gridCol w:w="1276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і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іти до 17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1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4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– 9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– 14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– 17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росл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441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5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3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0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0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49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2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99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91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0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9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265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9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73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16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7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2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48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318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518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71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50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4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0,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итома вага захворілих вітряною віспою по віковим категоріям, %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rHeight w:val="1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Рік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4" w:right="-169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іти до 17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о 1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1 - 4 р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5 – 9 р.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10-14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15 - 17 р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орослі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1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u-RU"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Середній рівен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4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1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9,2</w:t>
            </w:r>
          </w:p>
        </w:tc>
      </w:tr>
    </w:tbl>
    <w:p>
      <w:pPr>
        <w:pStyle w:val="Normal"/>
        <w:spacing w:lineRule="auto" w:line="16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>Найвищий показник захворюваності (5182,5 на 100 тис. контингенту) зареєстровано серед дітей від 1 до 4 років, що корелює з найвищою питомою вагою захворілих в цій віковій категорії (42,1%) від загальної кількості захворілих дітей. Аналогічна картина, але з меншою інтенсивністю,  спостерігається серед дітей у віці від 5 до 9 років. В зв’язку з тим, що в</w:t>
      </w:r>
      <w:r>
        <w:rPr>
          <w:sz w:val="25"/>
          <w:szCs w:val="25"/>
          <w:shd w:fill="FFFFFF" w:val="clear"/>
        </w:rPr>
        <w:t xml:space="preserve"> старших вікових групах через формування імунного прошарку захворюваність значно зменшується,</w:t>
      </w:r>
      <w:r>
        <w:rPr>
          <w:sz w:val="25"/>
          <w:szCs w:val="25"/>
        </w:rPr>
        <w:t xml:space="preserve"> найнижчий її показник зареєстровано серед підлітків – 745,9 на 100 тис. контингенту. 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>Найбільш враженими вітряною віспою продовжують залишатись дитячі дошкільні заклади та загальноосвітні школи. Зокрема на дітей ДНЗ і ЗОШ приходиться від 80 до 85 відсотків всіх захворілих в попередні 10 років. Найчастіше з них все таки хворіють організовані дошкільнята, та учні молодших класів. Отже вітряна віспа продовжує залишатись в основному «дитячою інфекцією». Основну увагу щодо профілактики захворюваності на вітрянку необхідно зосередити на дошкільних навчальних закладах та загальноосвітніх школах.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В області питома вага випадків вітряної віспи з тяжким перебігом становить від 0,1 до 0,3% в різні роки спостереження. Герпесвірус людини 3 типу спричиняє первинну форму ураження – вітряну віспу,  надалі може розвинутися пізня форма ураження – оперізуючий лишай. Згідно літературних джерел в Україні до 10 відсотків людей, які перенесли вітряну віспу, за певних умов захворюють на оперізуючий герпес.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карлатина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За результатами ретроспективного моніторингу захворюваності на скарлатину відмічається загальна тенденція до її зниження з незначним зростанням у 2017 році порівняно з 2016. Інтенсивний показник 2017 року (27,8 на 100 тис. нас.) нижчий за середній розрахунковий рівень за останні 27 років (38,9 на 100 тис. нас.). У 2017 році зареєстровано 300 випадків проти 283 у 2016 році.</w:t>
      </w:r>
    </w:p>
    <w:p>
      <w:pPr>
        <w:pStyle w:val="Normal"/>
        <w:spacing w:lineRule="auto" w:line="168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Cs w:val="26"/>
          <w:lang w:val="ru-RU" w:eastAsia="en-US"/>
        </w:rPr>
        <w:drawing>
          <wp:inline distT="0" distB="0" distL="0" distR="0">
            <wp:extent cx="6286500" cy="2219325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Незначний ріст захворюваності порівняно з попереднім роком зареєстровано в 7 районах (Буринський, Кролевецький, Путивльський, Сумський, Тростянецький, Шосткинський, Ямпільський) та м. Суми. В м. Шостка захворюваність на скарлатину зросла майже в 2 рази з 38,84 у 2016 році до 76,93 на 100 тис. нас.  у 2017,  – з 30 до 59.       </w:t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>Випадки цієї інфекції не реєструвались у Великописарівському, Глухівському, Конотопському, Лебединському, Липоводолинському, Недригайлівському районах та м. Глухові. Серед дітей віком до 17 років зареєстровано 297 випадків цієї інфекції або 99% від загальної кількості захворілих. Показник захворюваності становить 172,8 на 100 тис. дитячого населення.</w:t>
      </w:r>
    </w:p>
    <w:p>
      <w:pPr>
        <w:pStyle w:val="Normal"/>
        <w:spacing w:lineRule="auto" w:line="168"/>
        <w:ind w:hanging="0"/>
        <w:jc w:val="center"/>
        <w:rPr>
          <w:rFonts w:eastAsia="Times New Roman"/>
          <w:b/>
          <w:b/>
          <w:bCs/>
          <w:sz w:val="22"/>
          <w:szCs w:val="25"/>
          <w:lang w:eastAsia="ru-RU"/>
        </w:rPr>
      </w:pPr>
      <w:r>
        <w:rPr>
          <w:rFonts w:eastAsia="Times New Roman"/>
          <w:b/>
          <w:bCs/>
          <w:sz w:val="22"/>
          <w:szCs w:val="25"/>
          <w:lang w:eastAsia="ru-RU"/>
        </w:rPr>
      </w:r>
    </w:p>
    <w:p>
      <w:pPr>
        <w:pStyle w:val="Normal"/>
        <w:spacing w:lineRule="auto" w:line="216"/>
        <w:ind w:hanging="0"/>
        <w:jc w:val="center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  <w:lang w:eastAsia="ru-RU"/>
        </w:rPr>
        <w:t>Показники захворюваності скарлатиною на 100 тис. контингенту по віковим категоріям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75"/>
        <w:gridCol w:w="1276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і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іти до 17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1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– 4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– 9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– 14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7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слі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  <w:t>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40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3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/>
        <w:jc w:val="center"/>
        <w:rPr/>
      </w:pPr>
      <w:r>
        <w:rPr/>
        <w:t>Питома вага захворілих скарлатиною по віковим категоріям, %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Рік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4" w:right="-169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іти до 17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о 1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1 - 4 р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5 – 9 р.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10-14 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 xml:space="preserve">15 - 17 р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Дорослі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80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u-RU" w:eastAsia="ru-RU"/>
              </w:rPr>
              <w:t>Середній рівен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16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Співвідношення в показниках захворюваності в розрізі дитячих вікових груп аналогічні таким, як і при захворюваності на вітряну віспу. Найвищий показник захворюваності (298,6 на 100 тис. контингенту) зареєстровано серед дітей вікової групи від 1 до 4 років, що корелює з найвищою питомою вагою захворілих в цій віковій категорії (48,8%) від загальної кількості захворілих дітей. Стосовно дітей у віці від 5 до 9 років відмічається аналогічна ситуація, але з меншою інтенсивністю. Найнижчий показник у віковій групі від 15 до 17 років – 11,0 на 100 тис. контингенту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В області на долю тяжких форм скарлатини приходиться від 0,1 до 0,2% в різні роки спостереження. Після перенесеного захворювання за певних умов, в т.ч. недостатнього лікування, можливе враження нирок, серця, суглобів.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Гострі респіраторні вірусні інфекції (грип, інші ГРВІ)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У порівнянні з попереднім роком кількість зареєстрованих випадків гострих респіраторних вірусних інфекцій (далі ГРВІ) зменшилась на 22% з 225980 у 2016 до 176636 у 2017 році. Зниження захворюваності відбулося в основному за рахунок дорослого населення. Кількість зареєстрованих випадків ГРВІ серед дітей зменшилась на 9% з 130228 у 2016 до 118427 у 2017 році. 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Відповідно моніторингу захворюваності щотижневі обласні порогові рівні протягом 2017 року жодного разу не були перевищені. Найменша різниця – 7,5% - між показником захворюваності і порогом була в період з 20 по 22 тиждень, найбільша – 59,5% - між пороговим рівнем (825,2 на 100 тис. нас.) та показником захворюваності (334,5 на 100 тис. нас.) зареєстровано на 10 тижні 2017 року.     </w:t>
      </w:r>
    </w:p>
    <w:p>
      <w:pPr>
        <w:pStyle w:val="Normal"/>
        <w:spacing w:lineRule="auto" w:line="168"/>
        <w:ind w:firstLine="567"/>
        <w:rPr>
          <w:b/>
          <w:b/>
          <w:szCs w:val="26"/>
        </w:rPr>
      </w:pPr>
      <w:r>
        <w:rPr>
          <w:rFonts w:eastAsia="Times New Roman"/>
          <w:b/>
          <w:szCs w:val="26"/>
        </w:rPr>
        <w:t xml:space="preserve">   </w:t>
      </w:r>
      <w:r>
        <w:rPr/>
        <w:drawing>
          <wp:inline distT="0" distB="0" distL="0" distR="0">
            <wp:extent cx="6512560" cy="2186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16"/>
        <w:ind w:firstLine="540"/>
        <w:rPr>
          <w:sz w:val="25"/>
          <w:szCs w:val="25"/>
        </w:rPr>
      </w:pPr>
      <w:r>
        <w:rPr>
          <w:sz w:val="25"/>
          <w:szCs w:val="25"/>
        </w:rPr>
        <w:t xml:space="preserve">Найвищі показники захворюваності були на 12 - 477,0 та на 48 тижні - 466,7, найнижчий – на 28 тижні - 112,4 на 100 тис. населення. </w:t>
      </w:r>
    </w:p>
    <w:p>
      <w:pPr>
        <w:pStyle w:val="Normal"/>
        <w:spacing w:lineRule="auto" w:line="168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ники сезонності ГРВІ в 2017 році</w:t>
      </w:r>
    </w:p>
    <w:p>
      <w:pPr>
        <w:pStyle w:val="Normal"/>
        <w:spacing w:lineRule="auto" w:line="216"/>
        <w:ind w:hanging="0"/>
        <w:rPr>
          <w:b/>
          <w:b/>
          <w:szCs w:val="26"/>
        </w:rPr>
      </w:pPr>
      <w:r>
        <w:rPr>
          <w:b/>
          <w:szCs w:val="26"/>
          <w:lang w:val="ru-RU" w:eastAsia="en-US"/>
        </w:rPr>
        <w:drawing>
          <wp:inline distT="0" distB="0" distL="0" distR="0">
            <wp:extent cx="6330950" cy="1201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Місяці сезонного підйому захворюваності на ГРВІ: січень, лютий, березень, квітень, жовтень, листопад, грудень. Найвищий показник сезонності відмічається в березні – 11,7%, найнижчий – в липні – 2,8% від річної кількості випадків.  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рип.</w:t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 2017 році зареєстровано 286 випадків грипу проти 3910 у 2016. Рівень захворюваності знизився в 13,5 рази з 359,8 на 100 тис. населення у 2016 році до 26,5 – у 2017. Загальнодержавний показник становить 53,4 і в 2 рази вищій за обласний. Грип не діагностувався у Великописарівському, Недригайлівському, Путивльському та  Ямпільському районах. Показники захворюваності вищі обласного рівня в Кролевецькому (31,6 на 100 тис. нас.),  Буринському (40,5), Липоводолинському (69,3), Білопільському (160,1),  мм.. Лебедин (38,5), Глухів (42,4), Ромни (45,0). Найвищий показник захворюваності в Білопільському районі, який в 7 разів перевищує обласний.</w:t>
      </w:r>
    </w:p>
    <w:p>
      <w:pPr>
        <w:pStyle w:val="Style16"/>
        <w:spacing w:lineRule="auto" w:line="216"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5"/>
          <w:szCs w:val="25"/>
          <w:lang w:val="uk-UA"/>
        </w:rPr>
        <w:t>Протягом 2017 року зареєстровано 3 летальні випадки від грипу: Закаблук Я.О. (13р.), Дячок О.В. (52р.), Клименко З.Є., (87р.). Вони сталися в січні. У двох хворих   грип був ускладнений пневмонією. При лабораторних дослідженнях в вірусологічній лабораторії ДУ «Сумський ОЛЦ МОЗ України» біоматеріалу від хворих, в т.ч. секційного матеріалу, виділявся грип А.</w:t>
      </w:r>
      <w:r>
        <w:rPr>
          <w:sz w:val="26"/>
          <w:szCs w:val="26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 </w:t>
      </w:r>
    </w:p>
    <w:p>
      <w:pPr>
        <w:pStyle w:val="Style16"/>
        <w:spacing w:lineRule="auto" w:line="216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426200" cy="1701800"/>
            <wp:effectExtent l="0" t="0" r="0" b="0"/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168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Грип реєструвався в січні – 208 випадків, лютому – 38, березні – 17, квітні – 11, травні – 5, вересні – 1, листопаді – 4, грудні – 3, не реєструвався в червні, липні, серпні та жовтні. Показники сезонного підйому січень – 72,7% випадків від загального числа випадків за рік та лютий – 13,3%. </w:t>
      </w:r>
    </w:p>
    <w:p>
      <w:pPr>
        <w:pStyle w:val="Style16"/>
        <w:spacing w:lineRule="auto" w:line="216"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 2017 році на грип хворіли в основному дорослі – 83,6% зареєстрованих випадків, по Україні цей показник нижчий і дорівнює 58,2%.</w:t>
      </w:r>
    </w:p>
    <w:p>
      <w:pPr>
        <w:pStyle w:val="Style16"/>
        <w:spacing w:lineRule="auto" w:line="168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lineRule="auto" w:line="168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60795" cy="14458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 останні 10 років найвища захворюваність на грип зареєстрована в 2016 році   (359,8), найнижча – у  2014 (5,2 на 100 тис. нас.). З 2008 року відбулися 3 періоди підйому захворюваності з піками в 2009, 2013 та 2016 роках. Інтенсивний показник за 2016 рік на 20% вищій показника за 2009 рік (299,6 на 100 тис. нас.), коли реєструвався Каліфорнійський (свинячий) грип.   </w:t>
      </w:r>
    </w:p>
    <w:p>
      <w:pPr>
        <w:pStyle w:val="Normal"/>
        <w:spacing w:lineRule="auto" w:line="216"/>
        <w:ind w:firstLine="567"/>
        <w:rPr>
          <w:b/>
          <w:b/>
          <w:sz w:val="25"/>
          <w:szCs w:val="26"/>
          <w:lang w:val="uk-UA"/>
        </w:rPr>
      </w:pPr>
      <w:r>
        <w:rPr>
          <w:b/>
          <w:sz w:val="25"/>
          <w:szCs w:val="26"/>
          <w:lang w:val="uk-UA"/>
        </w:rPr>
      </w:r>
    </w:p>
    <w:p>
      <w:pPr>
        <w:pStyle w:val="Normal"/>
        <w:spacing w:lineRule="auto" w:line="216"/>
        <w:ind w:firstLine="567"/>
        <w:rPr/>
      </w:pPr>
      <w:r>
        <w:rPr>
          <w:b/>
          <w:sz w:val="25"/>
          <w:szCs w:val="25"/>
        </w:rPr>
        <w:t>Інші гострі респіраторні вірусні інфекції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В 2017 році зареєстровано 176350 випадків інших ГРВІ проти 222070 в 2016, відповідні показники на 100 тис. нас. становлять 16355,9 та 20432,1. Обласний показник захворюваності на 5,5% вищий за державний рівень - 15475,1 на 100 тис. населення.</w:t>
      </w:r>
      <w:r>
        <w:rPr>
          <w:rFonts w:cs="Arial Narrow" w:ascii="Arial Narrow" w:hAnsi="Arial Narrow"/>
          <w:sz w:val="25"/>
          <w:szCs w:val="25"/>
        </w:rPr>
        <w:t xml:space="preserve"> </w:t>
      </w:r>
      <w:r>
        <w:rPr>
          <w:sz w:val="25"/>
          <w:szCs w:val="25"/>
        </w:rPr>
        <w:t xml:space="preserve">Найвища захворюваність даними інфекціями в м. Конотоп – 23720,3; найнижча -  в Ямпільському районі – 5744,9 на 100 тис. населення. 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  <w:t>Серед дітей зареєстровано 118380 випадків, що становить 67,1% від загальної кількості захворілих. По Україні цей показник аналогічний – 67,3%.</w:t>
      </w:r>
    </w:p>
    <w:p>
      <w:pPr>
        <w:pStyle w:val="Normal"/>
        <w:spacing w:lineRule="auto" w:line="216"/>
        <w:ind w:hanging="0"/>
        <w:rPr>
          <w:szCs w:val="26"/>
        </w:rPr>
      </w:pPr>
      <w:r>
        <w:rPr>
          <w:szCs w:val="26"/>
          <w:lang w:val="ru-RU" w:eastAsia="en-US"/>
        </w:rPr>
        <w:drawing>
          <wp:inline distT="0" distB="0" distL="0" distR="0">
            <wp:extent cx="6366510" cy="17316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ind w:firstLine="567"/>
        <w:rPr>
          <w:szCs w:val="26"/>
        </w:rPr>
      </w:pPr>
      <w:r>
        <w:rPr>
          <w:szCs w:val="26"/>
        </w:rPr>
      </w:r>
    </w:p>
    <w:p>
      <w:pPr>
        <w:pStyle w:val="Style16"/>
        <w:spacing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 підсумками 10 років наявні 3 періоди підйому захворюваності з піками в 2010 (17345,4), 2013 (15097,6) та 2016 роках (20432,1)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</w:t>
      </w:r>
      <w:r>
        <w:rPr>
          <w:sz w:val="25"/>
          <w:szCs w:val="25"/>
        </w:rPr>
        <w:t>За даними вірусологічного моніторингу в 2017 році при обстеженні хворих з підозрою на грип та інші ГРВІ виявлялися віруси грипу А, грипу В та збудники інших ГРВІ – вірус парагрипу, аденовірус, РС-вірус, коронавірус, риновірус, бокавірус.</w:t>
      </w:r>
    </w:p>
    <w:p>
      <w:pPr>
        <w:pStyle w:val="Normal"/>
        <w:spacing w:lineRule="auto" w:line="216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ind w:firstLine="567"/>
        <w:rPr/>
      </w:pPr>
      <w:r>
        <w:rPr>
          <w:sz w:val="25"/>
          <w:szCs w:val="25"/>
        </w:rPr>
        <w:t xml:space="preserve">Підсумовуючи зазначене, зважаючи на актуальність повітряно-крапельних інфекцій, на даному етапі слід звернути особливу увагу до кору, дифтерії, вітряної віспи. Як реальна захворюваність на ці інфекції, так і прогнозовані темпи її приросту можуть бути непередбачено стрімкими. Щоб запобігти подальшому ускладненню епідемічної ситуації, до цього питання потрібно ставитися з відповідальністю не лише працівникам лікувальної мережі, лабораторного центру, держпродспоживслужби, але й органам місцевої влади, керівникам підприємств, установ та організацій. </w:t>
      </w:r>
    </w:p>
    <w:p>
      <w:pPr>
        <w:pStyle w:val="Normal"/>
        <w:spacing w:lineRule="auto" w:line="216"/>
        <w:ind w:left="567" w:hanging="0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spacing w:lineRule="auto" w:line="216"/>
        <w:ind w:left="567"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/>
      </w:pPr>
      <w:r>
        <w:rPr>
          <w:rFonts w:eastAsia="Times New Roman"/>
          <w:b/>
          <w:sz w:val="25"/>
          <w:szCs w:val="25"/>
          <w:lang w:val="en-US"/>
        </w:rPr>
        <w:t xml:space="preserve">           </w:t>
      </w:r>
      <w:r>
        <w:rPr>
          <w:sz w:val="28"/>
          <w:szCs w:val="28"/>
        </w:rPr>
        <w:t xml:space="preserve">Завідувач Недригайлівсь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бораторного відділення  Ромен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районного відділу ДУ «Сум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ий лабораторний центр Міністе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рони здоров’я України»                                                            М.О. Богом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10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9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4678"/>
      <w:jc w:val="left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/>
    <w:rPr>
      <w:rFonts w:eastAsia="Times New Roman"/>
      <w:sz w:val="24"/>
      <w:szCs w:val="20"/>
    </w:rPr>
  </w:style>
  <w:style w:type="paragraph" w:styleId="2">
    <w:name w:val="Основной текст с отступом 2"/>
    <w:basedOn w:val="Normal"/>
    <w:qFormat/>
    <w:pPr>
      <w:jc w:val="center"/>
    </w:pPr>
    <w:rPr>
      <w:rFonts w:eastAsia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ind w:hanging="0"/>
      <w:jc w:val="left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hanging="0"/>
      <w:jc w:val="left"/>
    </w:pPr>
    <w:rPr>
      <w:rFonts w:eastAsia="Times New Roman"/>
      <w:sz w:val="20"/>
      <w:szCs w:val="20"/>
    </w:rPr>
  </w:style>
  <w:style w:type="paragraph" w:styleId="Style19">
    <w:name w:val="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6:00Z</dcterms:created>
  <dc:creator>ЕПИД</dc:creator>
  <dc:description/>
  <cp:keywords/>
  <dc:language>en-US</dc:language>
  <cp:lastModifiedBy>Lena</cp:lastModifiedBy>
  <cp:lastPrinted>2018-02-18T09:21:00Z</cp:lastPrinted>
  <dcterms:modified xsi:type="dcterms:W3CDTF">2018-02-23T11:05:00Z</dcterms:modified>
  <cp:revision>293</cp:revision>
  <dc:subject/>
  <dc:title> </dc:title>
</cp:coreProperties>
</file>