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Надання адміністративних послуг у сфері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ержавної реєстрації нерухомості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ригайлівське районне управління юстиції повідомляє, що на виконання вимог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zakon3.rada.gov.ua/laws/show/5203-17/paran83" \l "n83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статті 9 Закону України «Про адміністративні послуги»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ентр надання адміністративних послуг Недригайлівської районної державної адміністрації з 01 грудня 2015 року надає частково адміністративні послуги у сфері державної реєстрації нерухомості</w:t>
      </w:r>
      <w:r>
        <w:rPr>
          <w:sz w:val="28"/>
          <w:szCs w:val="28"/>
        </w:rPr>
        <w:t>, визначені пунктом 9 додатку до вищевказаного розпорядження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авна реєстрація права власності на земельні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реса Центру надання адміністративних послуг: </w:t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  <w:b/>
            <w:color w:val="000000"/>
            <w:sz w:val="28"/>
            <w:szCs w:val="28"/>
          </w:rPr>
          <w:t>Центр надання адміністративних послуг Недригайлівської районної державної адміністрації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умська область, смт. Недригайлів, вул. Леніна,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часно, звертаємо увагу, що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3.rada.gov.ua/laws/show/5203-17/paran134" \l "n13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8 статті 12 Закону України «Про адміністративні послуг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суб’єктам надання адміністративних послуг забороняється приймати заяви, видавати суб’єктам звернень оформлені результати надання адміністративних послуг (у тому числі рішень про відмову в наданні адміністративних послуг), якщо такі послуги надаються через центри надання адміністративних послуг, крім випадків подання заяв через Єдиний державний портал адміністратив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чином, </w:t>
      </w:r>
      <w:r>
        <w:rPr>
          <w:rStyle w:val="StrongEmphasis"/>
          <w:b w:val="false"/>
          <w:sz w:val="28"/>
          <w:szCs w:val="28"/>
        </w:rPr>
        <w:t>з 01 грудня 2015 року сектор державної реєстрації речових прав на нерухоме майно Недригайлівського районного управління юстиції не здійснює прийом заяв та видачу документів</w:t>
      </w:r>
      <w:r>
        <w:rPr>
          <w:sz w:val="28"/>
          <w:szCs w:val="28"/>
        </w:rPr>
        <w:t xml:space="preserve"> по вищезазначеній послуз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523-2014-&#1088;" TargetMode="External"/><Relationship Id="rId3" Type="http://schemas.openxmlformats.org/officeDocument/2006/relationships/hyperlink" Target="http://ndr.sm.gov.ua/index.php/uk/prioriteti/regional-komit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36:00Z</dcterms:created>
  <dc:creator>Юра</dc:creator>
  <dc:description/>
  <cp:keywords/>
  <dc:language>en-US</dc:language>
  <cp:lastModifiedBy>User</cp:lastModifiedBy>
  <dcterms:modified xsi:type="dcterms:W3CDTF">2015-12-09T14:36:00Z</dcterms:modified>
  <cp:revision>2</cp:revision>
  <dc:subject/>
  <dc:title/>
</cp:coreProperties>
</file>