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ind w:left="5103" w:hanging="0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lang w:val="uk-UA"/>
        </w:rPr>
        <w:t>ЗАТВЕРДЖУЮ»</w:t>
      </w:r>
    </w:p>
    <w:p>
      <w:pPr>
        <w:pStyle w:val="Normal"/>
        <w:tabs>
          <w:tab w:val="clear" w:pos="708"/>
          <w:tab w:val="left" w:pos="2010" w:leader="none"/>
        </w:tabs>
        <w:ind w:left="5103" w:hanging="0"/>
        <w:rPr>
          <w:b/>
          <w:b/>
          <w:lang w:val="uk-UA"/>
        </w:rPr>
      </w:pPr>
      <w:r>
        <w:rPr>
          <w:b/>
          <w:lang w:val="uk-UA"/>
        </w:rPr>
        <w:t>Директор КНП</w:t>
      </w:r>
    </w:p>
    <w:p>
      <w:pPr>
        <w:pStyle w:val="Normal"/>
        <w:tabs>
          <w:tab w:val="clear" w:pos="708"/>
          <w:tab w:val="left" w:pos="2010" w:leader="none"/>
        </w:tabs>
        <w:ind w:left="5103" w:hanging="0"/>
        <w:rPr>
          <w:b/>
          <w:b/>
          <w:lang w:val="uk-UA"/>
        </w:rPr>
      </w:pPr>
      <w:r>
        <w:rPr>
          <w:b/>
          <w:lang w:val="uk-UA"/>
        </w:rPr>
        <w:t>«Недригайлівська ЦРЛ»</w:t>
      </w:r>
    </w:p>
    <w:p>
      <w:pPr>
        <w:pStyle w:val="Normal"/>
        <w:tabs>
          <w:tab w:val="clear" w:pos="708"/>
          <w:tab w:val="left" w:pos="2010" w:leader="none"/>
        </w:tabs>
        <w:ind w:left="5103" w:hanging="0"/>
        <w:rPr>
          <w:b/>
          <w:b/>
          <w:lang w:val="uk-UA"/>
        </w:rPr>
      </w:pPr>
      <w:r>
        <w:rPr>
          <w:b/>
          <w:lang w:val="uk-UA"/>
        </w:rPr>
        <w:t>________Ігор ПОНОМАРЕНКО</w:t>
      </w:r>
    </w:p>
    <w:p>
      <w:pPr>
        <w:pStyle w:val="Normal"/>
        <w:tabs>
          <w:tab w:val="clear" w:pos="708"/>
          <w:tab w:val="left" w:pos="2010" w:leader="none"/>
        </w:tabs>
        <w:ind w:left="5103" w:hanging="0"/>
        <w:rPr/>
      </w:pPr>
      <w:r>
        <w:rPr>
          <w:b/>
          <w:lang w:val="uk-UA"/>
        </w:rPr>
        <w:t>«____»_________2020р.</w:t>
      </w:r>
    </w:p>
    <w:p>
      <w:pPr>
        <w:pStyle w:val="Normal"/>
        <w:ind w:firstLine="45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підготовки будівель,  споруд, теплових установок  і мереж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едригайлівської ЦРЛ до експлуатації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 осінньо-зимовий період 2020-2021 рок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12"/>
        <w:gridCol w:w="19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егламентні роботи по технічному обслуговуванню дизельної електростанції ЦРЛ Р=16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 серпня 2020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сти список осіб, що мають право вести оперативні переговори і перемикання з персоналом електропередавальної організації та затвердити його в інспекції Держенергонагляду в Сум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 30 серпня 2020 ро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постачальною організаціє ТОВ «Екотепло» провести гідравлічне випробування трубопроводу та системи опалення закл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 30 серпня 2020 ро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теплових пунктів, насосних агрегатів, вузлів обліку теплової енергії, контрольно-вимірювальних пристроїв та автоматики, при необхідності провести ремонт та технічне обслугову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30 серпня 202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вести в належний технічний стан та перевірити вентиляційні кан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30 серпня 202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промивки та гідравлічних випробувань теплових мереж, внутрішньо-будинкових систем опал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30 серпня 202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</w:tc>
      </w:tr>
      <w:tr>
        <w:trPr>
          <w:trHeight w:val="1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проведення навчання та атестацію відповідальних осіб за охорону праці, пожежну безпеку,  електробезпеку та протиаварійні тренування з відповідним технічним персона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 30 серпня 2020 ро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робочі місці виробничого персоналу оперативною та технічною документаціє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 30 серпня 2020 ро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 грязевідстійників систем теплопостач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30 серпня 202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 систем опалення палатного корпусу лікар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30 серпня 2020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вести при необхідності в належний стан покрівлі будівель, спору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30 серпня 202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перевірку та прочищення водостоків, зливних дренаж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30 серпня 202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еревірку стану вікон і дверей та, при необхідності, їх укріплення (утепленн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30 серпня 202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о проаналізувати проблемні ситуації, які мали місце в минулому опалювальному сезоні та вжити заходів для запобігання їх повторенн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 30 серпня 2020 ро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ранченко М.О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бстеження технічного стану будівель і споруд з метою запобігання руйнування  та належного їх використ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 15 липня 2020 ро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класти відповідний акт обстеження про результати  огляду будівель та розробити план підготовки до їх експлуатації в осінньо-зимовий період 2020-2021 ро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уворий контроль економним споживанням паливно-енергетичних ресурс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ешко М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бне опалення і усунути виявлені недоліки у процесі випробу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1 жовтня 202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вірити протипожежний стан будівель і споруд, системи пожежно-охоронної сигналізації, усунути недоліки, що створюють загрозу виникнення пожеж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30 серпня 202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укомплектованих протипожежних щитів, вогнегасників у приміщен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30 серпня 202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овочесховища і погреба та забезпечити заготівлю картоплі і овочів згідно з норм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30 серпня 202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сь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жити заходів  щодо погашення  у повному обсязі  заборгованості з оплати використання у цьому році електричної та теплової енергії та наданих комунальних послуг, а також забезпечення щомісячної опла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 30 серпня 2020 ро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хова Л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значити осіб, відповідальних за справний  стан та безпечну експлуатацію енергетичних об’єктів та посилити контроль за дотриманням вимог безпе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 30 серпня 2020 ро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проведення навчання  та перевірку знань теплоенергетичного персоналу, проведення протиаварійних тренув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 серпня 202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ченко М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нженер-енергетик</w:t>
        <w:tab/>
        <w:tab/>
        <w:tab/>
        <w:tab/>
        <w:tab/>
        <w:tab/>
        <w:t>Микола ТАРАНЧЕНКО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46:00Z</dcterms:created>
  <dc:creator>OL</dc:creator>
  <dc:description/>
  <dc:language>en-US</dc:language>
  <cp:lastModifiedBy>Kalinovska</cp:lastModifiedBy>
  <cp:lastPrinted>2020-07-03T13:44:00Z</cp:lastPrinted>
  <dcterms:modified xsi:type="dcterms:W3CDTF">2020-07-07T08:46:00Z</dcterms:modified>
  <cp:revision>2</cp:revision>
  <dc:subject/>
  <dc:title>ЗАТВЕРДЖЕНО</dc:title>
</cp:coreProperties>
</file>