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eastAsia="Times New Roman"/>
          <w:bCs/>
          <w:sz w:val="28"/>
          <w:szCs w:val="28"/>
          <w:lang w:eastAsia="ru-RU"/>
        </w:rPr>
        <w:t>ІНФОРМАЦІ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>щодо наявності лікарських засобів, витратних матеріалів, медичних виробів т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харчових продуктів для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спеціального дієтичного споживання, отриманих з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кошти державного т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місцевого бюджетів, благодійної діяльності і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гуманітарн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КНП «Недригайлівська лікарня»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станом на 14</w:t>
      </w:r>
      <w:r>
        <w:rPr>
          <w:b/>
          <w:sz w:val="28"/>
          <w:szCs w:val="28"/>
          <w:lang w:val="uk-UA"/>
        </w:rPr>
        <w:t xml:space="preserve"> грудня 2020 року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2500"/>
        <w:gridCol w:w="2640"/>
        <w:gridCol w:w="1788"/>
        <w:gridCol w:w="848"/>
        <w:gridCol w:w="1060"/>
      </w:tblGrid>
      <w:tr>
        <w:trPr/>
        <w:tc>
          <w:tcPr>
            <w:tcW w:w="1111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ікарські засоби та харчові продукти для спеціального дієтичного споживання</w:t>
            </w:r>
          </w:p>
        </w:tc>
      </w:tr>
      <w:tr>
        <w:trPr>
          <w:trHeight w:val="1304" w:hRule="atLeast"/>
          <w:cantSplit w:val="true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орговельна назва</w:t>
            </w:r>
          </w:p>
        </w:tc>
        <w:tc>
          <w:tcPr>
            <w:tcW w:w="25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ва діючої речовини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а випуску та дозування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римання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явна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ількість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рмін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да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сті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en-US"/>
              </w:rPr>
              <w:t>L-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Це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left="44" w:hanging="0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Левоцетиризин ди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Таблетки, вкриті оболонкою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№10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дп-м-біолік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фтерійний анатоксин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цевий анатокс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пензія для ін’єкцій по 1 мл (2 дози)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ОВ «Валанж-Фарм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Адреналін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left="44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інефрин </w:t>
            </w:r>
          </w:p>
          <w:p>
            <w:pPr>
              <w:pStyle w:val="Normal"/>
              <w:ind w:left="44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рт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0,18 %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Азимед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зитроміцин дигідрат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</w:t>
            </w:r>
            <w:r>
              <w:rPr>
                <w:sz w:val="28"/>
                <w:szCs w:val="28"/>
                <w:shd w:fill="FFFFFF" w:val="clear"/>
              </w:rPr>
              <w:t>орошок для оральної суспензії по 200 мг/5 мл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троміц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зитроміцин дигідрат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Таблетки 250мг</w:t>
            </w:r>
            <w:r>
              <w:rPr>
                <w:sz w:val="28"/>
                <w:szCs w:val="28"/>
                <w:shd w:fill="FFFFFF" w:val="clear"/>
                <w:lang w:val="uk-UA"/>
              </w:rPr>
              <w:t>, №6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троміц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итроміцин дигідрат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Таблетк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500мг</w:t>
            </w:r>
            <w:r>
              <w:rPr>
                <w:sz w:val="28"/>
                <w:szCs w:val="28"/>
                <w:shd w:fill="FFFFFF" w:val="clear"/>
                <w:lang w:val="uk-UA"/>
              </w:rPr>
              <w:t>, №3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овенгін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епротеїнізований гемодерив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40мг/мл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опурино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Алопуринол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Таблетки 100мг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№</w:t>
            </w:r>
            <w:r>
              <w:rPr>
                <w:sz w:val="28"/>
                <w:szCs w:val="28"/>
                <w:shd w:fill="FFFFFF" w:val="clear"/>
                <w:lang w:val="uk-UA"/>
              </w:rPr>
              <w:t>5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льдазол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льбендазо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блет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 400м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№</w:t>
            </w:r>
            <w:r>
              <w:rPr>
                <w:sz w:val="28"/>
                <w:szCs w:val="28"/>
                <w:shd w:fill="FFFFFF" w:val="clear"/>
                <w:lang w:val="uk-UA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Амброксо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мброксо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ироп, 15 мг/5 мл по 100 м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міа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озчин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міак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озчин для зовн. застосування 10%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Амікацину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aps/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ульф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Амікацин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ульф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озчин для ін'єкцій, 250 мг/мл 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моксил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ксицилін три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блетки п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5 г</w:t>
            </w:r>
            <w:r>
              <w:rPr>
                <w:sz w:val="28"/>
                <w:szCs w:val="28"/>
                <w:lang w:val="uk-UA"/>
              </w:rPr>
              <w:t xml:space="preserve"> №2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ксил</w:t>
            </w:r>
            <w:r>
              <w:rPr>
                <w:sz w:val="28"/>
                <w:szCs w:val="28"/>
                <w:lang w:val="uk-UA"/>
              </w:rPr>
              <w:t xml:space="preserve"> 5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ксицилін три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блетки п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 г</w:t>
            </w:r>
            <w:r>
              <w:rPr>
                <w:sz w:val="28"/>
                <w:szCs w:val="28"/>
                <w:lang w:val="uk-UA"/>
              </w:rPr>
              <w:t xml:space="preserve"> №2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нальг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ізол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, 500 мг/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нальг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ізол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 п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 мг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ритмі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sz w:val="28"/>
                <w:szCs w:val="28"/>
                <w:shd w:fill="FFFFFF" w:val="clear"/>
              </w:rPr>
              <w:t>міодарон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, 50 мг/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5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скорбі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ислота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</w:rPr>
              <w:t>Аскорбінов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sz w:val="28"/>
                <w:szCs w:val="28"/>
                <w:shd w:fill="FFFFFF" w:val="clear"/>
              </w:rPr>
              <w:t>кислот</w:t>
            </w:r>
            <w:r>
              <w:rPr>
                <w:sz w:val="28"/>
                <w:szCs w:val="28"/>
                <w:shd w:fill="FFFFFF" w:val="clear"/>
                <w:lang w:val="uk-UA"/>
              </w:rPr>
              <w:t>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, 50 мг/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спаркам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Калію аспарагінат, магнію аспарагін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 по 5 мл, 10 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акуріум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ракуріум бесил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10 мг/мл по 2,5мл або по 5мл у фл</w:t>
            </w:r>
            <w:r>
              <w:rPr>
                <w:sz w:val="28"/>
                <w:szCs w:val="28"/>
                <w:shd w:fill="FFFFFF" w:val="clear"/>
                <w:lang w:val="uk-UA"/>
              </w:rPr>
              <w:t>. 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тропі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ульф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тропіну сульф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, 1 мг/мл по 1 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цетилсаліцилова кислота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Кисло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Style w:val="StrongEmphasis"/>
                <w:b w:val="false"/>
                <w:sz w:val="28"/>
                <w:szCs w:val="28"/>
              </w:rPr>
              <w:t>цетилсаліцилов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аблетки по 500 мг № 10 у блістер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4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цикловір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цикловір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 по 200 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№</w:t>
            </w:r>
            <w:r>
              <w:rPr>
                <w:sz w:val="28"/>
                <w:szCs w:val="28"/>
                <w:shd w:fill="FFFFFF" w:val="clear"/>
                <w:lang w:val="uk-UA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Барбова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/>
                <w:sz w:val="24"/>
                <w:szCs w:val="28"/>
                <w:lang w:val="uk-UA" w:eastAsia="ru-RU"/>
              </w:rPr>
              <w:t xml:space="preserve">Етиловий ефір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α</w:t>
            </w:r>
            <w:r>
              <w:rPr>
                <w:rFonts w:eastAsia="Times New Roman"/>
                <w:sz w:val="24"/>
                <w:szCs w:val="28"/>
                <w:lang w:val="uk-UA" w:eastAsia="ru-RU"/>
              </w:rPr>
              <w:t>-бромізовалеріанової кислоти, ментол в ментиловому ефірі кислоти ізовалеріанової, фенобарбіта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плі оральні по 25 мл у флаконі 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ензилбензо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нзил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б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нзо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мульсія нашкірна 20 % по 50г у фл.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іцеф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ефтріаксо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ошок для розчину для ін'єкцій 1000 мг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ани настойка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Валеріани настойк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тойка для перорального застосув. по 25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5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ідол-Лубнифарм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Розчин ментолу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 по 60 мг № 10 у блістер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ерапамілу гідрохлорид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ерапаміл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0,25% по 2 мл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асо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надіон натрію бісульфі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'єкцій 1% по 1 мл </w:t>
            </w:r>
            <w:r>
              <w:rPr>
                <w:sz w:val="28"/>
                <w:szCs w:val="28"/>
                <w:shd w:fill="FFFFFF" w:val="clear"/>
                <w:lang w:val="uk-UA"/>
              </w:rPr>
              <w:t>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да д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'єкцій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а для ін'єкцій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ник для парентерального заст</w:t>
            </w:r>
            <w:r>
              <w:rPr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sz w:val="28"/>
                <w:szCs w:val="28"/>
                <w:shd w:fill="FFFFFF" w:val="clear"/>
              </w:rPr>
              <w:t xml:space="preserve"> по 5 мл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4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угілл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ктивоване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гілля активоване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аблетки чорного кольору круглої форми </w:t>
            </w:r>
            <w:r>
              <w:rPr>
                <w:sz w:val="28"/>
                <w:szCs w:val="28"/>
                <w:shd w:fill="FFFFFF" w:val="clear"/>
                <w:lang w:val="uk-UA"/>
              </w:rPr>
              <w:t>0,25 г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4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алоперидо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алоперидо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5 мг/мл по 1 мл №5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алопри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алоперидо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5 мг/мл, по 1 мл №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Гемотра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Транексамова кислот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50 мг/мл по 5 мл, 10 мл 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епарин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епар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(5000 мо/мл) по 5 мл в ампулах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№5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Герпевір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цикловір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Таблетки по 0,2 г білого кольору, круглої форми з плоскою поверхнею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к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лію хлорид, глюкоз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моно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оза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юкоз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40% по 10 мл або по 20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екас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100 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каметокс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, 0,2 мг/мл 1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екас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200 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каметокс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, 0,2 мг/мл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ексаметазо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ксаметазон натрію фосф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по 1 мл (4 мг)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базо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Бендазо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10 мг/мл по 1 мл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окс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гокс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0.025 %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Диклофен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натрію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иклофенак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"єкцій 2.5% по 3 мл в ампулах 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едро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фенгідрамін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10 мг/мл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итил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ти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20 мг/мл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офам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фамін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нцентрат для приготування розчину для інфузій 4%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тавер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ротаверин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20 мг/мл по 2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мсеф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ефтріаксо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орошок для розчину для ін`єкцій по 1 г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мзил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тамзил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12.5% 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уфілін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офілін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о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чин для ін'єкцій 20 мг/мл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бупрофен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Ібупрофе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, вкриті оболонкою, по 0,2 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муноглобулін антирабічний (кінський)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ецифічні антитіл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ОВ «Валанж-Фарм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вінто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інпоцет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'єкцій по 2 мл (10 мг)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альці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люкон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альцію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юкон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10%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топри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/>
              </w:rPr>
              <w:t>Каптопри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Таблетки по 0,025 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іодаро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5F5F5" w:val="clear"/>
              </w:rPr>
              <w:t>Аміодарон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5% по 3 мл в ампулах 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етальг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еторолак трометам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’єкцій, 30 мг/мл по 1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віт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рвіт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рошок для приготування розчину для ін'єкцій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глікон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ргліко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, 0,6 мг/мл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феїн бензо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рію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феїн бензоат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Озчин для ін'єкцій 20 %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4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ила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силітол, натрію ацетат тригідрат, натр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i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ю хлорид, кальцію хлорид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евофлоксац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евофлоксацин гемі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, 500 мг/100 мл по 100 мл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бак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Лізоциму гідрохлорид, піридоксину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ьодяники пресовані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ні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льфат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гнію сульф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25</w:t>
            </w:r>
            <w:r>
              <w:rPr>
                <w:sz w:val="28"/>
                <w:szCs w:val="28"/>
                <w:shd w:fill="FFFFFF" w:val="clear"/>
                <w:lang w:val="uk-UA"/>
              </w:rPr>
              <w:t>0 мг</w:t>
            </w:r>
            <w:r>
              <w:rPr>
                <w:sz w:val="28"/>
                <w:szCs w:val="28"/>
                <w:shd w:fill="FFFFFF" w:val="clear"/>
              </w:rPr>
              <w:t xml:space="preserve"> по 5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5.24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іт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ні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</w:t>
            </w:r>
            <w:r>
              <w:rPr>
                <w:sz w:val="28"/>
                <w:szCs w:val="28"/>
                <w:shd w:fill="FFFFFF" w:val="clear"/>
              </w:rPr>
              <w:t>озчин для інфузій 15% по 200 мл 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етоклопрамід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токлопрамід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150мг по 2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3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етронідазо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тронідазо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0,5 % по 100 мл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трію тіосульфат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трію тіосульф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30%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200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рію хлорид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 0,9% ізотонічни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400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рію хлорид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фузій 0,9% ізотонічний по </w:t>
            </w:r>
            <w:r>
              <w:rPr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sz w:val="28"/>
                <w:szCs w:val="28"/>
                <w:shd w:fill="FFFFFF" w:val="clear"/>
              </w:rPr>
              <w:t>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огемодез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овідону; натрію хлориду; калію хлорид; кальцію хлорид гексагідрат; магнію хлорид гексагідрат; натрію гідрокарбон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ітро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</w:t>
            </w:r>
            <w:r>
              <w:rPr>
                <w:rStyle w:val="StrongEmphasis"/>
                <w:b w:val="false"/>
                <w:sz w:val="28"/>
                <w:szCs w:val="28"/>
              </w:rPr>
              <w:t>ліцер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іцерил триніт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 для розчину для інфузій, 10 мг/мл по 2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овокаї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вокаїн (прокаїн гідрохлорид)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 0,5% по 5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-шпа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ротавери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'єкцій по 2 мл (40 мг)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празо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Езомепразол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Капсули по 20</w:t>
            </w:r>
            <w:r>
              <w:rPr>
                <w:sz w:val="28"/>
                <w:szCs w:val="28"/>
                <w:shd w:fill="FFFFFF" w:val="clear"/>
                <w:lang w:val="uk-UA"/>
              </w:rPr>
              <w:t>м</w:t>
            </w:r>
            <w:r>
              <w:rPr>
                <w:sz w:val="28"/>
                <w:szCs w:val="28"/>
                <w:shd w:fill="FFFFFF" w:val="clear"/>
              </w:rPr>
              <w:t xml:space="preserve">г </w:t>
            </w:r>
            <w:r>
              <w:rPr>
                <w:sz w:val="28"/>
                <w:szCs w:val="28"/>
                <w:shd w:fill="FFFFFF" w:val="clear"/>
                <w:lang w:val="uk-UA"/>
              </w:rPr>
              <w:t>№2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7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празо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Езомепразол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рошок для розчину для ін`єкцій по </w:t>
            </w:r>
            <w:r>
              <w:rPr>
                <w:sz w:val="28"/>
                <w:szCs w:val="28"/>
                <w:shd w:fill="FFFFFF" w:val="clear"/>
                <w:lang w:val="uk-UA"/>
              </w:rPr>
              <w:t>40м</w:t>
            </w:r>
            <w:r>
              <w:rPr>
                <w:sz w:val="28"/>
                <w:szCs w:val="28"/>
                <w:shd w:fill="FFFFFF" w:val="clear"/>
              </w:rPr>
              <w:t>г у флакон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памокс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моксици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ули для приготування 60 мл (125 мг/5 мл) суспензії по 18 г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памокс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моксици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ули для приготування 60 мл (250 мг/5 мл) суспензії по 24 г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арацетам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ля дітей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арацетамол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, 120 мг/5 мл по 5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нтоксифіл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нтоксифі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`єкцій 2 %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ентотре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нтоксифі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</w:t>
            </w:r>
            <w:r>
              <w:rPr>
                <w:sz w:val="28"/>
                <w:szCs w:val="28"/>
                <w:shd w:fill="FFFFFF" w:val="clear"/>
              </w:rPr>
              <w:t>озчин для інфузій, 0,5 мг/мл по 200 мл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ірацетам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ірацетам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20 %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іридоксину гідрохлорид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іридоксин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1%, 2.5%, 5%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латифіл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атифіліну гідротарт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2 мг/мл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еосорбілакт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Сорбітол, натрію лактат, натрію хлорид, кальцію хлорид дигід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юкози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юкоз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5%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lang w:val="en-US"/>
              </w:rPr>
              <w:t>.2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озчин рінгера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200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Натрію хлорид, калію хлорид, кальцію хлорид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200 мл у пляшк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озчин рінгера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400м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Натрію хлорид, калію хлорид, кальцію хлорид 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400 мл у пляшк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да-буфер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трі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ю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гідрокарбон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4,2 % по 1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іаміну хлорид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Т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іаміну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5% по 1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опентал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іопентал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натрію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Ліофілізат для розчину для ін'єкцій по 0,5 г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іоцетам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Морфолінієва сіль тіазотної кислоти; пірацетам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по 5 мл або по 10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3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нтал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нтоксифіл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20 мг/1 мл по 5 мл (100 мг)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Фуросемід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уросемі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1% по 2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.2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Цефазолі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фазоліну натрієв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ль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рошок для розчину для ін'єкцій 1000 м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фотаксим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фо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таксим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 натрієв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ль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орошок для розчину для ін'єкцій по 1,0 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фтріаксо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ф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триаксон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 натрієв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ль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орошок для розчину для ін`єкцій по 1 г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2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профлоксацин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ипрофлоксацину гідрохлорид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, 2 мг/мл по 1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.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2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анокобаламін </w:t>
            </w:r>
          </w:p>
        </w:tc>
        <w:tc>
          <w:tcPr>
            <w:tcW w:w="2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іанокобаламін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'єкцій 0.05% по 1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7"/>
        <w:gridCol w:w="3109"/>
        <w:gridCol w:w="2121"/>
        <w:gridCol w:w="2615"/>
      </w:tblGrid>
      <w:tr>
        <w:trPr/>
        <w:tc>
          <w:tcPr>
            <w:tcW w:w="11112" w:type="dxa"/>
            <w:gridSpan w:val="4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дичні вироби та витратні матеріали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йменування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жерело отримання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явна кількість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рмін придатності</w:t>
            </w:r>
          </w:p>
        </w:tc>
      </w:tr>
      <w:tr>
        <w:trPr>
          <w:trHeight w:val="1056" w:hRule="atLeast"/>
        </w:trPr>
        <w:tc>
          <w:tcPr>
            <w:tcW w:w="3267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нт 5х10 н/с т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4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5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необмежений</w:t>
            </w:r>
          </w:p>
        </w:tc>
      </w:tr>
      <w:tr>
        <w:trPr>
          <w:trHeight w:val="1056" w:hRule="atLeast"/>
        </w:trPr>
        <w:tc>
          <w:tcPr>
            <w:tcW w:w="3267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нт 7х14 н/с т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5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необмежений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мага для ЕКГ 57х18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мага для ЕКГ 80х30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4.2025</w:t>
            </w:r>
          </w:p>
        </w:tc>
      </w:tr>
      <w:tr>
        <w:trPr>
          <w:trHeight w:val="689" w:hRule="atLeast"/>
        </w:trPr>
        <w:tc>
          <w:tcPr>
            <w:tcW w:w="3267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а н/с 100г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уп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Без обмеження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5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катори 132/20 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юля внутрівенна № 18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8.202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юля внутрівенна № 20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юля внутрівенна № 22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9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юля внутрівенна № 24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рон № 2,5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рон № 4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рон № 5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тер Фолея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ш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1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2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ля 10000 х 90см н/с т.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уп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0.202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5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ля 5000 х 90см н/с т.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7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уп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5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явник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8.2022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тгенплівка 24х30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1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тгенплівка 30х40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4.2022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кавички нестерильні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0 п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 пар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9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и одноразові  ПР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7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.20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илан 180/100 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3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аж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8.2022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люороплівка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уп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1</w:t>
            </w:r>
          </w:p>
        </w:tc>
      </w:tr>
      <w:tr>
        <w:trPr>
          <w:trHeight w:val="689" w:hRule="atLeast"/>
        </w:trPr>
        <w:tc>
          <w:tcPr>
            <w:tcW w:w="3267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10 мл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2 мл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9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0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20 мл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3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4.202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5 мл </w:t>
            </w:r>
          </w:p>
        </w:tc>
        <w:tc>
          <w:tcPr>
            <w:tcW w:w="31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21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  <w:lang w:val="uk-UA"/>
              </w:rPr>
              <w:t>0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20</w:t>
            </w:r>
            <w:r>
              <w:rPr>
                <w:sz w:val="28"/>
                <w:szCs w:val="28"/>
                <w:lang w:val="uk-UA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26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5.202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3.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8.2024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uk-UA" w:eastAsia="ru-RU"/>
        </w:rPr>
      </w:pPr>
      <w:bookmarkStart w:id="1" w:name="n51"/>
      <w:bookmarkEnd w:id="1"/>
      <w:r>
        <w:rPr>
          <w:rFonts w:eastAsia="Times New Roman"/>
          <w:bCs/>
          <w:sz w:val="28"/>
          <w:szCs w:val="28"/>
          <w:lang w:val="uk-UA" w:eastAsia="ru-RU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val="uk-UA" w:eastAsia="ru-RU"/>
        </w:rPr>
        <w:t>щодо наявності лікарських засобів, витратних матеріалів, медичних виробів т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харчових продуктів для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спеціального дієтичного споживання, отриманих з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кошти державного та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місцевого бюджетів, благодійної діяльності і</w:t>
      </w:r>
      <w:r>
        <w:rPr>
          <w:rFonts w:eastAsia="Times New Roman"/>
          <w:bCs/>
          <w:sz w:val="28"/>
          <w:szCs w:val="28"/>
          <w:lang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гуманітарної допомог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допомоги хворим на COVID – 19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6"/>
        <w:gridCol w:w="1978"/>
        <w:gridCol w:w="3302"/>
        <w:gridCol w:w="1788"/>
        <w:gridCol w:w="848"/>
        <w:gridCol w:w="1060"/>
      </w:tblGrid>
      <w:tr>
        <w:trPr/>
        <w:tc>
          <w:tcPr>
            <w:tcW w:w="1111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ікарські засоби та харчові продукти для спеціального дієтичного споживання</w:t>
            </w:r>
          </w:p>
        </w:tc>
      </w:tr>
      <w:tr>
        <w:trPr>
          <w:trHeight w:val="1304" w:hRule="atLeast"/>
          <w:cantSplit w:val="true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орговельна назва</w:t>
            </w:r>
          </w:p>
        </w:tc>
        <w:tc>
          <w:tcPr>
            <w:tcW w:w="197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ва діючої речовини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а випуску та дозування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римання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явна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ількість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рмін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да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сті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Адреналін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left="44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інефрин тартр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0,18 %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троміц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зитроміцин дигідрат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аблетки, вкриті оболонкою, по 250 м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троміц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итроміцин дигідрат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аблетки, вкриті оболонкою, по 500 м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зитросандоз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зитроміцин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zdocs.kiev.ua/likiview.php?id=17908" \l "ixzz6ZyrSjltT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рошок для приготування 20 мл (200 мг/5 мл) оральної суспензії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Амікацину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aps/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>Сульфат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</w:rPr>
              <w:t>Амікацину сульф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'єкцій, 250 мг/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нальгі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ізол натрію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500 мг/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цикловір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цикловір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блетки по 200 м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да д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</w:t>
            </w:r>
            <w:r>
              <w:rPr>
                <w:rStyle w:val="StrongEmphasis"/>
                <w:b w:val="false"/>
                <w:sz w:val="28"/>
                <w:szCs w:val="28"/>
              </w:rPr>
              <w:t>'єкцій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а для ін'єкцій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ник для парентерального застосування по 5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24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епарин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епарин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(5000 мо/мл)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>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юкоза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юкоза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5%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2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ексаметазо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ксаметазон натрію фосф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'єкцій по 4 м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офамі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фамін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ідрохлорид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нцентрат для приготування розчину для інфузій 4%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23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уфілін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офілін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огідр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чин для ін'єкцій 20 мг/мл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бупрофен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Ібупрофен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, вкриті оболонкою, по 0,2 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  <w:lang w:val="en-US"/>
              </w:rPr>
              <w:t>.2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альці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люконат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альцію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юкон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 10% по 5 мл в ампул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Кларитром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 xml:space="preserve">цин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ларитром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цин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, вкриті оболонкою, по 500 мг №7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евофлоксац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и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евофлоксацину гемігідр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, 500 мг/100 мл по 100 мл у флакон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en-US"/>
              </w:rPr>
              <w:t>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опенем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Меропенем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рошок для розчину для ін`єкцій по 1 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100мл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рію хлорид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чин для інфузій 0,9% ізотонічний по </w:t>
            </w:r>
            <w:r>
              <w:rPr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sz w:val="28"/>
                <w:szCs w:val="28"/>
                <w:shd w:fill="FFFFFF" w:val="clear"/>
              </w:rPr>
              <w:t>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200мл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рію хлорид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Розчин для інфузій 0,9% ізотонічний по 2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арацетам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ля дітей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арацетамол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, 120 мг/5 мл по 5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3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цетамол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Браун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рацетамол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чин для інфузій, 10 мг/мл по 100 мл у флаконі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цетамол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и по 500 мг № 10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5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Предн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 xml:space="preserve">золон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днізолон натрію фосфат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'єкцій, 30 мг/мл по 1 мл № 3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ефордез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ідроксіетилкрохмаль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, 60 мг/мл по 400 мл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</w:t>
            </w:r>
            <w:r>
              <w:rPr>
                <w:sz w:val="28"/>
                <w:szCs w:val="28"/>
                <w:lang w:val="uk-UA" w:eastAsia="uk-UA"/>
              </w:rPr>
              <w:t>ибавіри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Рибавірин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сули по 200 мг, по 10 капсул у блістері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озчин рінгера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Натрію хлорид, калію хлорид, кальцію хлорид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 для інфузій по 200 мл у пляшках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льбутамол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альбутамол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золь для інгаляцій, дозований 200 доз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уконазол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Флуконазол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чин для інфузій 0,2 % по 100 мл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Флуконазол-КР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луконазол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сули 100мг N7 (7х1) блистер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феп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Цефепім 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рошок для розчину для ін`єкцій по 1 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фотаксим 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фо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таксим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 натрієв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ль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орошок для розчину для ін'єкцій по 1,0 г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22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фтріаксон</w:t>
            </w:r>
          </w:p>
        </w:tc>
        <w:tc>
          <w:tcPr>
            <w:tcW w:w="19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Ц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ф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триаксон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 натрієв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ль</w:t>
            </w:r>
          </w:p>
        </w:tc>
        <w:tc>
          <w:tcPr>
            <w:tcW w:w="3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рошок для розчину для ін`єкцій по 1 г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і матері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закуплені  за кошти місцев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допомоги хворим на COVID – 19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6"/>
        <w:gridCol w:w="3361"/>
        <w:gridCol w:w="1260"/>
        <w:gridCol w:w="1603"/>
      </w:tblGrid>
      <w:tr>
        <w:trPr/>
        <w:tc>
          <w:tcPr>
            <w:tcW w:w="11000" w:type="dxa"/>
            <w:gridSpan w:val="4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дичні вироби та витратні матеріали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йменування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жерело отримання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явн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ількість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рмі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идатності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 нітрилові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пар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5,0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 10,0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и 20,0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8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и 2,0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и одноразові ПР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0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т захисний одноразовий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9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інфікуючий засіб «КЛІН СТРІМ»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ЗОДАР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л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гасепт АФ форте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ЗОДАР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л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FP 2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с «Арнікафарм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метр медичний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льсоксиметр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8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осепт 100мл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для відбору матеріалу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а 3-х слойна на резинках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 н/ст нітрилові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дім «Медсвіт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3 пари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і матеріали придбані благодій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допомоги хворим на COVID – 19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6"/>
        <w:gridCol w:w="3361"/>
        <w:gridCol w:w="1260"/>
        <w:gridCol w:w="1603"/>
      </w:tblGrid>
      <w:tr>
        <w:trPr/>
        <w:tc>
          <w:tcPr>
            <w:tcW w:w="11000" w:type="dxa"/>
            <w:gridSpan w:val="4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дичні вироби та витратні матеріали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йменування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жерело отримання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явн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ількість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рмі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идатності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спіраторні маски </w:t>
            </w:r>
            <w:r>
              <w:rPr>
                <w:sz w:val="28"/>
                <w:szCs w:val="28"/>
                <w:lang w:val="en-US"/>
              </w:rPr>
              <w:t>FFP-2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1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спіраторні маски </w:t>
            </w:r>
            <w:r>
              <w:rPr>
                <w:sz w:val="28"/>
                <w:szCs w:val="28"/>
                <w:lang w:val="en-US"/>
              </w:rPr>
              <w:t>FFP-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бізнес ТСК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спіраторні маски </w:t>
            </w:r>
            <w:r>
              <w:rPr>
                <w:sz w:val="28"/>
                <w:szCs w:val="28"/>
                <w:lang w:val="en-US"/>
              </w:rPr>
              <w:t>FFP-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ива 2015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6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спіраторні маски </w:t>
            </w:r>
            <w:r>
              <w:rPr>
                <w:sz w:val="28"/>
                <w:szCs w:val="28"/>
                <w:lang w:val="en-US"/>
              </w:rPr>
              <w:t>FFP-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ки одноразові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2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чатки нестерильні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остіл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пар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0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и нестерильні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ІАС-Україна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пар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 нітрилові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0 пар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7.2022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ий костюм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хисний комбінезон </w:t>
            </w:r>
            <w:r>
              <w:rPr>
                <w:sz w:val="28"/>
                <w:szCs w:val="28"/>
                <w:lang w:val="en-US"/>
              </w:rPr>
              <w:t>Giltex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 захисний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ІАС-Україна»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ОВ «Євростандарт-Автогаз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ький К. В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5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м біологічного захисту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остіл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 біологічного захисту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бізнес ТСК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м біологічного захисту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ива 2015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т захисний одноразовий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ОВ «Євростандарт-Автогаз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9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уляри захисні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ІАС-Україна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ран захисний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остіл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ток захисний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ОЗ Сумської обл.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.2025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ток захисний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ІАС-Україна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шт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024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інфікуючий засіб «КЛІН СТРІМ»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остіл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л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гасепт АФ форте 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остіл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л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3.2023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дезінфікуючий «Нью ТАБ Актив»</w:t>
            </w:r>
          </w:p>
        </w:tc>
        <w:tc>
          <w:tcPr>
            <w:tcW w:w="33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бізнес ТСК»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кг</w:t>
            </w:r>
          </w:p>
        </w:tc>
        <w:tc>
          <w:tcPr>
            <w:tcW w:w="16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5.2023</w:t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>ІНФОРМАЦІЯ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>щодо наявності харчових продуктів для спеціального дієтичного споживання, вакцин отриманих шляхом централізованого постачання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6"/>
        <w:gridCol w:w="2640"/>
        <w:gridCol w:w="2640"/>
        <w:gridCol w:w="1788"/>
        <w:gridCol w:w="848"/>
        <w:gridCol w:w="1060"/>
      </w:tblGrid>
      <w:tr>
        <w:trPr/>
        <w:tc>
          <w:tcPr>
            <w:tcW w:w="1111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ікарські засоби та харчові продукти для спеціального дієтичного споживання</w:t>
            </w:r>
          </w:p>
        </w:tc>
      </w:tr>
      <w:tr>
        <w:trPr>
          <w:trHeight w:val="1304" w:hRule="atLeast"/>
          <w:cantSplit w:val="true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орговельна назва</w:t>
            </w:r>
          </w:p>
        </w:tc>
        <w:tc>
          <w:tcPr>
            <w:tcW w:w="264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ва діючої речовини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а випуску та дозування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римання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явна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ількість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рмін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да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сті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КУ Нутрі 2 Енерджі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інокислоти, вуглеводи, жири, вітаміни, мінеральні речовини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ошок білого кольору 454 г в банці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П СОР «ОКПЦ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КУ Нутрі 2 Концентрат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інокислоти, вуглеводи, жири, вітаміни, мінеральні речовини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ошок білого кольору 500 г в банці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П СОР «ОКПЦ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ораб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активований вірус сказу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ошок для суспензії для ін'єкцій по 1 дозі у флаконах у комплекті з розчинником 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КНП «Недригайл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ький районний ЦПМСД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21</w:t>
            </w:r>
          </w:p>
        </w:tc>
      </w:tr>
      <w:tr>
        <w:trPr>
          <w:trHeight w:val="116" w:hRule="atLeast"/>
        </w:trPr>
        <w:tc>
          <w:tcPr>
            <w:tcW w:w="21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uk-UA"/>
              </w:rPr>
              <w:t>Індіраб вакцина антирабічна очищена, інактивована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активований вірус сказу</w:t>
            </w:r>
          </w:p>
        </w:tc>
        <w:tc>
          <w:tcPr>
            <w:tcW w:w="26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офілізований порошок для розчину для ін'єкцій не менше 2,5 мо/доза у флаконі та розчинник (0,5 мл) в ампулі 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КНП «Недригайл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ький районний ЦПМСД»</w:t>
            </w:r>
          </w:p>
        </w:tc>
        <w:tc>
          <w:tcPr>
            <w:tcW w:w="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21</w:t>
            </w:r>
          </w:p>
        </w:tc>
      </w:tr>
    </w:tbl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eastAsia="Times New Roman"/>
      <w:b/>
      <w:bCs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36:00Z</dcterms:created>
  <dc:creator>admin</dc:creator>
  <dc:description/>
  <dc:language>en-US</dc:language>
  <cp:lastModifiedBy>Kalinovska</cp:lastModifiedBy>
  <cp:lastPrinted>2020-10-02T11:18:00Z</cp:lastPrinted>
  <dcterms:modified xsi:type="dcterms:W3CDTF">2020-12-14T12:36:00Z</dcterms:modified>
  <cp:revision>2</cp:revision>
  <dc:subject/>
  <dc:title/>
</cp:coreProperties>
</file>