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989" w:hRule="atLeast"/>
        </w:trPr>
        <w:tc>
          <w:tcPr>
            <w:tcW w:w="9540" w:type="dxa"/>
            <w:tcBorders/>
          </w:tcPr>
          <w:p>
            <w:pPr>
              <w:pStyle w:val="Heading8"/>
              <w:ind w:left="2160" w:hanging="0"/>
              <w:rPr/>
            </w:pPr>
            <w:r>
              <w:rPr>
                <w:u w:val="single"/>
              </w:rPr>
              <w:t xml:space="preserve">  </w:t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540" w:type="dxa"/>
            <w:tcBorders/>
          </w:tcPr>
          <w:p>
            <w:pPr>
              <w:pStyle w:val="Heading3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spacing w:lineRule="auto" w:line="288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ЕДРИГАЙЛІВСЬКА РАЙОННА ДЕРЖАВНА АДМІНІСТРАЦІЯ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Н А К А З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0.09.2015                        смт. Недригайлів                                 № </w:t>
      </w:r>
      <w:r>
        <w:rPr>
          <w:sz w:val="28"/>
          <w:lang w:val="ru-RU"/>
        </w:rPr>
        <w:t>26</w:t>
      </w:r>
      <w:r>
        <w:rPr>
          <w:sz w:val="28"/>
        </w:rPr>
        <w:t xml:space="preserve"> – 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роведення перевірк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ідомостей щодо застосув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борон, передбачених Законом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країни “Про очищення влади”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ідповідно до Закону України “Про очищення влади”, Порядку проведення перевірки достовірності відомостей щодо застосування заборон, передбачених частиною третьою і четвертою статті 1 Закону України “Про очищення влади”, затвердженого постановою Кабінету Міністрів України від 16 жовтня 2014 року №563 та на виконання розпоряджень голови Сумської обласної державної адміністрації від 04.03.2015 № 118-ОД та голови Недригайлівської районної державної адміністрації від 19.03.2015 № 88-ОД з даного питання</w:t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 а к а з у ю 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lang w:val="uk-UA"/>
        </w:rPr>
        <w:tab/>
        <w:t>1. Провести перевірку відповідно до вимог Закону України “Про очищення влади” державних службовців управління праці та соціального захисту населення Недригайлівської районної державної адміністрації  визначивши 1 жовтня 2015 року днем початку проведення перевірки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2. Визначити відповідальним за проведення перевірки головного спеціаліста відділу з питань праці та соціально-трудових відносин Никоненко Ганну Павлівну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3. Забезпечити оприлюднення інформації про початок і результати проведення перевірки, копії заяв і декларацій посадових осіб, стосовно яких проводиться перевірка, на веб-сайті Недригайлівської районної державної адміністрації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3. Контроль за виконанням цього наказу залишаю за собою.</w:t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Начальник управління праці  та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соціального захисту населення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В. І. Борду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jc w:val="both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10:00Z</dcterms:created>
  <dc:creator>777</dc:creator>
  <dc:description/>
  <dc:language>en-US</dc:language>
  <cp:lastModifiedBy>Vnpolituka</cp:lastModifiedBy>
  <cp:lastPrinted>2012-04-19T13:59:00Z</cp:lastPrinted>
  <dcterms:modified xsi:type="dcterms:W3CDTF">2016-09-05T12:10:00Z</dcterms:modified>
  <cp:revision>2</cp:revision>
  <dc:subject/>
  <dc:title/>
</cp:coreProperties>
</file>