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0.15pt;width:36.7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61281244" r:id="rId2"/>
        </w:object>
      </w:r>
      <w:r>
        <w:rPr/>
        <w:t xml:space="preserve"> </w:t>
      </w:r>
      <w:r>
        <w:rPr>
          <w:rFonts w:cs="UkrainianBaltica;Times New Roman" w:ascii="UkrainianBaltica;Times New Roman" w:hAnsi="UkrainianBaltica;Times New Roman"/>
          <w:lang w:val="uk-UA"/>
        </w:rPr>
        <w:br w:type="textWrapping" w:clear="all"/>
      </w:r>
      <w:r>
        <w:rPr>
          <w:sz w:val="36"/>
          <w:lang w:val="uk-UA"/>
        </w:rPr>
        <w:t xml:space="preserve">                                          </w:t>
      </w:r>
      <w:r>
        <w:rPr>
          <w:b/>
          <w:bCs/>
          <w:sz w:val="40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ВІДДІЛ   КУЛЬТУРИ, ТУРИЗМУ, НАЦІОНАЛЬНОСТЕЙ І РЕЛІГІЙ   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НЕДРИГАЙЛІВСЬКОЇ РАЙОННОЇ ДЕРЖАВНОЇ АДМІНІСТРАЦІЇ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3. 2015                                  смт. Недригайлів                           №  10а-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перевірки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ей щодо застосуванн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орон, передбачених Законом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«Про очищення влад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ей 6, 25 Закону України «Про місцеві державні адміністрації», Закону України «Про очищення влади»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плану проведення перевірок відповідно до Закону України «Про очищення влади», затвердженого розпорядженням Кабінету Міністрів України від 16 жовтня 2014 року № 1025-р, на виконання розпорядження голови Сумської обласної державної адміністрації від 04.03.2015 року №118-ОД «Про проведення перевірки відомостей щодо застосування заборон, передбачених Законом України «Про очищення влади», розпорядження голови Недригайлівської районної державної адміністрації  від 19.03.2015 року №88-ОД «Про проведення перевірки відомостей щодо застосування заборон, передбачених Законом України «Про очищення влади»»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еревірку відповідно до вимог Закону України «про очищення влади» (далі – перевірка) щод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ідного спеціаліста (Захарченко Р.М.) відділу культури, туризму, національностей і релігій Недригайлівської районної державної адміністрації визначивши 01 жовтня 2015 року днем початку перевірки;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 перевірки начальник відділу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наказу залишаю за собою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                                                                Н.І. Мас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3:00Z</dcterms:created>
  <dc:creator>user</dc:creator>
  <dc:description/>
  <dc:language>en-US</dc:language>
  <cp:lastModifiedBy>Vnpolituka</cp:lastModifiedBy>
  <dcterms:modified xsi:type="dcterms:W3CDTF">2016-09-08T09:04:00Z</dcterms:modified>
  <cp:revision>3</cp:revision>
  <dc:subject/>
  <dc:title/>
</cp:coreProperties>
</file>