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</w:t>
      </w:r>
      <w: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05pt;margin-top:0.15pt;width:36.75pt;height:50.2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497948682" r:id="rId2"/>
        </w:object>
      </w:r>
      <w:r>
        <w:rPr/>
        <w:t xml:space="preserve"> </w:t>
      </w:r>
      <w:r>
        <w:rPr>
          <w:rFonts w:cs="UkrainianBaltica;Times New Roman" w:ascii="UkrainianBaltica;Times New Roman" w:hAnsi="UkrainianBaltica;Times New Roman"/>
          <w:lang w:val="uk-UA"/>
        </w:rPr>
        <w:br w:type="textWrapping" w:clear="all"/>
      </w:r>
      <w:r>
        <w:rPr>
          <w:sz w:val="36"/>
          <w:lang w:val="uk-UA"/>
        </w:rPr>
        <w:t xml:space="preserve">                                          </w:t>
      </w:r>
      <w:r>
        <w:rPr>
          <w:b/>
          <w:bCs/>
          <w:sz w:val="40"/>
          <w:lang w:val="uk-UA"/>
        </w:rPr>
        <w:t xml:space="preserve">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</w:t>
      </w:r>
      <w:r>
        <w:rPr>
          <w:b/>
          <w:bCs/>
          <w:lang w:val="uk-UA"/>
        </w:rPr>
        <w:t xml:space="preserve">ВІДДІЛ   КУЛЬТУРИ, ТУРИЗМУ, НАЦІОНАЛЬНОСТЕЙ І РЕЛІГІЙ    </w:t>
      </w:r>
    </w:p>
    <w:p>
      <w:pPr>
        <w:pStyle w:val="Normal"/>
        <w:tabs>
          <w:tab w:val="clear" w:pos="708"/>
          <w:tab w:val="left" w:pos="904" w:leader="none"/>
        </w:tabs>
        <w:rPr>
          <w:b/>
          <w:b/>
          <w:sz w:val="28"/>
          <w:szCs w:val="28"/>
          <w:lang w:val="uk-UA"/>
        </w:rPr>
      </w:pPr>
      <w:r>
        <w:rPr>
          <w:b/>
          <w:bCs/>
          <w:lang w:val="uk-UA"/>
        </w:rPr>
        <w:t xml:space="preserve">                    </w:t>
      </w:r>
      <w:r>
        <w:rPr>
          <w:b/>
          <w:bCs/>
          <w:lang w:val="uk-UA"/>
        </w:rPr>
        <w:t xml:space="preserve">НЕДРИГАЙЛІВСЬКОЇ РАЙОННОЇ ДЕРЖАВНОЇ АДМІНІСТРАЦІЇ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03. 2015                                  смт. Недригайлів                           №  10а-ОД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оведення перевірки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омостей щодо застосування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борон, передбачених Законом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и «Про очищення влади»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ідповідно до статей 6, 25 Закону України «Про місцеві державні адміністрації», Закону України «Про очищення влади»,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, плану проведення перевірок відповідно до Закону України «Про очищення влади», затвердженого розпорядженням Кабінету Міністрів України від 16 жовтня 2014 року № 1025-р, на виконання розпорядження голови Сумської обласної державної адміністрації від 04.03.2015 року №118-ОД «Про проведення перевірки відомостей щодо застосування заборон, передбачених Законом України «Про очищення влади», розпорядження голови Недригайлівської районної державної адміністрації  від 19.03.2015 року №88-ОД «Про проведення перевірки відомостей щодо застосування заборон, передбачених Законом України «Про очищення влади»» 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перевірку відповідно до вимог Закону України «про очищення влади» (далі – перевірка) щодо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ідного спеціаліста (Захарченко Р.М.) відділу культури, туризму, національностей і релігій Недригайлівської районної державної адміністрації визначивши 01 жовтня 2015 року днем початку перевірки;    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роведення перевірки начальник відділу культури, туризму, національностей і релігій Недригайлівської районної державної адміністрації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цього наказу залишаю за собою.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чальник відділу                                                                 Н.І. Масл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8:53:00Z</dcterms:created>
  <dc:creator>user</dc:creator>
  <dc:description/>
  <dc:language>en-US</dc:language>
  <cp:lastModifiedBy>Vnpolituka</cp:lastModifiedBy>
  <dcterms:modified xsi:type="dcterms:W3CDTF">2016-09-08T09:04:00Z</dcterms:modified>
  <cp:revision>3</cp:revision>
  <dc:subject/>
  <dc:title/>
</cp:coreProperties>
</file>