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рішенн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9022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А РАЙОН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Е СКЛИКАН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ТРИДЦЯТЬ 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uk-UA"/>
        </w:rPr>
        <w:t xml:space="preserve">ДЕВ'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    НЕДРИГАЙЛ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фізичної культури та 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ригайлів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0 роки</w:t>
      </w:r>
    </w:p>
    <w:p>
      <w:pPr>
        <w:pStyle w:val="Normal"/>
        <w:ind w:firstLine="851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Розглянувш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подання    Недригайлівської    районної    державної адміністрації «Про внесення змін до Програми розвитку фізичної культури та спорту в Недригайлівському районі на 2017-2020 роки», </w:t>
      </w:r>
      <w:r>
        <w:rPr>
          <w:sz w:val="28"/>
          <w:szCs w:val="28"/>
        </w:rPr>
        <w:t>з метою створення умов для залучення широких верств населення до масового спорту та належних умов для розвитку дитячо-юнацького футболу в районі,  популяризації здорового способу життя</w:t>
      </w:r>
      <w:r>
        <w:rPr>
          <w:spacing w:val="-6"/>
          <w:sz w:val="28"/>
          <w:szCs w:val="28"/>
        </w:rPr>
        <w:t xml:space="preserve">, відповідно ст. 43 Закону України «Про місцеве самоврядування в Україні», районна рада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Унести зміни до Програми розвитку фізичної культури та спорту в Недригайлівському районі на 2017-2020 роки, затвердженої рішенням районної ради від 23.12.2016, виклавши її за період з 2019-2020 роки у новій редакції, що додаєтьс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Голова </w:t>
      </w: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                Іван Нанка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52:00Z</dcterms:created>
  <dc:creator>Admin</dc:creator>
  <dc:description/>
  <dc:language>en-US</dc:language>
  <cp:lastModifiedBy>Kalinovska</cp:lastModifiedBy>
  <dcterms:modified xsi:type="dcterms:W3CDTF">2020-02-06T08:52:00Z</dcterms:modified>
  <cp:revision>2</cp:revision>
  <dc:subject/>
  <dc:title/>
</cp:coreProperties>
</file>