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Heading1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У К Р А Ї Н А</w:t>
      </w:r>
    </w:p>
    <w:p>
      <w:pPr>
        <w:pStyle w:val="Heading1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Е СКЛИКА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 сесі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                  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та доповнень до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го району на 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наступні 2020-2021 програмні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ї Недригайлівської районної державної адміністрації, відповідно до ст.43 Закону України «Про місцеве самоврядування в Україні», районна рада в и р і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нести зміни до Програми економічного і соціального розвитку Недригайлівського району на на 2019 рік та наступні 2020-2021 програмні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Програма), затвердженої рішенням районної ради від 21.12.2018 (зі змінами та доповненнями) , а сам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одатку 1.1. до Програми збільшити обсяг фінансування на 2020 рік за рахунок районного бюджету по  заходу 1 завдання 1 «Підтримка реалізації повноважень органів виконавчої влади» напряму 4 «Поліпшення якості державного управління» на 500,0 тис. гривень (до 535,0 тис. гривень), збільшивши на відповідний обсяг фінансування загальну суму(додаток 1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графі «Відповідальний виконавець» по завданнях та заходах, а також у текстовій частині Програми наз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відділ освіти, культури, туризму, молоді та спорту Недригайлівської районної державної адміністрації» замінити на назву «відділ освіти, культури, молоді та спорту Недригайлівської районної державної адміністрації»  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заходом 3 завдання 1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атеріально-технічний розвиток навчаль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іорит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»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5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віта» (додаток 2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: на 2-х аркушах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айонної  ради                                                              І.В.  Н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  до рішення районної ради від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</w:r>
    </w:p>
    <w:tbl>
      <w:tblPr>
        <w:tblW w:w="52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4336"/>
        <w:gridCol w:w="988"/>
        <w:gridCol w:w="2537"/>
        <w:gridCol w:w="560"/>
        <w:gridCol w:w="407"/>
        <w:gridCol w:w="343"/>
        <w:gridCol w:w="499"/>
        <w:gridCol w:w="575"/>
        <w:gridCol w:w="548"/>
        <w:gridCol w:w="881"/>
        <w:gridCol w:w="2757"/>
      </w:tblGrid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ліпшення якості державного управлінн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ивень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27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  <w:br/>
              <w:t>бюдж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  <w:br/>
              <w:t>бюдж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  <w:br/>
              <w:t>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</w:t>
            </w:r>
          </w:p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ідтримка реалізації повноважень органів виконавчої влади</w:t>
            </w:r>
          </w:p>
        </w:tc>
      </w:tr>
      <w:tr>
        <w:trPr>
          <w:trHeight w:val="2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рияння реалізації державної політики в районі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тягом 2019-2021 року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дригайлівська районна державна адміністраціїя, структурні підрозділи Недригайлівської РДА, інші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9 – 532,8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3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– 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фінансової та матеріально-технічної бази місцевих органів виконавчої влади,що забезпечить можливість належним чином виконувати функції, покладені на органи виконавчої влади в районі.</w:t>
            </w:r>
          </w:p>
        </w:tc>
      </w:tr>
    </w:tbl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1140" w:hanging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  до рішення районної ради від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іоритет 2.5 «Освіт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</w:r>
    </w:p>
    <w:tbl>
      <w:tblPr>
        <w:tblW w:w="52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5"/>
        <w:gridCol w:w="988"/>
        <w:gridCol w:w="2537"/>
        <w:gridCol w:w="966"/>
        <w:gridCol w:w="841"/>
        <w:gridCol w:w="1123"/>
        <w:gridCol w:w="882"/>
        <w:gridCol w:w="3626"/>
      </w:tblGrid>
      <w:tr>
        <w:trPr>
          <w:trHeight w:val="277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вдання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іально-технічний розвиток навчальних заклад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орит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»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ід 3 Покращення матеріально-технічної бази ДПТНЗ «Недригайлівське вище професійне училище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дригайлівська районна державна адміністраціїя, ДПТНЗ «Недригайлівське вище професійне училищ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 (Р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сучасних заслбів навчання, інструментів та невисоковартісного обладнання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8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38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38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 – ПОГОДЖ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єкту рішення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Програми  економічного і   соціального розвитку Недригайлівського району на 2019 рік та наступні 2020-2021 програмні ро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>(назва)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Проект рішення розроблено: управлінням розвитку сільських територій</w:t>
      </w:r>
    </w:p>
    <w:p>
      <w:pPr>
        <w:pStyle w:val="Style17"/>
        <w:rPr/>
      </w:pPr>
      <w:r>
        <w:rPr>
          <w:lang w:val="uk-UA"/>
        </w:rPr>
        <w:t xml:space="preserve">                                                  </w:t>
      </w:r>
      <w:r>
        <w:rPr>
          <w:u w:val="single"/>
          <w:lang w:val="uk-UA"/>
        </w:rPr>
        <w:t>Недригайлівської районної державної адміністрац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(найменування головного розроб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ист ДПТНЗ «Недригайлівське ВПУ» від 04.02.2020 № 01-34/48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підстава для розробленн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 без зауваже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ний розроб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 голови Недригайлів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онної   державної адміністрації                                                    О.І. Васильченко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</w:t>
      </w:r>
    </w:p>
    <w:p>
      <w:pPr>
        <w:pStyle w:val="Style17"/>
        <w:rPr/>
      </w:pPr>
      <w:r>
        <w:rPr>
          <w:lang w:val="uk-UA"/>
        </w:rPr>
        <w:t xml:space="preserve">Начальник управління розвитку сільських територій                                                                     </w:t>
      </w:r>
    </w:p>
    <w:p>
      <w:pPr>
        <w:pStyle w:val="Style17"/>
        <w:rPr>
          <w:lang w:val="uk-UA"/>
        </w:rPr>
      </w:pPr>
      <w:r>
        <w:rPr>
          <w:lang w:val="uk-UA"/>
        </w:rPr>
        <w:t>Недригайлівської районної державної адміністрації                      Н.М. Веретільник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 xml:space="preserve">Начальник фінансового відділу </w:t>
      </w:r>
    </w:p>
    <w:p>
      <w:pPr>
        <w:pStyle w:val="Style17"/>
        <w:rPr/>
      </w:pPr>
      <w:r>
        <w:rPr>
          <w:lang w:val="uk-UA"/>
        </w:rPr>
        <w:t xml:space="preserve">Недригайлівської районної державної адміністрації                       П.І. Токаренко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чальник організаційного відділу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ого апарату районної ради                                                           І.О. Бондарен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й справами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парату районної ради                                                                                 С.В.Коренев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олова профільної постійної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місії районної ради                                                                                   О.С.Осінній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голови районної ради                                                                А.І.Куж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если пропозиції до проєкту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                    ___________________          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осада)                                                                               (підпис)                                               (ім’я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                    ___________________          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осада)                                                                               (підпис)                                               (ім’я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позиція врахована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                    ___________________           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(посада керівника головного розробника)                                        (підпис)                                               (ім’я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позиція не врахована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                    ___________________          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uk-UA"/>
        </w:rPr>
        <w:t>(посада керівника головного розробника)                                         (підпис)                                               (ім’я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«____»______________2020 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90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TML">
    <w:name w:val="Стандартный HTML Знак"/>
    <w:basedOn w:val="Style13"/>
    <w:qFormat/>
    <w:rPr>
      <w:rFonts w:ascii="Arial Unicode MS" w:hAnsi="Arial Unicode MS" w:eastAsia="Arial Unicode MS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Arial Unicode MS" w:hAnsi="Arial Unicode MS" w:eastAsia="Arial Unicode MS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36:00Z</dcterms:created>
  <dc:creator>Veretilnuk</dc:creator>
  <dc:description/>
  <dc:language>en-US</dc:language>
  <cp:lastModifiedBy>Kalinovska</cp:lastModifiedBy>
  <cp:lastPrinted>2019-02-14T09:49:00Z</cp:lastPrinted>
  <dcterms:modified xsi:type="dcterms:W3CDTF">2020-02-06T09:36:00Z</dcterms:modified>
  <cp:revision>2</cp:revision>
  <dc:subject/>
  <dc:title/>
</cp:coreProperties>
</file>