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3600" w:hanging="360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3600" w:hanging="3600"/>
        <w:jc w:val="center"/>
        <w:rPr>
          <w:sz w:val="20"/>
          <w:lang w:val="uk-UA"/>
        </w:rPr>
      </w:pPr>
      <w:r>
        <w:rPr>
          <w:sz w:val="20"/>
        </w:rPr>
        <w:drawing>
          <wp:inline distT="0" distB="0" distL="0" distR="0">
            <wp:extent cx="57150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80010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.7pt;mso-wrap-distance-left:9.05pt;mso-wrap-distance-right:9.05pt;mso-wrap-distance-top:0pt;mso-wrap-distance-bottom:0pt;margin-top:-2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/>
      </w:pPr>
      <w:r>
        <w:rPr>
          <w:rFonts w:cs="Times New Roman" w:ascii="Times New Roman" w:hAnsi="Times New Roman"/>
          <w:sz w:val="36"/>
        </w:rPr>
        <w:t>РОМЕНСЬКА  РАЙОННА  РАДА</w:t>
      </w:r>
    </w:p>
    <w:p>
      <w:pPr>
        <w:pStyle w:val="Heading6"/>
        <w:spacing w:before="0" w:after="120"/>
        <w:rPr/>
      </w:pPr>
      <w:r>
        <w:rPr>
          <w:rFonts w:cs="Times New Roman" w:ascii="Times New Roman" w:hAnsi="Times New Roman"/>
          <w:b/>
        </w:rPr>
        <w:t>ВОСЬМЕ  СКЛИКАННЯ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  СЕСІ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</w:t>
      </w:r>
    </w:p>
    <w:p>
      <w:pPr>
        <w:pStyle w:val="Normal"/>
        <w:rPr/>
      </w:pPr>
      <w:r>
        <w:rPr>
          <w:b/>
          <w:lang w:val="uk-UA"/>
        </w:rPr>
        <w:t>_________   грудня  202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Ром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о  внесення змін до районного бюджету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едригайлівського району на 2020 рік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8310200000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i/>
          <w:i/>
          <w:lang w:val="uk-UA"/>
        </w:rPr>
      </w:pPr>
      <w:r>
        <w:rPr>
          <w:rFonts w:eastAsia="Times New Roman CYR" w:cs="Times New Roman CYR" w:ascii="Times New Roman CYR" w:hAnsi="Times New Roman CYR"/>
          <w:b/>
          <w:i/>
          <w:lang w:val="uk-UA"/>
        </w:rPr>
        <w:t xml:space="preserve"> </w:t>
      </w:r>
      <w:r>
        <w:rPr>
          <w:rFonts w:cs="Times New Roman CYR" w:ascii="Times New Roman CYR" w:hAnsi="Times New Roman CYR"/>
          <w:b/>
          <w:i/>
          <w:lang w:val="uk-UA"/>
        </w:rPr>
        <w:t>Код бюджет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пропозиції Недригайлівської районної державної адміністрації, відповідно Бюджетного кодексу України, статті 43 Закону України «Про місцеве самоврядування в Україні», районна рад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Внести зміни до рішення сесії районної ради сьомого скликання від 15.12.2020року «Про внесення змін до районного бюджету на 2020 рік» наступні змін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 Пункти 1,2,3,4,5  викласти в новій редакції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.1. Визначити на 2020 рі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охо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айонного бюджету у сумі 44149548,28 гривень, у тому числі доходи загального фонду бюджету – 43572434,28 гривень, доходи спеціального фонду бюджету – 577114,00 гривень,  згідно з додатком 1 до цього ріш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датк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айонного бюджету у сумі 48050716,86 гривень, у тому числі видатки загального фонду бюджету – 43889043,86 гривень, видатки спеціального фонду бюджету – 4161673,00 гривен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додаток 3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фіцит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гального фонду районного бюджету в сумі 316609,58 гривень, напрямком використання якого визначити спрямування залишку коштів районного бюджету на збільшення бюджетних призначень в сумі 3875331,58 гривень та спрямування   коштів  із загального фонду бюджету до бюджету розвитку ( спеціального фонду) в сумі 3558722,00 гривень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фіцит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спеціального фонду районного бюджету у сумі 3584559,00 гривень,  джерелом  покриття якого визначити надходження коштів із загального фонду бюджету до бюджету розвитку (спеціального фонду) в сумі 3558722,00 гривень та спрямування вільного залишку коштів бюджету розвитку в сумі 25837,00гривень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боротний залишок бюджетних коштів районног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юджету  у розмірі  100000,00 гривень, що становить 0,22 відсотків видатків загального фонду районного бюджету, визначених цим пункт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езервного фонд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айонного бюджету у  розмірі 735,00 гривень, що становить 0,002 відсотків загального фонду районного бюджету визначених цим пунк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.2 Затвердит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ним розпорядникам кош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айонного бюджету на 2020 рік у розрізі  відповідальних виконавців за бюджетними програмами згідно з додатками 3,4 до цього рішенн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3   Затвердити на 2020 рік міжбюджетні трансферти згідно з додатком 5 до цього ріш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4 Затвердити на 2020 рік змінений розподіл коштів бюджету розвитку на здійснення заходів на будівництво, реконструкцію і реставрацію об’єктів соціальної інфраструктури за об’єктами згідно з додатком 6 до цього ріш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5. Затвердити розподіл витрат районного бюджету на реалізацію регіональних програм у сумі  12455038,98 гривень згідно з додатком 7 до цього рішенн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5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ind w:firstLine="72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  <w:t xml:space="preserve">районної ради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О.Яременко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5" w:hRule="atLeast"/>
        </w:trPr>
        <w:tc>
          <w:tcPr>
            <w:tcW w:w="6804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  <w:t>Пояснююча записка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  <w:lang w:val="uk-UA"/>
        </w:rPr>
        <w:t>до рішення сесії районної ради від  _______.12.2020 року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>Доходна частина загального фонду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меншити доходну частину бюджету по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КД 41055000 «Субвенція з МБ на здійснення підтримки окремих закладів та заходів у системі охорони здоров»я за рахунок відповідної субвенції з державного бюджету  на суму 800 грн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даткова частина загального фонду.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>За рахунок субвенції з МБ на здійснення підтримки окремих закладів та заходів у системі охорони здоров’я за рахунок відповідної субвенції з ДБ – 800 гр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РДА Зменшити призначення по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КПКВ 2010 «Багатопрофільна стаціонарна допомога»   </w:t>
      </w:r>
      <w:r>
        <w:rPr>
          <w:sz w:val="28"/>
          <w:szCs w:val="28"/>
          <w:lang w:val="uk-UA"/>
        </w:rPr>
        <w:t>на суму 800грн на  фінансування оглядів водіїв з метою виявлення стану алкогольного, наркотичного чи іншого с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ніння або перебування під впливом лікарських препаратів, що знижують увагу та швидкість реакції.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</w:t>
      </w:r>
    </w:p>
    <w:p>
      <w:pPr>
        <w:pStyle w:val="Normal"/>
        <w:tabs>
          <w:tab w:val="clear" w:pos="708"/>
          <w:tab w:val="left" w:pos="1365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>відділу                                                                                      П.І.Токаренко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pacing w:val="38"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pacing w:val="38"/>
      <w:sz w:val="44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cs="Times"/>
      <w:spacing w:val="8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  <w:sz w:val="22"/>
      <w:szCs w:val="22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22">
    <w:name w:val="Знак Знак2"/>
    <w:basedOn w:val="Style11"/>
    <w:qFormat/>
    <w:rPr>
      <w:sz w:val="24"/>
      <w:szCs w:val="24"/>
      <w:lang w:val="uk-UA" w:bidi="ar-SA"/>
    </w:rPr>
  </w:style>
  <w:style w:type="character" w:styleId="5">
    <w:name w:val="Знак Знак5"/>
    <w:basedOn w:val="Style11"/>
    <w:qFormat/>
    <w:rPr>
      <w:rFonts w:ascii="Times" w:hAnsi="Times" w:cs="Times"/>
      <w:b/>
      <w:spacing w:val="38"/>
      <w:sz w:val="32"/>
      <w:lang w:val="uk-UA" w:bidi="ar-SA"/>
    </w:rPr>
  </w:style>
  <w:style w:type="character" w:styleId="4">
    <w:name w:val="Знак Знак4"/>
    <w:basedOn w:val="Style11"/>
    <w:qFormat/>
    <w:rPr>
      <w:rFonts w:ascii="Times" w:hAnsi="Times" w:cs="Times"/>
      <w:b/>
      <w:spacing w:val="38"/>
      <w:sz w:val="4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ind w:firstLine="1140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ind w:left="1260" w:hanging="0"/>
      <w:jc w:val="both"/>
    </w:pPr>
    <w:rPr>
      <w:lang w:val="uk-UA"/>
    </w:rPr>
  </w:style>
  <w:style w:type="paragraph" w:styleId="BodyText21">
    <w:name w:val="Body Text 21"/>
    <w:basedOn w:val="Normal"/>
    <w:qFormat/>
    <w:pPr>
      <w:jc w:val="both"/>
    </w:pPr>
    <w:rPr>
      <w:rFonts w:ascii="Times" w:hAnsi="Times" w:cs="Times"/>
      <w:spacing w:val="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47:00Z</dcterms:created>
  <dc:creator>F1</dc:creator>
  <dc:description/>
  <cp:keywords/>
  <dc:language>en-US</dc:language>
  <cp:lastModifiedBy>Kalinovska</cp:lastModifiedBy>
  <cp:lastPrinted>2020-12-11T08:47:00Z</cp:lastPrinted>
  <dcterms:modified xsi:type="dcterms:W3CDTF">2020-12-22T07:50:00Z</dcterms:modified>
  <cp:revision>4</cp:revision>
  <dc:subject/>
  <dc:title>                                                             </dc:title>
</cp:coreProperties>
</file>