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exact" w:line="1123" w:before="0" w:after="0"/>
        <w:ind w:right="77" w:hanging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6545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  <w:lang w:val="uk-UA"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  <w:t>НЕДРИГАЙЛІВСЬКА РАЙОН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  <w:lang w:val="uk-UA" w:eastAsia="ru-RU"/>
        </w:rPr>
        <w:t>СЬОМЕ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  <w:lang w:val="uk-UA" w:eastAsia="ru-RU"/>
        </w:rPr>
        <w:t>СОРОК ДРУГА СЕСІ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3"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24.01. 2020  рік                             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  <w:t>Недригайлів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відділу освіти, культури,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лоді та спорту Недригайлівської районної державної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ц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укладення догов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ренди частин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е житлового приміщення (майнового комплексу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28,0 м</w:t>
      </w:r>
      <w:r>
        <w:rPr>
          <w:rFonts w:cs="Times New Roman" w:ascii="Times New Roman" w:hAnsi="Times New Roman"/>
          <w:b/>
          <w:bCs/>
          <w:color w:val="CC0000"/>
          <w:sz w:val="28"/>
          <w:szCs w:val="28"/>
          <w:vertAlign w:val="superscript"/>
          <w:lang w:val="ru-RU"/>
        </w:rPr>
        <w:t>2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улиці Сумська, будинок 5/1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смт. Недригайлі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43, 47, 60 Закону України «Про місцеве самоврядування в Україні», враховуючи пропозиції Недригайлівської районної державної адміністрації № ,,,,, від ,,,,,, рекомендації постійної комісії районн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комунальної власності, промисловості, будівництва, транспорту, зв’язку, розвитку підприємництва, комунального побутового та торгівельного обслуговування населення, районна рада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ВИРІШИЛА: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 </w:t>
      </w:r>
    </w:p>
    <w:p>
      <w:pPr>
        <w:pStyle w:val="NoSpacing"/>
        <w:numPr>
          <w:ilvl w:val="0"/>
          <w:numId w:val="2"/>
        </w:numPr>
        <w:shd w:fill="FFFFFF" w:val="clear"/>
        <w:spacing w:lineRule="atLeast" w:line="359"/>
        <w:ind w:left="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дати дозвіл на укладення договору оренди части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альної споруди з відокремленим входом (далі - Майно) площею 28.0 кв.м, розміщене за адресою: вул. Сумська, 5/1, смт Недригайлів, Сумської області, що перебуває на балансі відділу освіти, культури, молоді та спорту Недригайлівської районної державної адміністрації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фінансовим відділом Недригайлівської районної державної адміністрації.</w:t>
      </w:r>
    </w:p>
    <w:p>
      <w:pPr>
        <w:pStyle w:val="NoSpacing"/>
        <w:numPr>
          <w:ilvl w:val="0"/>
          <w:numId w:val="2"/>
        </w:numPr>
        <w:shd w:fill="FFFFFF" w:val="clear"/>
        <w:spacing w:lineRule="atLeast" w:line="359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ручити голові Недригайлівської районної ради затвердити договір оренди та акт приймання-передач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ндивідуально визначеного нерухомого майна, що належить до спільної комунальної власності територіальних громад сіл, селищ Недригайлівського району Сум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Spacing"/>
        <w:numPr>
          <w:ilvl w:val="0"/>
          <w:numId w:val="2"/>
        </w:numPr>
        <w:shd w:fill="FFFFFF" w:val="clear"/>
        <w:spacing w:lineRule="atLeast" w:line="359"/>
        <w:ind w:left="0" w:hanging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постійну комісію районної ради з питань комунальної власності, промисловості, будівництва, транспорту, зв’язку, розвитку підприємництва, комунального побутового та торгівельного обслуговування населе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Голова</w:t>
        <w:tab/>
        <w:tab/>
        <w:tab/>
        <w:tab/>
        <w:tab/>
        <w:tab/>
        <w:tab/>
        <w:t xml:space="preserve"> </w:t>
        <w:tab/>
        <w:tab/>
        <w:tab/>
        <w:t>Іван Нан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exact" w:line="1123" w:before="0" w:after="0"/>
        <w:ind w:right="77" w:hanging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65455" cy="62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  <w:lang w:val="uk-UA"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  <w:t>НЕДРИГАЙЛІВСЬКА РАЙОН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  <w:lang w:val="uk-UA" w:eastAsia="ru-RU"/>
        </w:rPr>
        <w:t>СЬОМЕ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  <w:lang w:val="uk-UA" w:eastAsia="ru-RU"/>
        </w:rPr>
        <w:t>СОРОК ДРУГА СЕСІ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3"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24.01. 2020  рік                             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  <w:t>Недригайлів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відділу освіти, культури, молоді та спорту 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укладення догов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ренди частини не житлового приміщення (майнового комплексу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лоще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22,5 м</w:t>
      </w:r>
      <w:r>
        <w:rPr>
          <w:rFonts w:cs="Times New Roman" w:ascii="Times New Roman" w:hAnsi="Times New Roman"/>
          <w:b/>
          <w:bCs/>
          <w:color w:val="CC0000"/>
          <w:sz w:val="28"/>
          <w:szCs w:val="28"/>
          <w:vertAlign w:val="superscript"/>
          <w:lang w:val="ru-RU"/>
        </w:rPr>
        <w:t>2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улиці Сумська, будинок 5/1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смт. Недригайлі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43, 47, 60 Закону України «Про місцеве самоврядування в Україні», враховуючи пропозиції Недригайлівської районної державної адміністрації № ,,,,, від ,,,,,, рекомендації постійної комісії районн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комунальної власності, промисловості, будівництва, транспорту, зв’язку, розвитку підприємництва, комунального побутового та торгівельного обслуговування населення, районна рада </w:t>
      </w:r>
    </w:p>
    <w:p>
      <w:pPr>
        <w:pStyle w:val="Normal"/>
        <w:ind w:left="-142" w:firstLine="142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ru-RU"/>
        </w:rPr>
        <w:t xml:space="preserve">ВИРІШИЛА: </w:t>
      </w:r>
      <w:r>
        <w:rPr>
          <w:b/>
          <w:color w:val="333333"/>
        </w:rPr>
        <w:t> </w:t>
      </w:r>
      <w:r>
        <w:rPr>
          <w:b/>
          <w:color w:val="333333"/>
          <w:lang w:val="ru-RU"/>
        </w:rPr>
        <w:t xml:space="preserve"> </w:t>
      </w:r>
      <w:r>
        <w:rPr>
          <w:b/>
          <w:color w:val="333333"/>
        </w:rPr>
        <w:t> </w:t>
      </w:r>
      <w:r>
        <w:rPr>
          <w:b/>
          <w:color w:val="333333"/>
          <w:lang w:val="ru-RU"/>
        </w:rPr>
        <w:t xml:space="preserve"> </w:t>
      </w:r>
      <w:r>
        <w:rPr>
          <w:b/>
          <w:color w:val="333333"/>
        </w:rPr>
        <w:t> </w:t>
      </w:r>
      <w:r>
        <w:rPr>
          <w:b/>
          <w:color w:val="333333"/>
          <w:lang w:val="ru-RU"/>
        </w:rPr>
        <w:t xml:space="preserve"> </w:t>
      </w:r>
      <w:r>
        <w:rPr>
          <w:b/>
          <w:color w:val="333333"/>
        </w:rPr>
        <w:t>  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дати дозвіл на укладення договору оренди части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альної споруди з відокремленим входом (далі - Майно) площею 22,5 кв.м, розміщене за адресою: вул. Сумська, 5/1, смт Недригайлів, Сумської області, що перебуває на балансі відділу освіти, культури, молоді та спорту Недригайлівської районної державної адміністрації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товариством з обмеженою відповідальністю «Редакція газети «Голос Посулля».</w:t>
      </w:r>
    </w:p>
    <w:p>
      <w:pPr>
        <w:pStyle w:val="NoSpacing"/>
        <w:numPr>
          <w:ilvl w:val="0"/>
          <w:numId w:val="3"/>
        </w:numPr>
        <w:shd w:fill="FFFFFF" w:val="clear"/>
        <w:tabs>
          <w:tab w:val="clear" w:pos="720"/>
          <w:tab w:val="left" w:pos="540" w:leader="none"/>
        </w:tabs>
        <w:spacing w:lineRule="atLeast" w:line="359"/>
        <w:ind w:left="-360" w:firstLine="72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ручити голові Недригайлівської районної ради затвердити договір оренди та акт приймання-передач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ндивідуально визначеного нерухомого майна, що належить до спільної комунальної власності територіальних громад сіл, селищ Недригайлівського району Сум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Spacing"/>
        <w:shd w:fill="FFFFFF" w:val="clear"/>
        <w:spacing w:lineRule="atLeast" w:line="359"/>
        <w:ind w:left="-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.Контроль за виконанням рішення покласти на постійну комісію районної ради з питань комунальної власності, промисловості, будівництва, транспорту, зв’язку, розвитку підприємництва, комунального побутового та торгівельного обслуговування населе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Голова</w:t>
        <w:tab/>
        <w:tab/>
        <w:tab/>
        <w:tab/>
        <w:tab/>
        <w:tab/>
        <w:tab/>
        <w:t xml:space="preserve"> </w:t>
        <w:tab/>
        <w:tab/>
        <w:tab/>
        <w:t>Іван Нан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exact" w:line="1123" w:before="0" w:after="0"/>
        <w:ind w:right="77" w:hanging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65455" cy="627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  <w:lang w:val="uk-UA"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  <w:t>НЕДРИГАЙЛІВСЬКА РАЙОН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  <w:lang w:val="uk-UA" w:eastAsia="ru-RU"/>
        </w:rPr>
        <w:t>СЬОМЕ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  <w:lang w:val="uk-UA" w:eastAsia="ru-RU"/>
        </w:rPr>
        <w:t>СОРОК ДРУГА СЕСІ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3"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24.01. 2020  рік                             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  <w:t>Недригайлів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відділу освіти, культури, молоді та спорту 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укладення догов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ренди частини не житлового приміщення (майнового комплексу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лоще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22,5 м</w:t>
      </w:r>
      <w:r>
        <w:rPr>
          <w:rFonts w:cs="Times New Roman" w:ascii="Times New Roman" w:hAnsi="Times New Roman"/>
          <w:b/>
          <w:bCs/>
          <w:color w:val="CC0000"/>
          <w:sz w:val="28"/>
          <w:szCs w:val="28"/>
          <w:vertAlign w:val="superscript"/>
          <w:lang w:val="ru-RU"/>
        </w:rPr>
        <w:t>2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улиці Сумська, будинок 5/1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смт. Недригайлі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43, 47, 60 Закону України «Про місцеве самоврядування в Україні», враховуючи пропозиції Недригайлівської районної державної адміністрації № ,,,,, від ,,,,,, рекомендації постійної комісії районн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комунальної власності, промисловості, будівництва, транспорту, зв’язку, розвитку підприємництва, комунального побутового та торгівельного обслуговування населення, районна рада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ВИРІШИЛА: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 </w:t>
      </w:r>
    </w:p>
    <w:p>
      <w:pPr>
        <w:pStyle w:val="NoSpacing"/>
        <w:numPr>
          <w:ilvl w:val="0"/>
          <w:numId w:val="1"/>
        </w:numPr>
        <w:shd w:fill="FFFFFF" w:val="clear"/>
        <w:tabs>
          <w:tab w:val="clear" w:pos="720"/>
          <w:tab w:val="left" w:pos="-360" w:leader="none"/>
        </w:tabs>
        <w:spacing w:lineRule="atLeast" w:line="359"/>
        <w:ind w:left="-360" w:firstLine="72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Надати дозвіл на укладення договору оренди части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альної споруди з відокремленим входом (далі - Майно) площею 22.5 кв.м, розміщене за адресою: вул. Сумська, 5/1, смт Недригайлів, Сумської області, що перебуває на балансі відділу освіти, культури, молоді та спорту Недригайлівської районної державної адміністрації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з управлінням праці та соціального захисту населення Недригайлівської державної адміністрації.   </w:t>
      </w:r>
    </w:p>
    <w:p>
      <w:pPr>
        <w:pStyle w:val="NoSpacing"/>
        <w:numPr>
          <w:ilvl w:val="0"/>
          <w:numId w:val="1"/>
        </w:numPr>
        <w:shd w:fill="FFFFFF" w:val="clear"/>
        <w:tabs>
          <w:tab w:val="clear" w:pos="720"/>
          <w:tab w:val="left" w:pos="-360" w:leader="none"/>
        </w:tabs>
        <w:spacing w:lineRule="atLeast" w:line="359"/>
        <w:ind w:left="-360" w:firstLine="72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ручити голові Недригайлівської районної ради затвердити договір оренди та акт приймання-передач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ндивідуально визначеного нерухомого майна, що належить до спільної комунальної власності територіальних громад сіл, селищ Недригайлівського району Сум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Spacing"/>
        <w:shd w:fill="FFFFFF" w:val="clear"/>
        <w:spacing w:lineRule="atLeast" w:line="359"/>
        <w:ind w:left="-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постійну комісію районної ради з питань комунальної власності, промисловості, будівництва, транспорту, зв’язку, розвитку підприємництва, комунального побутового та торгівельного обслуговування населе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Голова</w:t>
        <w:tab/>
        <w:tab/>
        <w:tab/>
        <w:tab/>
        <w:tab/>
        <w:tab/>
        <w:tab/>
        <w:t xml:space="preserve"> </w:t>
        <w:tab/>
        <w:tab/>
        <w:tab/>
        <w:t>Іван Нан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exact" w:line="1123" w:before="0" w:after="0"/>
        <w:ind w:right="77" w:hanging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65455" cy="627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  <w:lang w:val="uk-UA"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  <w:t>НЕДРИГАЙЛІВСЬКА РАЙОН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  <w:lang w:val="uk-UA" w:eastAsia="ru-RU"/>
        </w:rPr>
        <w:t>СЬОМЕ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  <w:lang w:val="uk-UA" w:eastAsia="ru-RU"/>
        </w:rPr>
        <w:t>СОРОК ДРУГА СЕСІ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3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3"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24.01. 2020  рік                             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  <w:t>Недригайлів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відділу освіти, культури, молоді та спорту 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укладення догов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ренди частини не житлового приміщення (майнового комплексу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лоще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28,0 м</w:t>
      </w:r>
      <w:r>
        <w:rPr>
          <w:rFonts w:cs="Times New Roman" w:ascii="Times New Roman" w:hAnsi="Times New Roman"/>
          <w:b/>
          <w:bCs/>
          <w:color w:val="CC0000"/>
          <w:sz w:val="28"/>
          <w:szCs w:val="28"/>
          <w:vertAlign w:val="superscript"/>
          <w:lang w:val="ru-RU"/>
        </w:rPr>
        <w:t>2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улиці Сумська, будинок 5/1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смт. Недригайлі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uk-UA" w:eastAsia="ru-R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43, 47, 60 Закону України «Про місцеве самоврядування в Україні», враховуючи пропозиції Недригайлівської районної державної адміністрації № ,,,,, від ,,,,,, рекомендації постійної комісії районн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комунальної власності, промисловості, будівництва, транспорту, зв’язку, розвитку підприємництва, комунального побутового та торгівельного обслуговування населення, районна рада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ВИРІШИЛА: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 </w:t>
      </w:r>
    </w:p>
    <w:p>
      <w:pPr>
        <w:pStyle w:val="NoSpacing"/>
        <w:shd w:fill="FFFFFF" w:val="clear"/>
        <w:spacing w:lineRule="atLeast" w:line="359"/>
        <w:ind w:left="-360" w:first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Надати дозвіл на укладення договору оренди части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альної споруди з відокремленим входом (далі - Майно) площею 28.0 кв.м, розміщене за адресою: вул. Сумська, 5/1, смт Недригайлів, Сумської області, що перебуває на балансі відділу освіти, культури, молоді та спорту Недригайлівської районної державної адміністрації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Недригайлівським районним територіальним центром соціального обслуговування (надання соціальних послуг).</w:t>
      </w:r>
    </w:p>
    <w:p>
      <w:pPr>
        <w:pStyle w:val="NoSpacing"/>
        <w:shd w:fill="FFFFFF" w:val="clear"/>
        <w:spacing w:lineRule="atLeast" w:line="359"/>
        <w:ind w:left="-360" w:first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Доручити голові Недригайлівської районної ради затвердити договір оренди та акт приймання-передач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ндивідуально визначеного нерухомого майна, що належить до спільної комунальної власності територіальних громад сіл, селищ Недригайлівського району Сумс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Spacing"/>
        <w:numPr>
          <w:ilvl w:val="0"/>
          <w:numId w:val="1"/>
        </w:numPr>
        <w:shd w:fill="FFFFFF" w:val="clear"/>
        <w:tabs>
          <w:tab w:val="clear" w:pos="720"/>
          <w:tab w:val="left" w:pos="-360" w:leader="none"/>
        </w:tabs>
        <w:spacing w:lineRule="atLeast" w:line="359"/>
        <w:ind w:left="-360" w:firstLine="36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постійну комісію районної ради з питань комунальної власності, промисловості, будівництва, транспорту, зв’язку, розвитку підприємництва, комунального побутового та торгівельного обслуговування населе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Голова</w:t>
        <w:tab/>
        <w:tab/>
        <w:tab/>
        <w:tab/>
        <w:tab/>
        <w:tab/>
        <w:tab/>
        <w:t xml:space="preserve"> </w:t>
        <w:tab/>
        <w:tab/>
        <w:tab/>
        <w:t>Іван Нан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8"/>
          <w:lang w:val="uk-UA" w:eastAsia="ru-RU"/>
        </w:rPr>
      </w:r>
    </w:p>
    <w:sectPr>
      <w:headerReference w:type="default" r:id="rId6"/>
      <w:type w:val="nextPage"/>
      <w:pgSz w:w="11906" w:h="16838"/>
      <w:pgMar w:left="1701" w:right="707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52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color w:val="333333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34:00Z</dcterms:created>
  <dc:creator>NEDR_RR</dc:creator>
  <dc:description/>
  <cp:keywords/>
  <dc:language>en-US</dc:language>
  <cp:lastModifiedBy>Frime</cp:lastModifiedBy>
  <cp:lastPrinted>2020-01-24T09:18:00Z</cp:lastPrinted>
  <dcterms:modified xsi:type="dcterms:W3CDTF">2020-01-24T11:52:00Z</dcterms:modified>
  <cp:revision>8</cp:revision>
  <dc:subject/>
  <dc:title> </dc:title>
</cp:coreProperties>
</file>