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є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Heading1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</w:p>
    <w:p>
      <w:pPr>
        <w:pStyle w:val="Heading1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МЕНСЬКА РАЙОНН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М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Ш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                      м. Ром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та доповнень до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ського району на 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наступні 2020-2021 програмні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ї Недригайлівської районної державної адміністрації від 10.12.2020 № 01-26/621, керуючись   статтею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нести зміни до Програми економічного і соціального розвитку Недригайлівського району на  2019 рік та наступні 2020-2021 програмні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Програма), затвердженої рішенням Неждригайлівської районної ради від 21.12.2018 (зі змінами та доповненнями від 15.02.2019, 22.03.2019, 31.05.2019, 08.08.2019, 04.12.2019, 27.03.2020, 26.06.2020, 11.09.2020, 23.10.2020) , а сам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одатку 1.1. до Програми збільшити обсяг фінансування на 2020 рік за рахунок районного бюджету по  заходу 1 завдання 1 «Підтримка реалізації повноважень органів виконавчої влади» напряму 4 «Поліпшення якості державного управління» на 543,5 тис. гривень (до 1484,3 тис. гривень), в тому числі: по апарату та нечисленних підрозділах Недригайлівської РДА – 318,2 тис. грн., управління праці та соціального захисту населення Недригайлівської РДА – 167,1 тис. грн.,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дділ освіти, культури, молоді та спорту Недригайлівської районної державної адміністрації – 10, 0 тис. грн., фінансовий відділ Недригайлівської районної державної адміністрації – 48,2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ивши на відповідний обсяг фінансування на загальну суму (додаток 1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айонної  ради                                                           Іван  ЯРЕМЕНКО</w:t>
      </w:r>
    </w:p>
    <w:p>
      <w:pPr>
        <w:pStyle w:val="Style18"/>
        <w:spacing w:lineRule="auto" w:line="240" w:before="0" w:after="0"/>
        <w:ind w:left="1140" w:hanging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  до рішення Роменської районної ради від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/>
        </w:rPr>
      </w:r>
    </w:p>
    <w:tbl>
      <w:tblPr>
        <w:tblW w:w="52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3629"/>
        <w:gridCol w:w="1695"/>
        <w:gridCol w:w="2537"/>
        <w:gridCol w:w="560"/>
        <w:gridCol w:w="407"/>
        <w:gridCol w:w="343"/>
        <w:gridCol w:w="499"/>
        <w:gridCol w:w="575"/>
        <w:gridCol w:w="548"/>
        <w:gridCol w:w="881"/>
        <w:gridCol w:w="2757"/>
      </w:tblGrid>
      <w:tr>
        <w:trPr/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ліпшення якості державного управлінн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14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і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ень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27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  <w:br/>
              <w:t>бюд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</w:t>
              <w:br/>
              <w:t>бюдж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  <w:br/>
              <w:t>бюд</w:t>
            </w:r>
          </w:p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</w:t>
            </w:r>
          </w:p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рияння реалізації державної політики в район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ind w:right="1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тягом 2019-2021 року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ind w:right="11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дригайлівська районна державна адміністраціїя, структурні підрозділи Недригайлівської РДА, інші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9 – 532,85 </w:t>
            </w:r>
          </w:p>
          <w:p>
            <w:pPr>
              <w:pStyle w:val="Normal"/>
              <w:ind w:right="114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 рік – </w:t>
            </w:r>
          </w:p>
          <w:p>
            <w:pPr>
              <w:pStyle w:val="Normal"/>
              <w:ind w:right="114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84,3</w:t>
            </w:r>
          </w:p>
          <w:p>
            <w:pPr>
              <w:pStyle w:val="Normal"/>
              <w:spacing w:before="0" w:after="200"/>
              <w:ind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– 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фінансової та матеріально-технічної бази місцевих органів виконавчої влад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 забезпечить можливість належним чином виконувати функції, покладені на органи виконавчої влади в районі.</w:t>
            </w:r>
          </w:p>
        </w:tc>
      </w:tr>
    </w:tbl>
    <w:p>
      <w:pPr>
        <w:pStyle w:val="Style18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40" w:before="0" w:after="0"/>
        <w:ind w:left="114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90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TML">
    <w:name w:val="Стандартный HTML Знак"/>
    <w:basedOn w:val="Style11"/>
    <w:qFormat/>
    <w:rPr>
      <w:rFonts w:ascii="Arial Unicode MS" w:hAnsi="Arial Unicode MS" w:eastAsia="Arial Unicode MS" w:cs="Times New Roman"/>
      <w:color w:val="000000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eastAsia="Times New Roman"/>
    </w:rPr>
  </w:style>
  <w:style w:type="character" w:styleId="Style14">
    <w:name w:val="Нижний колонтитул Знак"/>
    <w:basedOn w:val="Style11"/>
    <w:qFormat/>
    <w:rPr>
      <w:rFonts w:eastAsia="Times New Roman"/>
    </w:rPr>
  </w:style>
  <w:style w:type="character" w:styleId="Style15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6">
    <w:name w:val="Основной текст Знак"/>
    <w:basedOn w:val="Style11"/>
    <w:qFormat/>
    <w:rPr>
      <w:rFonts w:ascii="UkrainianPragmatica;Arial" w:hAnsi="UkrainianPragmatica;Arial" w:eastAsia="Times New Roman" w:cs="Times New Roman"/>
      <w:color w:val="000000"/>
      <w:sz w:val="20"/>
      <w:szCs w:val="20"/>
      <w:lang w:val="uk-UA"/>
    </w:rPr>
  </w:style>
  <w:style w:type="character" w:styleId="31">
    <w:name w:val="Заголовок 3 Знак"/>
    <w:basedOn w:val="Style1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Style17">
    <w:name w:val="Название Знак"/>
    <w:qFormat/>
    <w:rPr>
      <w:b/>
      <w:sz w:val="28"/>
      <w:lang w:val="uk-UA" w:bidi="ar-SA"/>
    </w:rPr>
  </w:style>
  <w:style w:type="character" w:styleId="11">
    <w:name w:val="Название Знак1"/>
    <w:basedOn w:val="Style1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krainianPragmatica;Arial" w:hAnsi="UkrainianPragmatica;Arial" w:eastAsia="Times New Roman" w:cs="Times New Roman"/>
      <w:color w:val="00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Arial Unicode MS" w:hAnsi="Arial Unicode MS" w:eastAsia="Arial Unicode MS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uto" w:line="240"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  <w:lang w:val="uk-UA" w:eastAsia="zh-CN"/>
    </w:rPr>
  </w:style>
  <w:style w:type="paragraph" w:styleId="12">
    <w:name w:val="Знак1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24:00Z</dcterms:created>
  <dc:creator>надежда</dc:creator>
  <dc:description/>
  <cp:keywords/>
  <dc:language>en-US</dc:language>
  <cp:lastModifiedBy>Kalinovska</cp:lastModifiedBy>
  <cp:lastPrinted>2020-12-11T21:03:00Z</cp:lastPrinted>
  <dcterms:modified xsi:type="dcterms:W3CDTF">2020-12-11T11:34:00Z</dcterms:modified>
  <cp:revision>3</cp:revision>
  <dc:subject/>
  <dc:title/>
</cp:coreProperties>
</file>