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рішення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57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А РАЙОН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МЕ СКЛИКАН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ТРИДЦЯТЬ 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  <w:lang w:val="uk-UA"/>
        </w:rPr>
        <w:t xml:space="preserve">ДЕВ'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І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    НЕДРИГАЙЛ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тату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закладу </w:t>
      </w:r>
    </w:p>
    <w:p>
      <w:pPr>
        <w:pStyle w:val="Normal"/>
        <w:tabs>
          <w:tab w:val="clear" w:pos="708"/>
          <w:tab w:val="left" w:pos="65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рнівська дитяча школа мистецтв»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12"/>
          <w:sz w:val="28"/>
          <w:szCs w:val="28"/>
        </w:rPr>
        <w:t>Розглянувш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подання  Недригайлівської    районної    державної адміністрації про внесення змін до статуту комунального закладу «Тернівська дитяча школа мистецтв», </w:t>
      </w:r>
      <w:r>
        <w:rPr>
          <w:bCs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sz w:val="28"/>
          <w:szCs w:val="28"/>
        </w:rPr>
        <w:t>розпорядження голови Недригайлівської районної державної 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5.11.2019 № 237-ОД «Про структуру Недригайлівської районної державної адміністрації» (перейменування відділу), районн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Унести зміни до статуту комунального закладу «Тернівська  дитяча школа мистецтв», виклавши його у новій редакції, що додаєтьс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</w:t>
      </w: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                       Іван Нанка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8:00Z</dcterms:created>
  <dc:creator>OsvitaYana</dc:creator>
  <dc:description/>
  <dc:language>en-US</dc:language>
  <cp:lastModifiedBy>Kalinovska</cp:lastModifiedBy>
  <dcterms:modified xsi:type="dcterms:W3CDTF">2020-02-18T08:58:00Z</dcterms:modified>
  <cp:revision>2</cp:revision>
  <dc:subject/>
  <dc:title/>
</cp:coreProperties>
</file>