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2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4140</wp:posOffset>
                </wp:positionH>
                <wp:positionV relativeFrom="paragraph">
                  <wp:posOffset>5080</wp:posOffset>
                </wp:positionV>
                <wp:extent cx="78994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7.25pt;mso-wrap-distance-left:9.05pt;mso-wrap-distance-right:9.05pt;mso-wrap-distance-top:0pt;mso-wrap-distance-bottom:0pt;margin-top:0.4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НЕДРИГАЙЛІВСЬКА РАЙОННА РАДА СУМСЬКОЇ ОБЛАСТІ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СЬОМОГО   СКЛИКАНН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    </w:t>
      </w:r>
      <w:r>
        <w:rPr>
          <w:rFonts w:eastAsia="Times New Roman"/>
          <w:color w:val="000000"/>
          <w:sz w:val="28"/>
          <w:szCs w:val="28"/>
        </w:rPr>
        <w:t>СЕСІ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2020</w:t>
      </w:r>
      <w:r>
        <w:rPr>
          <w:rFonts w:eastAsia="Times New Roman"/>
          <w:color w:val="000000"/>
          <w:sz w:val="28"/>
          <w:szCs w:val="28"/>
        </w:rPr>
        <w:t>р                                                                             смт. Недригайл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7938" w:leader="none"/>
        </w:tabs>
        <w:ind w:left="0" w:right="-1" w:hanging="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Проект Програми фінансової підтримки комунального 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7938" w:leader="none"/>
        </w:tabs>
        <w:ind w:left="0" w:right="-1" w:hanging="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некомерційного підприємства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7938" w:leader="none"/>
        </w:tabs>
        <w:ind w:left="0" w:right="-1" w:hanging="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«Недригайлівський районний центр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7938" w:leader="none"/>
        </w:tabs>
        <w:ind w:left="0" w:right="-1" w:hanging="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первинної медико-санітарної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7938" w:leader="none"/>
        </w:tabs>
        <w:ind w:left="0" w:right="-1" w:hanging="0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допомоги на 2020 рік»</w:t>
      </w:r>
    </w:p>
    <w:p>
      <w:pPr>
        <w:pStyle w:val="Normal"/>
        <w:shd w:fill="FFFFFF" w:val="clear"/>
        <w:autoSpaceDE w:val="false"/>
        <w:spacing w:lineRule="auto" w:line="240" w:before="0" w:after="0"/>
        <w:ind w:right="5953" w:firstLine="426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зглянувши подання Недригайлівської районної державної адміністрації від     2020р. №     з метою забезпечення доступності сільського населення до кваліфікованої амбулаторно-поліклінічної допомоги в умовах амбулаторій, фельдшерсько-акушерських та фельдшерських пунктів, забезпечення населення лікарськими засобами та виробами медичного призначення, поліпшення матеріально-технічного стану сільських лікувально-профілактичних закладів, створення належних умов праці для медичних працівників, враховуючи особливості фінансування сільських лікувально-профілактичних закладів у 2020 році, керуючись Примірним табелем матеріально-технічного оснащення закладів  охорони здоров’я та фізичних осіб-підприємців ,які надають первинну медичну допомогу,  затверджений  наказом МОЗ України від 26 січня 2018 р № 148, поліпшення соціально-побутових умов, відповідно до ст.43 Закону України «Про місцеве самоврядування в Україні» районна рада ВИРІШ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 xml:space="preserve">Затвердити проект Програми фінансової </w:t>
      </w:r>
      <w:r>
        <w:rPr>
          <w:rFonts w:eastAsia="Times New Roman"/>
          <w:bCs/>
          <w:color w:val="333333"/>
          <w:kern w:val="2"/>
          <w:sz w:val="28"/>
          <w:szCs w:val="28"/>
        </w:rPr>
        <w:t>підтримки комунального некомерційного підприємства «Недригайлівський районний центр первинної медико-санітарної допомоги на 2020 рік</w:t>
      </w:r>
      <w:r>
        <w:rPr>
          <w:color w:val="000000"/>
          <w:sz w:val="28"/>
          <w:szCs w:val="28"/>
        </w:rPr>
        <w:t xml:space="preserve"> .</w:t>
      </w:r>
      <w:r>
        <w:rPr>
          <w:rFonts w:eastAsia="Times New Roman"/>
          <w:color w:val="000000"/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Рекомендува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.ОТГ, сільським та селищним радам забезпечити виконання заходів проекту Програми фінансової </w:t>
      </w:r>
      <w:r>
        <w:rPr>
          <w:rFonts w:eastAsia="Times New Roman"/>
          <w:bCs/>
          <w:color w:val="333333"/>
          <w:kern w:val="2"/>
          <w:sz w:val="28"/>
          <w:szCs w:val="28"/>
        </w:rPr>
        <w:t>підтримки  комунального некомерційного підприємства «Недригайлівський районний центр первинної медико-санітарної допомоги на 2020 рі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Контроль за виконанням цього рішення покласти на постійну комісію районної ради з питань освіти, охорони здоров'я, культури,  соціального захисту населення, молодіжної політики, фізкультури та спор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4.Організацію виконання проекту  програми покласти на комунальне некомерційне підприємство «Недригайлівський районний центр первинної медико-санітарної допомог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      </w:t>
      </w:r>
      <w:r>
        <w:rPr>
          <w:b/>
          <w:sz w:val="28"/>
          <w:szCs w:val="24"/>
        </w:rPr>
        <w:t>Голова                                                                                     Іван НАНКА</w:t>
      </w:r>
    </w:p>
    <w:p>
      <w:pPr>
        <w:pStyle w:val="Style15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tbl>
      <w:tblPr>
        <w:tblW w:w="11697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60"/>
        <w:gridCol w:w="1569"/>
        <w:gridCol w:w="1600"/>
        <w:gridCol w:w="1660"/>
        <w:gridCol w:w="1984"/>
        <w:gridCol w:w="1276"/>
        <w:gridCol w:w="1560"/>
        <w:gridCol w:w="248"/>
      </w:tblGrid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даток 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 програми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964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ЗАВДАННТТА ЗАХО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65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виконання Програми фінансової підтримкм комунального некомерційного підприємства "Недригайлівський районний центр первинної медико-санітарної допомог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на 2020 рі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п/п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Перелік заходів програм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Строк виконання заходу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Виконавец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Джерела фінанс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Орієнтований обсяг фінансування (тис.грн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Очікуваний результат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ru-RU" w:eastAsia="ru-RU"/>
              </w:rPr>
            </w:r>
          </w:p>
        </w:tc>
      </w:tr>
      <w:tr>
        <w:trPr>
          <w:trHeight w:val="15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1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их  автомобілів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1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42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, зимових шин для АЗПСМ смт Недригайл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 смт Недригайлів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, зимових шин для АЗПСМ с. Хору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 с. Хоружівка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, зимових шин для АЗПСМ с. Вільша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. Вільшана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, зимових шин для АЗПСМ с. Деркач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. Деркачівка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7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5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  для АЗПСМ с.Коровинц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. Коровинці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  для АЗПСМ с. Томаш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 с. Томашівка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7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Придбання паливо-мастильних матеріалів, запасних частин, зимових шин для АЗПСМ смт.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Тернівської селищн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мт.Терни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2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Забезпечення паливом на осінньо-зимовий пері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3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lang w:val="ru-RU" w:eastAsia="ru-RU"/>
              </w:rPr>
            </w:r>
          </w:p>
        </w:tc>
      </w:tr>
      <w:tr>
        <w:trPr>
          <w:trHeight w:val="130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ом (дрова)на осінньо-зимовий період структурні підрозділи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33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ом (дрова)на осінньо-зимовий період структурні підрозділи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9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ом (дрова)на осінньо-зимовий період  АЗПСМ смт.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ом (дрова)на осінньо-зимовий період  ФП с. Сакуни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3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5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ом (дрова)на осінньо-зимовий період структурні підрозділи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4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Забезпечення паливом (дрова)на осінньо-зимовий період  ФП с. Курмани, ФП с. Березня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Придбання медикаментів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19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Придбання медикаментів та деззасобів для структурних підрозділів  Недригайлівської ОТ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дбання медикаментів та деззасобів в структурні підрозділи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lang w:val="ru-RU" w:eastAsia="ru-RU"/>
              </w:rPr>
              <w:t>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дбання медикаментів та деззасобів в структурні підрозділи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дбання медикаментів та деззасобів в АЗПСМ смт. 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Тернівської селищн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дбання медикаментів та деззасобів для ФП с. Сакуни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Сакуних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дбання медикаментів та деззасобів для ФАП с. Червона Слоб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Червонослобід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дбання медикаментів та деззасобів для ФП с. Курмани, Березня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Курманів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Кошти на оплату за природний га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Кошти на оплату за природній газ для </w:t>
            </w:r>
            <w:r>
              <w:rPr>
                <w:rFonts w:eastAsia="Times New Roman"/>
                <w:b/>
                <w:bCs/>
                <w:lang w:val="ru-RU" w:eastAsia="ru-RU"/>
              </w:rPr>
              <w:t>ФАП с. Козель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Кошти на оплату за природній газ для </w:t>
            </w:r>
            <w:r>
              <w:rPr>
                <w:rFonts w:eastAsia="Times New Roman"/>
                <w:b/>
                <w:bCs/>
                <w:lang w:val="ru-RU" w:eastAsia="ru-RU"/>
              </w:rPr>
              <w:t>ФП с. Зеле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ru-RU" w:eastAsia="ru-RU"/>
              </w:rPr>
              <w:t xml:space="preserve">Забезпечення належного температурного режиму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Кошти на оплату за електроенергі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8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оплату за електроенергію для структурниж підрозділів КНП "Недригайлівський РЦПМСД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оплату за електроенергію для структурниж підрозділів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оплату за електроенергію для структурниж підрозділів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Кошти на оплату за електроенергію для структурниж підрозділів Недригайлівської ОТ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Кошти на оплату за теплопостачан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оплату за теплопостачання для КНП "Недригайлівський районний ЦПМСД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Кошти на оплату за водопостачання та водовідведен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оплату за водопостачання та водовідведення для КНП "Недригайлівський районний ЦПМСД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ІНШІ ВИПЛАТИ НАСЕЛЕННЮ( пільгові рецеп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ільгові рецепти для структурниж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ільгові рецепти для структурниж підрозділів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ільгові рецепти для структурниж підрозділів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ільгові рецепти для   АЗПСМ смт.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Тернівської селищн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 xml:space="preserve">Оплата послуг (крім комунальних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послуги з реєстрації автомобіля АЗПСМ ВІльшана, Деркачівка телефон, інтернет, заправка картриджів та інше) для структурниж підрозділів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послуги з реєстрації автомобіля, телефон, інтернет, заправка картриджів та інше) для структурниж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телефон, інтернет, заправка картриджів та інше) для структурниж підрозділів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телефон, заправка вогнегасників) для ФП с. Сакуни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Сакуних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телефон, заправка вогнегасників) для ФП с. Курмани, Березня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Курманів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заправка вогнегасників) для ФАП с. Червона Слоб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Червонослобід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плата послуг (послуги з реєстрації автомобіля) для АЗПСМ смт. 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Тернівської селищн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 xml:space="preserve">Предмети, матеріали, обладнання та інвентар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lang w:val="ru-RU" w:eastAsia="ru-RU"/>
              </w:rPr>
              <w:t>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едмети, матеріали, обладнання та інвентар для структурних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едмети, матеріали, обладнання та інвентар для структурних підрозділів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едмети, матеріали, обладнання та інвентар для структурних підрозділів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едмети, матеріали, обладнання та інвентар для ФАП с. Червона Слоб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Червонослобід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едмети, матеріали, обладнання та інвентар для ФП с. Сакуни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Сакуних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едмети, матеріали, обладнання та інвентар для ФП с. Курмани, Березня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Курманів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Кошти на заробітну пла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8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структурниж підрозділів Вільша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8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структурниж підрозділів Коровин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структурниж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92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ФАП с. Червона Слоб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з бюджету Червонослобід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ФП с. Сакуни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Сакуних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5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ФП с. Курма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Курманів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шти на заробітну плату  для ФП с. Березня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val="ru-RU" w:eastAsia="ru-RU"/>
              </w:rPr>
            </w:pPr>
            <w:r>
              <w:rPr>
                <w:rFonts w:eastAsia="Times New Roman"/>
                <w:color w:val="333333"/>
                <w:lang w:val="ru-RU" w:eastAsia="ru-RU"/>
              </w:rPr>
              <w:t>кошти з бюджету Курманівської сіль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Всього за програмо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41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</w:tbl>
    <w:p>
      <w:pPr>
        <w:pStyle w:val="Style15"/>
        <w:spacing w:before="0" w:after="200"/>
        <w:ind w:left="558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8:00Z</dcterms:created>
  <dc:creator>Zver</dc:creator>
  <dc:description/>
  <cp:keywords/>
  <dc:language>en-US</dc:language>
  <cp:lastModifiedBy>Kalinovska</cp:lastModifiedBy>
  <cp:lastPrinted>2019-10-25T09:27:00Z</cp:lastPrinted>
  <dcterms:modified xsi:type="dcterms:W3CDTF">2020-01-08T09:53:00Z</dcterms:modified>
  <cp:revision>63</cp:revision>
  <dc:subject/>
  <dc:title/>
</cp:coreProperties>
</file>