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36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              </w:t>
      </w:r>
      <w:r>
        <w:rPr>
          <w:sz w:val="20"/>
        </w:rPr>
        <w:drawing>
          <wp:inline distT="0" distB="0" distL="0" distR="0">
            <wp:extent cx="704850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ab/>
        <w:t>Проект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НЕДРИГАЙЛІВСЬКА  РАЙОННА  РАДА</w:t>
      </w:r>
    </w:p>
    <w:p>
      <w:pPr>
        <w:pStyle w:val="Normal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  СКЛИКАННЯ</w:t>
      </w:r>
    </w:p>
    <w:p>
      <w:pPr>
        <w:pStyle w:val="Normal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________________  СЕСІЯ</w:t>
      </w:r>
    </w:p>
    <w:p>
      <w:pPr>
        <w:pStyle w:val="Normal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ІШЕННЯ</w:t>
      </w:r>
    </w:p>
    <w:p>
      <w:pPr>
        <w:pStyle w:val="Normal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________________                            </w:t>
      </w:r>
      <w:r>
        <w:rPr>
          <w:b/>
          <w:sz w:val="28"/>
          <w:szCs w:val="28"/>
          <w:lang w:val="uk-UA"/>
        </w:rPr>
        <w:t>Недригайлів</w:t>
      </w:r>
    </w:p>
    <w:p>
      <w:pPr>
        <w:pStyle w:val="TextBody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внесення змін  до Статут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комунального  закладу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Тернівська дитяча школа мистецтв»</w:t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озглянувши звернення  голови Недригайлівської районної державної адміністрації від 09.01.2019 №м 01-21/16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з метою приведення Статуту комунального закладу «Тернівська дитяча школа мистецтв» у відповідність з вимогами чинного законодавства України, керуючись Цивільним кодексом України, Законом України «Про державну реєстрацію юридичних осіб та фізичних осіб - підприємців», відповідно до ст.43 Закону України «Про місцеве самоврядування в Україні», районн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в’язку з реорганізацією відділу культури, туризму, національностей і релігій Недригайлівської районної державної адміністрації внести зміни до Статуту та викласти Статут комунального закладу «Тернівська дитяча  школа мистецтв»  в новій редакції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1 підпункт 1.4. Розділу І. Загальні положення та пункт 6 підпункт 6.11. Розділу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Фінансово-господарська діяльність та матеріально-технічна база закладу викласти 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ступній редакції:_____________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нкт 1 підпункт 1.4. Початковий спеціалізований мистецький навчальний заклад (КОМУНАЛЬНИЙ ЗАКЛАД «ТЕРНІВСЬКА ДИТЯЧА ШКОЛА МИСТЕЦТВ») у своїй діяльності керується Конституцією України, Законами України, актами Президента України, Кабінету Міністрів України, наказами Міністерства освіти і науки України, Міністерства культури України, рішеннями місцевих органів виконавчої влади та органів місцевого самоврядування, а також цим Положенням і власним статуто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Засновником закладу є НЕДРИГАЙЛІВСЬКА районна рада. Заклад безпосередньо підпорядкований відділу освіти, культури, туризму, молоді та спорту Недригайлівської районної державної адміністрації. Власником майна закладу є НЕДРИГАЙЛІВСЬКА районна рад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нкт 6 підпункт 6.11. Ведення діловодства, бухгалтерського обліку та звітності у закладі здійснюється у порядку, визначеному нормативно-правовими актами. Ведення бухгалтерського обліку здійснюється через централізовану бухгалтерію відділу освіти, культури, туризму, молоді та спорту Недригайлівської районної державної адміністрації, або автономн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ити директора комунального закладу «Тернівськ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итяча  школа мистецтв» провести необхідні зміни в органі державної реєстрації з </w:t>
      </w:r>
      <w:r>
        <w:rPr>
          <w:b/>
          <w:sz w:val="28"/>
          <w:szCs w:val="28"/>
        </w:rPr>
        <w:t>01.02.2019</w:t>
      </w:r>
      <w:r>
        <w:rPr>
          <w:sz w:val="28"/>
          <w:szCs w:val="28"/>
        </w:rPr>
        <w:t xml:space="preserve"> року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покласти на постійну комісію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районної ради </w:t>
      </w:r>
      <w:r>
        <w:rPr>
          <w:b/>
          <w:lang w:val="ru-RU"/>
        </w:rPr>
        <w:t xml:space="preserve"> </w:t>
      </w:r>
      <w:r>
        <w:rPr>
          <w:sz w:val="28"/>
          <w:szCs w:val="28"/>
          <w:lang w:val="ru-RU"/>
        </w:rPr>
        <w:t>з  питань  освіти,  охорони  здоров’я,  культури,  соціального  захисту  населення,  молодіжної  політики,  фізкультури  та  спорту.</w:t>
      </w:r>
    </w:p>
    <w:p>
      <w:pPr>
        <w:pStyle w:val="TextBody"/>
        <w:tabs>
          <w:tab w:val="clear" w:pos="708"/>
          <w:tab w:val="left" w:pos="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szCs w:val="28"/>
        </w:rPr>
      </w:pPr>
      <w:r>
        <w:rPr>
          <w:b/>
          <w:szCs w:val="28"/>
        </w:rPr>
        <w:t xml:space="preserve">    </w:t>
      </w:r>
      <w:r>
        <w:rPr>
          <w:b/>
          <w:szCs w:val="28"/>
        </w:rPr>
        <w:t xml:space="preserve">Голова                                                                                    І.В.Нан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 проекту рішення _________________ сес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дригайлівської районної рад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ьомого скликання від ____________ «Про  внесення змін до Статуту </w:t>
      </w:r>
      <w:r>
        <w:rPr>
          <w:b/>
          <w:sz w:val="28"/>
          <w:szCs w:val="28"/>
          <w:lang w:val="ru-RU"/>
        </w:rPr>
        <w:t>коммунальног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закладу «Недригайл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ru-RU"/>
        </w:rPr>
        <w:t xml:space="preserve">вська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дитяча музична школа»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зглянувши подання Недригайлівської районної державної адміністрації від 09.01.2019 рок № 01-21/16, керуючись Законами України «Про передачу об’єктів права державної та комунальної власності», ст. ст. 43, 60 Закону України «Про місцеве самоврядування в Україні», з метою приведення Статуту комунального закладу «Тернівська дитяча музична мистецтв» у відповідність з вимогами чинного законодавства України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 xml:space="preserve">та у звʹязку з виробничою необхідністю, </w:t>
      </w:r>
      <w:r>
        <w:rPr>
          <w:spacing w:val="-8"/>
          <w:sz w:val="28"/>
          <w:szCs w:val="28"/>
        </w:rPr>
        <w:t xml:space="preserve">Недригайлівській районній раді, як засновнику, </w:t>
      </w:r>
      <w:r>
        <w:rPr>
          <w:sz w:val="28"/>
          <w:szCs w:val="28"/>
        </w:rPr>
        <w:t>внести зміни до Статуту та викласти Статут комунального закладу «Тернівська дитяча  школа мистецтв»  в новій редак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pacing w:val="-8"/>
          <w:sz w:val="28"/>
          <w:szCs w:val="28"/>
        </w:rPr>
      </w:pPr>
      <w:r>
        <w:rPr>
          <w:b/>
          <w:bCs/>
          <w:sz w:val="28"/>
          <w:szCs w:val="28"/>
        </w:rPr>
        <w:t>В.о. начальника відділу</w:t>
      </w:r>
      <w:r>
        <w:rPr>
          <w:spacing w:val="-8"/>
          <w:sz w:val="28"/>
          <w:szCs w:val="28"/>
        </w:rPr>
        <w:t xml:space="preserve"> </w:t>
      </w:r>
    </w:p>
    <w:p>
      <w:pPr>
        <w:pStyle w:val="Normal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  <w:t xml:space="preserve">культури, туризму, </w:t>
      </w:r>
    </w:p>
    <w:p>
      <w:pPr>
        <w:pStyle w:val="Normal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  <w:t xml:space="preserve">національностей і релігій </w:t>
      </w:r>
    </w:p>
    <w:p>
      <w:pPr>
        <w:pStyle w:val="Normal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  <w:t xml:space="preserve">Недригайлівської  районної </w:t>
      </w:r>
    </w:p>
    <w:p>
      <w:pPr>
        <w:pStyle w:val="Normal"/>
        <w:rPr/>
      </w:pPr>
      <w:r>
        <w:rPr>
          <w:b/>
          <w:spacing w:val="-8"/>
          <w:sz w:val="28"/>
          <w:szCs w:val="28"/>
        </w:rPr>
        <w:t>державної  адміністрації</w:t>
      </w:r>
      <w:r>
        <w:rPr>
          <w:b/>
          <w:bCs/>
          <w:sz w:val="28"/>
          <w:szCs w:val="28"/>
        </w:rPr>
        <w:t xml:space="preserve"> </w:t>
        <w:tab/>
        <w:tab/>
        <w:tab/>
        <w:tab/>
        <w:tab/>
        <w:tab/>
        <w:t>Р.М. Захар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outlineLvl w:val="0"/>
    </w:pPr>
    <w:rPr>
      <w:sz w:val="3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8:27:00Z</dcterms:created>
  <dc:creator>XP GAME 2007</dc:creator>
  <dc:description/>
  <cp:keywords/>
  <dc:language>en-US</dc:language>
  <cp:lastModifiedBy>Vn-polit</cp:lastModifiedBy>
  <cp:lastPrinted>2018-11-05T09:43:00Z</cp:lastPrinted>
  <dcterms:modified xsi:type="dcterms:W3CDTF">2019-02-01T08:37:00Z</dcterms:modified>
  <cp:revision>3</cp:revision>
  <dc:subject/>
  <dc:title/>
</cp:coreProperties>
</file>