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 w:before="0" w:after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0220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НЕДРИГАЙЛІВСЬКА РАЙОННА РАДА СУМСЬКОЇ ОБЛАСТІ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СЬОМОГО   СКЛИКАННЯ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     </w:t>
      </w:r>
      <w:r>
        <w:rPr>
          <w:rFonts w:eastAsia="Times New Roman"/>
          <w:color w:val="000000"/>
          <w:sz w:val="28"/>
          <w:szCs w:val="28"/>
        </w:rPr>
        <w:t>СЕСІ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РІШЕНН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_________2019 </w:t>
      </w:r>
      <w:r>
        <w:rPr>
          <w:rFonts w:eastAsia="Times New Roman"/>
          <w:color w:val="000000"/>
          <w:sz w:val="28"/>
          <w:szCs w:val="28"/>
        </w:rPr>
        <w:t>р                                                                             смт. Недригайлі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Style15"/>
        <w:ind w:left="720" w:hanging="720"/>
        <w:rPr>
          <w:rFonts w:eastAsia="Times New Roman"/>
          <w:b/>
          <w:b/>
          <w:bCs/>
          <w:color w:val="333333"/>
          <w:kern w:val="2"/>
          <w:sz w:val="28"/>
          <w:szCs w:val="28"/>
        </w:rPr>
      </w:pPr>
      <w:r>
        <w:rPr>
          <w:rFonts w:eastAsia="Times New Roman"/>
          <w:b/>
          <w:bCs/>
          <w:color w:val="333333"/>
          <w:kern w:val="2"/>
          <w:sz w:val="28"/>
          <w:szCs w:val="28"/>
        </w:rPr>
        <w:t xml:space="preserve">Проект змін  до Програми фінансової підтримки </w:t>
      </w:r>
    </w:p>
    <w:p>
      <w:pPr>
        <w:pStyle w:val="Style15"/>
        <w:ind w:left="720" w:hanging="720"/>
        <w:rPr>
          <w:rFonts w:eastAsia="Times New Roman"/>
          <w:b/>
          <w:b/>
          <w:bCs/>
          <w:color w:val="333333"/>
          <w:kern w:val="2"/>
          <w:sz w:val="28"/>
          <w:szCs w:val="28"/>
        </w:rPr>
      </w:pPr>
      <w:r>
        <w:rPr>
          <w:rFonts w:eastAsia="Times New Roman"/>
          <w:b/>
          <w:bCs/>
          <w:color w:val="333333"/>
          <w:kern w:val="2"/>
          <w:sz w:val="28"/>
          <w:szCs w:val="28"/>
        </w:rPr>
        <w:t xml:space="preserve"> </w:t>
      </w:r>
      <w:r>
        <w:rPr>
          <w:rFonts w:eastAsia="Times New Roman"/>
          <w:b/>
          <w:bCs/>
          <w:color w:val="333333"/>
          <w:kern w:val="2"/>
          <w:sz w:val="28"/>
          <w:szCs w:val="28"/>
        </w:rPr>
        <w:t xml:space="preserve">комунального некомерційного підприємства </w:t>
      </w:r>
    </w:p>
    <w:p>
      <w:pPr>
        <w:pStyle w:val="Style15"/>
        <w:ind w:left="720" w:hanging="720"/>
        <w:rPr>
          <w:rFonts w:eastAsia="Times New Roman"/>
          <w:b/>
          <w:b/>
          <w:bCs/>
          <w:color w:val="333333"/>
          <w:kern w:val="2"/>
          <w:sz w:val="28"/>
          <w:szCs w:val="28"/>
        </w:rPr>
      </w:pPr>
      <w:r>
        <w:rPr>
          <w:rFonts w:eastAsia="Times New Roman"/>
          <w:b/>
          <w:bCs/>
          <w:color w:val="333333"/>
          <w:kern w:val="2"/>
          <w:sz w:val="28"/>
          <w:szCs w:val="28"/>
        </w:rPr>
        <w:t>«Недригайлівський районний центр</w:t>
      </w:r>
    </w:p>
    <w:p>
      <w:pPr>
        <w:pStyle w:val="Style15"/>
        <w:ind w:left="720" w:hanging="720"/>
        <w:rPr>
          <w:rFonts w:eastAsia="Times New Roman"/>
          <w:b/>
          <w:b/>
          <w:bCs/>
          <w:color w:val="333333"/>
          <w:kern w:val="2"/>
          <w:sz w:val="28"/>
          <w:szCs w:val="28"/>
        </w:rPr>
      </w:pPr>
      <w:r>
        <w:rPr>
          <w:rFonts w:eastAsia="Times New Roman"/>
          <w:b/>
          <w:bCs/>
          <w:color w:val="333333"/>
          <w:kern w:val="2"/>
          <w:sz w:val="28"/>
          <w:szCs w:val="28"/>
        </w:rPr>
        <w:t>первинної медико-санітарної</w:t>
      </w:r>
    </w:p>
    <w:p>
      <w:pPr>
        <w:pStyle w:val="Style15"/>
        <w:ind w:left="720" w:hanging="720"/>
        <w:rPr>
          <w:b/>
          <w:b/>
          <w:sz w:val="28"/>
          <w:szCs w:val="28"/>
        </w:rPr>
      </w:pPr>
      <w:r>
        <w:rPr>
          <w:rFonts w:eastAsia="Times New Roman"/>
          <w:b/>
          <w:bCs/>
          <w:color w:val="333333"/>
          <w:kern w:val="2"/>
          <w:sz w:val="28"/>
          <w:szCs w:val="28"/>
        </w:rPr>
        <w:t xml:space="preserve"> </w:t>
      </w:r>
      <w:r>
        <w:rPr>
          <w:rFonts w:eastAsia="Times New Roman"/>
          <w:b/>
          <w:bCs/>
          <w:color w:val="333333"/>
          <w:kern w:val="2"/>
          <w:sz w:val="28"/>
          <w:szCs w:val="28"/>
        </w:rPr>
        <w:t>допомоги на 2019 рік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озглянувши подання Недригайлівської районної державної адміністрації від ___________2019р. №_____, з   метою забезпечення доступності сільського населення до кваліфікованої амбулаторно-поліклінічної допомоги в умовах амбулаторій, фельдшерсько-акушерських та фельдшерських пунктів, забезпечення населення лікарськими засобами та виробами медичного призначення, поліпшення матеріально-технічного стану сільських лікувально-профілактичних закладів, створення належних умов праці для медичних працівників, враховуючи особливості фінансування сільських лікувально-профілактичних закладів у 2019 році, керуючись Примірним табелем матеріально-технічного оснащення закладів  охорони здоро’я та фізичних осіб-підприємців ,які надають первинну медичну допомогу,  затверджений  наказом МОЗ України від 26 січня 2018 р № 148, поліпшення соціально-побутових умов, відповідно до ст.43 Закону України «Про місцеве самоврядування в Україні» районна рада ВИРІШИЛА:</w:t>
      </w:r>
    </w:p>
    <w:p>
      <w:pPr>
        <w:pStyle w:val="Style15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eastAsia="Times New Roman"/>
          <w:color w:val="000000"/>
          <w:sz w:val="28"/>
          <w:szCs w:val="28"/>
        </w:rPr>
        <w:t xml:space="preserve">Затвердити проект змін до Програми фінансової </w:t>
      </w:r>
      <w:r>
        <w:rPr>
          <w:rFonts w:eastAsia="Times New Roman"/>
          <w:bCs/>
          <w:color w:val="333333"/>
          <w:kern w:val="2"/>
          <w:sz w:val="28"/>
          <w:szCs w:val="28"/>
        </w:rPr>
        <w:t>підтримки комунального некомерційного підприємства «Недригайлівський районний центр первинної медико-санітарної допомоги на 2019 рік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(додається).</w:t>
      </w:r>
    </w:p>
    <w:p>
      <w:pPr>
        <w:pStyle w:val="Style15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eastAsia="Times New Roman"/>
          <w:color w:val="000000"/>
          <w:sz w:val="28"/>
          <w:szCs w:val="28"/>
        </w:rPr>
        <w:t>Рекомендувати:</w:t>
      </w:r>
    </w:p>
    <w:p>
      <w:pPr>
        <w:pStyle w:val="Style15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2.1.ОТГ, сільським та селищним радам забезпечити виконання заходів проекту змін до Програми фінансової </w:t>
      </w:r>
      <w:r>
        <w:rPr>
          <w:rFonts w:eastAsia="Times New Roman"/>
          <w:bCs/>
          <w:color w:val="333333"/>
          <w:kern w:val="2"/>
          <w:sz w:val="28"/>
          <w:szCs w:val="28"/>
        </w:rPr>
        <w:t>підтримки  комунального некомерційного підприємства «Недригайлівський районний центр первинної медико-санітарної допомоги на 2019 рік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</w:t>
      </w:r>
      <w:r>
        <w:rPr>
          <w:rFonts w:eastAsia="Times New Roman"/>
          <w:color w:val="000000"/>
          <w:sz w:val="28"/>
          <w:szCs w:val="28"/>
        </w:rPr>
        <w:t>Контроль за виконанням цього рішення покласти на постійну комісію районної ради з питань освіти, охорони здоров'я, культури,  соціального захисту населення, молодіжної політики, фізкультури та спорту.</w:t>
      </w:r>
    </w:p>
    <w:p>
      <w:pPr>
        <w:pStyle w:val="Style15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Style15"/>
        <w:ind w:left="0" w:hanging="0"/>
        <w:rPr/>
      </w:pPr>
      <w:r>
        <w:rPr>
          <w:rFonts w:eastAsia="Times New Roman"/>
        </w:rPr>
        <w:t xml:space="preserve">       </w:t>
      </w:r>
      <w:r>
        <w:rPr>
          <w:sz w:val="28"/>
          <w:szCs w:val="28"/>
        </w:rPr>
        <w:t>4.     Організацію виконання проекту змін до програми покласти на КНП «Недригайлівський районний ЦПМСД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  <w:t xml:space="preserve">        </w:t>
      </w:r>
      <w:r>
        <w:rPr>
          <w:b/>
          <w:sz w:val="28"/>
          <w:szCs w:val="24"/>
        </w:rPr>
        <w:t>Голова                                                                                     І.НАНКА</w:t>
      </w:r>
    </w:p>
    <w:p>
      <w:pPr>
        <w:pStyle w:val="Style15"/>
        <w:ind w:left="55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7" w:right="850" w:gutter="0" w:header="0" w:top="993" w:footer="0" w:bottom="539"/>
          <w:pgNumType w:fmt="decimal"/>
          <w:formProt w:val="false"/>
          <w:textDirection w:val="lrTb"/>
          <w:docGrid w:type="default" w:linePitch="360" w:charSpace="0"/>
        </w:sectPr>
        <w:pStyle w:val="Style15"/>
        <w:ind w:left="5580" w:hanging="0"/>
        <w:rPr>
          <w:sz w:val="24"/>
        </w:rPr>
      </w:pPr>
      <w:r>
        <w:rPr>
          <w:sz w:val="24"/>
        </w:rPr>
      </w:r>
    </w:p>
    <w:p>
      <w:pPr>
        <w:pStyle w:val="Style15"/>
        <w:ind w:left="5580" w:hanging="0"/>
        <w:rPr>
          <w:sz w:val="24"/>
        </w:rPr>
      </w:pPr>
      <w:r>
        <w:rPr>
          <w:sz w:val="24"/>
        </w:rPr>
      </w:r>
    </w:p>
    <w:tbl>
      <w:tblPr>
        <w:tblW w:w="1519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49"/>
        <w:gridCol w:w="3767"/>
        <w:gridCol w:w="1600"/>
        <w:gridCol w:w="2140"/>
        <w:gridCol w:w="2257"/>
        <w:gridCol w:w="2320"/>
        <w:gridCol w:w="1606"/>
        <w:gridCol w:w="720"/>
      </w:tblGrid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одаток 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о прогр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333333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1369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val="ru-RU" w:eastAsia="ru-RU"/>
              </w:rPr>
              <w:t xml:space="preserve">                                                            </w:t>
            </w:r>
          </w:p>
        </w:tc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val="ru-RU" w:eastAsia="ru-RU"/>
              </w:rPr>
            </w:r>
          </w:p>
        </w:tc>
        <w:tc>
          <w:tcPr>
            <w:tcW w:w="599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  <w:t xml:space="preserve">                             </w:t>
            </w: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  <w:t xml:space="preserve">Зміни до додатку 1 завдання та заходи </w:t>
            </w:r>
          </w:p>
        </w:tc>
        <w:tc>
          <w:tcPr>
            <w:tcW w:w="3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0"/>
                <w:szCs w:val="2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val="ru-RU" w:eastAsia="ru-RU"/>
              </w:rPr>
            </w:r>
          </w:p>
        </w:tc>
        <w:tc>
          <w:tcPr>
            <w:tcW w:w="831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виконання Програми фінансової підтримкм комунального некомерційного підприємства "Недригайлівський районний центр первинної медико-санітарної допомоги"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8"/>
                <w:szCs w:val="28"/>
                <w:lang w:val="ru-RU" w:eastAsia="ru-RU"/>
              </w:rPr>
            </w:r>
          </w:p>
        </w:tc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val="ru-RU" w:eastAsia="ru-RU"/>
              </w:rPr>
            </w:r>
          </w:p>
        </w:tc>
        <w:tc>
          <w:tcPr>
            <w:tcW w:w="439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 xml:space="preserve">             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на 2019 рік</w:t>
            </w:r>
          </w:p>
        </w:tc>
        <w:tc>
          <w:tcPr>
            <w:tcW w:w="3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8"/>
                <w:szCs w:val="28"/>
                <w:lang w:val="ru-RU" w:eastAsia="ru-RU"/>
              </w:rPr>
            </w:r>
          </w:p>
        </w:tc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val="ru-RU" w:eastAsia="ru-RU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val="ru-RU"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val="ru-RU" w:eastAsia="ru-RU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  <w:t>Перелік заходів програм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Строк виконання заходу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  <w:t>Виконавець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  <w:t>Джерела фінансуванн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  <w:t>Орієнтований обсяг фінансування (тис.грн.)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  <w:t>Очікуваний результа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val="ru-RU" w:eastAsia="ru-RU"/>
              </w:rPr>
              <w:t>1.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  <w:t>Забезпечення паливно -мастильними матеріалами, запасними частинами  санітарних  автомобілів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  <w:t>-40,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0"/>
                <w:szCs w:val="20"/>
                <w:lang w:val="ru-RU" w:eastAsia="ru-RU"/>
              </w:rPr>
              <w:t>1)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АЗПСМ смт Недригайлі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з бюджету  Недригайлівської об’єднаної територіальної громад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-30,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Забезпечення паливно -мастильними матеріалами, запасними частинами  санітарного автомобіля АЗПСМ  смт Недригайл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0"/>
                <w:szCs w:val="20"/>
                <w:lang w:val="ru-RU" w:eastAsia="ru-RU"/>
              </w:rPr>
              <w:t>2)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АЗПСМ с. Хоружів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з бюджету  Недригайлівської об’єднаної територіальної громад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-20,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Забезпечення паливно -мастильними матеріалами, запасними частинами  санітарного автомобіля АЗПСМ  с. Хоружі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0"/>
                <w:szCs w:val="20"/>
                <w:lang w:val="ru-RU" w:eastAsia="ru-RU"/>
              </w:rPr>
              <w:t>8)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АЗПСМ смт.Терн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з бюджету  Тернівської селищної рад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333333"/>
                <w:sz w:val="28"/>
                <w:szCs w:val="28"/>
                <w:lang w:val="ru-RU" w:eastAsia="ru-RU"/>
              </w:rPr>
              <w:t>10,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Забезпечення паливно -мастильними матеріалами, запасними частинами  санітарного автомобіля АЗПСМ смт.Терн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ru-RU"/>
              </w:rPr>
              <w:t>3.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ru-RU"/>
              </w:rPr>
              <w:t>Придбання медикаментів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val="ru-RU" w:eastAsia="ru-RU"/>
              </w:rPr>
              <w:t>10,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)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ридбання медикаментів та деззасобів в структурні підрозділи  АЗПСМ смт.Терн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з бюджету  Тернівської селищної рад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ru-RU" w:eastAsia="ru-RU"/>
              </w:rPr>
              <w:t>10,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ru-RU"/>
              </w:rPr>
              <w:t>8.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ru-RU"/>
              </w:rPr>
              <w:t>ІНШІ ВИПЛАТИ НАСЕЛЕННЮ( пільгові рецепт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ru-RU"/>
              </w:rPr>
              <w:t>-58,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3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)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ільгові рецепти для структурниж підрозділів Недригайлівської ОТ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ошти з бюджету  Недригайлівської об’єднаної територіальної громад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ru-RU"/>
              </w:rPr>
              <w:t>-58,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3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ru-RU"/>
              </w:rPr>
              <w:t>9.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ru-RU"/>
              </w:rPr>
              <w:t>Кошти на програму документообіг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ru-RU"/>
              </w:rPr>
              <w:t>-29,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3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)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ошти на програму документообігу (амбулаторні картки, рецептурні бланки, лікарняні листи, інше)для структурниж підрозділів Недригайлівської ОТ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ошти з бюджету  Недригайлівської об’єднаної територіальної громад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ru-RU"/>
              </w:rPr>
              <w:t>-29,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val="ru-RU" w:eastAsia="ru-RU"/>
              </w:rPr>
              <w:t>10.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val="ru-RU" w:eastAsia="ru-RU"/>
              </w:rPr>
              <w:t>Кошти на заробітну плат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36"/>
                <w:szCs w:val="36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36"/>
                <w:szCs w:val="36"/>
                <w:lang w:val="ru-RU" w:eastAsia="ru-RU"/>
              </w:rPr>
              <w:t>787,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0"/>
                <w:szCs w:val="20"/>
                <w:lang w:val="ru-RU" w:eastAsia="ru-RU"/>
              </w:rPr>
              <w:t>3)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на заробітну плату  для структурниж підрозділів Недригайлівської ОТ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з бюджету  Недригайлівської об’єднаної територіальної громад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137,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0"/>
                <w:szCs w:val="20"/>
                <w:lang w:val="ru-RU" w:eastAsia="ru-RU"/>
              </w:rPr>
              <w:t>4)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на заробітну плату  для ФАП с. Засулл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з бюджету  Засульської сільської рад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102,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0"/>
                <w:szCs w:val="20"/>
                <w:lang w:val="ru-RU" w:eastAsia="ru-RU"/>
              </w:rPr>
              <w:t>5)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на заробітну плату  для ФАП с. Червона Слобо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з бюджету  Червонослобідської сільської рад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111,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0"/>
                <w:szCs w:val="20"/>
                <w:lang w:val="ru-RU" w:eastAsia="ru-RU"/>
              </w:rPr>
              <w:t>6)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на заробітну плату  для ФП с. Курман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з бюджету  Курманівської сільської рад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115,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0"/>
                <w:szCs w:val="20"/>
                <w:lang w:val="ru-RU" w:eastAsia="ru-RU"/>
              </w:rPr>
              <w:t>7)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на заробітну плату  для ФП с. Березня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з бюджету  Курманівської сільської рад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115,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0"/>
                <w:szCs w:val="20"/>
                <w:lang w:val="ru-RU" w:eastAsia="ru-RU"/>
              </w:rPr>
              <w:t>8)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на заробітну плату  для ФП с. Сакуних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з бюджету  Сакунихської сільської рад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103,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0"/>
                <w:szCs w:val="20"/>
                <w:lang w:val="ru-RU" w:eastAsia="ru-RU"/>
              </w:rPr>
              <w:t>9)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на заробітну плату  для ФП с. Перетіч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з бюджету  Сакунихської сільської рад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ru-RU" w:eastAsia="ru-RU"/>
              </w:rPr>
              <w:t>102,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9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val="ru-RU" w:eastAsia="ru-RU"/>
              </w:rPr>
              <w:t>11.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val="ru-RU" w:eastAsia="ru-RU"/>
              </w:rPr>
              <w:t>Предмети, матеріали, обладнання та інвента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36"/>
                <w:szCs w:val="36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36"/>
                <w:szCs w:val="36"/>
                <w:lang w:val="ru-RU" w:eastAsia="ru-RU"/>
              </w:rPr>
              <w:t>8,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1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0"/>
                <w:szCs w:val="20"/>
                <w:lang w:val="ru-RU" w:eastAsia="ru-RU"/>
              </w:rPr>
              <w:t>1)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Придбання канцелярських товарів та господарських товарів  для АЗПСМ с. Вільшана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з бюджету  Вільшанської об’єднаної територіальної громад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ru-RU" w:eastAsia="ru-RU"/>
              </w:rPr>
              <w:t>3,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0"/>
                <w:szCs w:val="20"/>
                <w:lang w:val="ru-RU" w:eastAsia="ru-RU"/>
              </w:rPr>
              <w:t>2)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 xml:space="preserve">Придбання запасних частин до санітарного автомобіля (акумулятор) АЗПСМ  с. Деркачівка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з бюджету  Вільшанської об’єднаної територіальної громад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2,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0"/>
                <w:szCs w:val="20"/>
                <w:lang w:val="ru-RU" w:eastAsia="ru-RU"/>
              </w:rPr>
              <w:t>3)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Придбання канцелярських товарів та господарських товарів  для АЗПСМ с. Деркачів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з бюджету  Вільшанської об’єднаної територіальної громад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1,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0"/>
                <w:szCs w:val="20"/>
                <w:lang w:val="ru-RU" w:eastAsia="ru-RU"/>
              </w:rPr>
              <w:t>4)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 xml:space="preserve">Придбання електричного лічильника НІК 2104 АР2Т. 1802.М.11 ФП с. Перетічк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з бюджету  Сакунихської сільської рад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2,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1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ru-RU"/>
              </w:rPr>
              <w:t>12.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ru-RU"/>
              </w:rPr>
              <w:t>Проведення ремонтних робіт  в лікувально-профілактичних закладах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36"/>
                <w:szCs w:val="36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36"/>
                <w:szCs w:val="36"/>
                <w:lang w:val="ru-RU" w:eastAsia="ru-RU"/>
              </w:rPr>
              <w:t>517,97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)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Придбання матеріалів для проведення поточного ремонту ФП с. Комишанк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ошти з бюджету  Вільшанської об’єднаної територіальної громад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val="ru-RU" w:eastAsia="ru-RU"/>
              </w:rPr>
              <w:t>17,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)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ридбання матеріалів для проведення поточного ремонту ФП с. Зеленків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ошти з бюджету  Вільшанської об’єднаної територіальної громад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val="ru-RU" w:eastAsia="ru-RU"/>
              </w:rPr>
              <w:t>1,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)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ридбання матеріалів для проведення поточного ремонту стаціонарного кабінету АЗПСМ с. Деркачів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ошти з бюджету  Вільшанської об’єднаної територіальної громад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val="ru-RU" w:eastAsia="ru-RU"/>
              </w:rPr>
              <w:t>12,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)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ридбання матеріалів для проведення поточного ремонту ФАП с. В. Буд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ошти з бюджету  Вільшанської об’єднаної територіальної громад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val="ru-RU" w:eastAsia="ru-RU"/>
              </w:rPr>
              <w:t>10,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)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Проведення  «Капітального ремонту фасаду будівлі АЗПСМ смт. Терни, вул. Небесної Сотні 11, Недригайлівського району, Сумської області»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кошти  обласного бюджету, районного бюджету  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val="ru-RU" w:eastAsia="ru-RU"/>
              </w:rPr>
              <w:t>451,37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6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6)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Благоустрій території (облаштування доріжки від ганку до центрального входу) АЗПСМ смт. Терни, вул. Небесної Сотні 11, Недригайлівського району, Сумської області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кошти  обласного бюджету, районного бюджету  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val="ru-RU" w:eastAsia="ru-RU"/>
              </w:rPr>
              <w:t>25,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ru-RU"/>
              </w:rPr>
              <w:t>13.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ru-RU"/>
              </w:rPr>
              <w:t>Оплата послуг (крім комунальних)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36"/>
                <w:szCs w:val="3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lang w:val="ru-RU" w:eastAsia="ru-RU"/>
              </w:rPr>
              <w:t>1,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)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Проведення робіт з обслуговування електричного лічильника ФП с. Перетічки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з бюджету  Сакунихської сільської рад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0,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)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Послуги по доставці виконавців робіт ФП с. Перетічки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з бюджету  Сакунихської сільської рад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0,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1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ru-RU"/>
              </w:rPr>
              <w:t>14.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ru-RU"/>
              </w:rPr>
              <w:t>Доукомплектувати ФП, ФАП,АЗПСМ  району інвентарем  згідно табелю оснащення 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36"/>
                <w:szCs w:val="3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lang w:val="ru-RU" w:eastAsia="ru-RU"/>
              </w:rPr>
              <w:t>530,39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)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ридбання комплекту меблів для КНП “Недригайлівський районний центр первинної медико-санітарної допомоги” для амбулаторії загальної практики сімейної медицини с. Вільшана, вул. Київський шлях, 69 Недригайлівського району Сумської област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з державного бюджету - 143,0 тис.грн.  Кошти районного бюджету - 1,176 тис.грн.   Сакунихської сільської рад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144,17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)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ридбання апарату ЕКГ з пристроєм дистанційної передачі даних для КНП “Недригайлівський районний центр первинної медико-санітарної допомоги” для амбулаторії загальної практики сімейної медицини с. Вільшана, вул. Київський шлях, 69 Недригайлівського району Сумської област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з державного бюджету - 52,0 тис.грн.  Кошти районного бюджету - 0,433 тис.грн.   Сакунихської сільської рад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52,43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)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Придбання апарату ЕКГ з пристроєм дистанційної передачі даних для КНП “Недригайлівський районний центр первинної медико-санітарної допомоги” для амбулаторії загальної практики сімейної медицини с. Деркачівка, вул. Першотравнева, 137 </w:t>
              <w:br/>
              <w:t>Недригайлівського району Сумської област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з державного бюджету - 52,0 тис.грн.  Кошти районного бюджету - 0,433 тис.грн.   Сакунихської сільської рад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52,43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)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ридбання холестерометру в комплекті для КНП “Недригайлівський районний центр первинної медико-санітарної допомоги” для амбулаторії загальної практики сімейної медицини с. Вільшана, вул. Київський шлях, 69 Недригайлівського району Сумської област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з державного бюджету - 6,0 тис.грн.  Кошти районного бюджету - 0,062 тис.грн.   Сакунихської сільської рад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6,06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)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ридбання холестерометру в комплекті для КНП “Недригайлівський районний центр первинної медико-санітарної допомоги” для амбулаторії загальної практики сімейної медицини с. Деркачівка, вул. Першотравнева, 137  Недригайлівського району Сумської област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з державного бюджету - 6,0 тис.грн.  Кошти районного бюджету - 0,062 тис.грн.   Сакунихської сільської рад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6,06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0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6)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ридбання електрокардіографа з пристроєм передачі даних для КНП “Недригайлівський районний центр первинної медико-санітарної допомоги” для АЗПСМ с. Коровинці, вул. Київська, 64 Недригайлівського району Сумської област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з державного бюджету - 52,0 тис.грн.  Кошти районного бюджету - 0,433 тис.грн.   Сакунихської сільської рад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52,43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0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7)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ридбання електрокардіографа з пристроєм передачі даних для КНП “Недригайлівський районний центр первинної медико-санітарної допомоги” для АЗПСМ с. Томашівка, вул. Центральна, 49  Недригайлівського району Сумської област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з державного бюджету - 52,0 тис.грн.  Кошти районного бюджету - 0,433 тис.грн.   Сакунихської сільської рад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52,43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0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8)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ридбання гематологічного аналізатора для КНП “Недригайлівський районний центр медико-санітарної допомоги” для АЗПСМ с. Томашівка, вул. Центральна, 49 Недригайлівського району Сумської област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з державного бюджету - 151,0 тис.грн.  Кошти районного бюджету - 1,237 тис.грн.   Сакунихської сільської рад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152,23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9)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ридбання холестерометру в комплекті для КНП “Недригайлівський районний центр первинної медико-санітарної допомоги” для амбулаторії загальної практики сімейної медицини с. Коровинці, вул. Київська, 64,  Недригайлівського району Сумської област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з державного бюджету - 6,0 тис.грн.  Кошти районного бюджету - 0,062 тис.грн.   Сакунихської сільської рад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6,06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0)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ридбання холестерометру в комплекті для КНП “Недригайлівський районний центр первинної медико-санітарної допомоги” для амбулаторії загальної практики сімейної медицини с. Томашівка, вул. Центральна, 49,  Недригайлівського району Сумської област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з державного бюджету - 6,0 тис.грн.  Кошти районного бюджету - 0,062 тис.грн.   Сакунихської сільської рад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6,06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36"/>
                <w:szCs w:val="3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lang w:val="ru-RU" w:eastAsia="ru-RU"/>
              </w:rPr>
              <w:t>Сумської област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36"/>
                <w:szCs w:val="3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lang w:val="ru-RU" w:eastAsia="ru-RU"/>
              </w:rPr>
              <w:t>1728,3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Style15"/>
        <w:spacing w:before="0" w:after="200"/>
        <w:ind w:left="5580" w:hanging="0"/>
        <w:contextualSpacing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539" w:right="993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0:19:00Z</dcterms:created>
  <dc:creator>Zver</dc:creator>
  <dc:description/>
  <dc:language>en-US</dc:language>
  <cp:lastModifiedBy>Kalinovska</cp:lastModifiedBy>
  <cp:lastPrinted>2017-02-21T09:05:00Z</cp:lastPrinted>
  <dcterms:modified xsi:type="dcterms:W3CDTF">2019-04-05T10:19:00Z</dcterms:modified>
  <cp:revision>2</cp:revision>
  <dc:subject/>
  <dc:title/>
</cp:coreProperties>
</file>