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2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4140</wp:posOffset>
                </wp:positionH>
                <wp:positionV relativeFrom="paragraph">
                  <wp:posOffset>5080</wp:posOffset>
                </wp:positionV>
                <wp:extent cx="78994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7.25pt;mso-wrap-distance-left:9.05pt;mso-wrap-distance-right:9.05pt;mso-wrap-distance-top:0pt;mso-wrap-distance-bottom:0pt;margin-top:0.4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НЕДРИГАЙЛІВСЬКА РАЙОННА РАДА СУМСЬКОЇ ОБЛАСТІ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СЬОМОГО   СКЛИКАНН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    </w:t>
      </w:r>
      <w:r>
        <w:rPr>
          <w:rFonts w:eastAsia="Times New Roman"/>
          <w:color w:val="000000"/>
          <w:sz w:val="28"/>
          <w:szCs w:val="28"/>
        </w:rPr>
        <w:t>СЕСІ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2019</w:t>
      </w:r>
      <w:r>
        <w:rPr>
          <w:rFonts w:eastAsia="Times New Roman"/>
          <w:color w:val="000000"/>
          <w:sz w:val="28"/>
          <w:szCs w:val="28"/>
        </w:rPr>
        <w:t>р                                                                             смт. Недригайл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5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Проект змін  до Програми фінансової підтримки </w:t>
      </w:r>
    </w:p>
    <w:p>
      <w:pPr>
        <w:pStyle w:val="Style15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 </w:t>
      </w: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комунального некомерційного підприємства </w:t>
      </w:r>
    </w:p>
    <w:p>
      <w:pPr>
        <w:pStyle w:val="Style15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«Недригайлівський районний центр</w:t>
      </w:r>
    </w:p>
    <w:p>
      <w:pPr>
        <w:pStyle w:val="Style15"/>
        <w:rPr>
          <w:rFonts w:eastAsia="Times New Roman"/>
          <w:b/>
          <w:b/>
          <w:bCs/>
          <w:color w:val="333333"/>
          <w:kern w:val="2"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>первинної медико-санітарної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333333"/>
          <w:kern w:val="2"/>
          <w:sz w:val="28"/>
          <w:szCs w:val="28"/>
        </w:rPr>
        <w:t xml:space="preserve"> </w:t>
      </w:r>
      <w:r>
        <w:rPr>
          <w:rFonts w:eastAsia="Times New Roman"/>
          <w:b/>
          <w:bCs/>
          <w:color w:val="333333"/>
          <w:kern w:val="2"/>
          <w:sz w:val="28"/>
          <w:szCs w:val="28"/>
        </w:rPr>
        <w:t>допомоги на 2019 рік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зглянувши подання Недригайлівської районної державної адміністрації від ___________2019р. №_____, з   метою забезпечення доступності сільського населення до кваліфікованої амбулаторно-поліклінічної допомоги в умовах амбулаторій, фельдшерсько-акушерських та фельдшерських пунктів, забезпечення населення лікарськими засобами та виробами медичного призначення, поліпшення матеріально-технічного стану сільських лікувально-профілактичних закладів, створення належних умов праці для медичних працівників, враховуючи особливості фінансування сільських лікувально-профілактичних закладів у 2019 році, керуючись Примірним табелем матеріально-технічного оснащення закладів  охорони здоро’я та фізичних осіб-підприємців ,які надають первинну медичну допомогу,  затверджений  наказом МОЗ України від 26 січня 2018 р № 148, поліпшення соціально-побутових умов, відповідно до ст.43 Закону України «Про місцеве самоврядування в Україні» районна рада ВИРІШИЛА:</w:t>
      </w:r>
    </w:p>
    <w:p>
      <w:pPr>
        <w:pStyle w:val="Style1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 xml:space="preserve">Затвердити проект змін до Програми фінансової </w:t>
      </w:r>
      <w:r>
        <w:rPr>
          <w:rFonts w:eastAsia="Times New Roman"/>
          <w:bCs/>
          <w:color w:val="333333"/>
          <w:kern w:val="2"/>
          <w:sz w:val="28"/>
          <w:szCs w:val="28"/>
        </w:rPr>
        <w:t>підтримки комунального некомерційного підприємства «Недригайлівський районний центр первинної медико-санітарної допомоги на 2019 рі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(додається).</w:t>
      </w:r>
    </w:p>
    <w:p>
      <w:pPr>
        <w:pStyle w:val="Style15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Рекомендувати:</w:t>
      </w:r>
    </w:p>
    <w:p>
      <w:pPr>
        <w:pStyle w:val="Style15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1.ОТГ, сільським та селищним радам забезпечити виконання заходів проекту змін до Програми фінансової </w:t>
      </w:r>
      <w:r>
        <w:rPr>
          <w:rFonts w:eastAsia="Times New Roman"/>
          <w:bCs/>
          <w:color w:val="333333"/>
          <w:kern w:val="2"/>
          <w:sz w:val="28"/>
          <w:szCs w:val="28"/>
        </w:rPr>
        <w:t>підтримки  комунального некомерційного підприємства «Недригайлівський районний центр первинної медико-санітарної допомоги на 2019 рі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Контроль за виконанням цього рішення покласти на постійну комісію районної ради з питань освіти, охорони здоров'я, культури,  соціального захисту населення, молодіжної політики, фізкультури та спорту.</w:t>
      </w:r>
    </w:p>
    <w:p>
      <w:pPr>
        <w:pStyle w:val="Style15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eastAsia="Times New Roman"/>
        </w:rPr>
        <w:t xml:space="preserve">       </w:t>
      </w:r>
      <w:r>
        <w:rPr>
          <w:sz w:val="28"/>
          <w:szCs w:val="28"/>
        </w:rPr>
        <w:t>4.     Організацію виконання проекту змін до програми покласти на КНП «Недригайлівський районний ЦПМСД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      </w:t>
      </w:r>
      <w:r>
        <w:rPr>
          <w:b/>
          <w:sz w:val="28"/>
          <w:szCs w:val="24"/>
        </w:rPr>
        <w:t>Голова                                                                                     І.НАНКА</w:t>
      </w:r>
    </w:p>
    <w:p>
      <w:pPr>
        <w:pStyle w:val="Style15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417" w:right="850" w:gutter="0" w:header="0" w:top="993" w:footer="0" w:bottom="539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tbl>
      <w:tblPr>
        <w:tblW w:w="16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2"/>
        <w:gridCol w:w="3197"/>
        <w:gridCol w:w="1599"/>
        <w:gridCol w:w="1800"/>
        <w:gridCol w:w="2550"/>
        <w:gridCol w:w="1416"/>
        <w:gridCol w:w="3996"/>
        <w:gridCol w:w="720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даток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о прогр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4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Зміни до додатку 1 завдання та заходи </w:t>
            </w:r>
          </w:p>
        </w:tc>
        <w:tc>
          <w:tcPr>
            <w:tcW w:w="5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  <w:tc>
          <w:tcPr>
            <w:tcW w:w="736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виконання Програми фінансової підтримкм комунального некомерційного підприємства "Недригайлівський районний центр первинної медико-санітарної допомоги"</w:t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4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на 2019 рік</w:t>
            </w:r>
          </w:p>
        </w:tc>
        <w:tc>
          <w:tcPr>
            <w:tcW w:w="5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тис.грн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Перелік заходів програм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трок виконання зах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Виконавець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Джерела фінансуванн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Орієнтований обсяг фінансування (тис.грн.)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Очікуваний результ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 xml:space="preserve">Забезпечення паливно -мастильними матеріалами, запасними частинами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-9,5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7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АЗПСМ смт.Терн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-16,5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мт.Терн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АЗПСМ с. Деркачі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7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Забезпечення паливно -мастильними матеріалами, запасними частинами  санітарного автомобіля АЗПСМ смт.Терн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Придбання медикаментів: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-16,6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ридбання медикаментів та деззасобів для АЗПСМ смт. Недригайлів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-15,1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едикаментів та деззасобів в структурні підрозділи  АЗПСМ смт.Терн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-5,5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едикаментів та деззасобів в ФП с. Курмани, ФП с. Березняк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Курманівської сільської р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ІНШІ ВИПЛАТИ НАСЕЛЕННЮ( пільгові рецепти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55,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ільгові рецепти для структурниж підрозділів Недригайлівської ОТ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0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ільгові рецепти для   АЗПСМ смт.Терн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0,9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ільгові рецепти  для населення Засульської сільської ради (для лікування онкохворих)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Засульської сільської р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ільгові рецепти  для населення Недригайлівського району (для лікування онкохворих)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6,1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Кошти на програму документообіг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-8,1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на програму документообігу (амбулаторні картки, рецептурні бланки, лікарняні листи, інше)для структурниж підрозділів Недригайлівської ОТ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кошти районного бюджету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-8,1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Кошти на заробітну плат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36"/>
                <w:szCs w:val="36"/>
                <w:lang w:val="ru-RU" w:eastAsia="ru-RU"/>
              </w:rPr>
              <w:t>775,3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структурниж підрозділів Вільшанської ОТГ (АЗПСМ с. Деркачівка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14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10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структурних підрозділів КНП «Недригайлівський районний центр ПМСД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район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40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11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на заробітну плату  для структурниж підрозділів Недригайлівської ОТ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Недригайлів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721,3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11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8"/>
                <w:szCs w:val="28"/>
                <w:lang w:val="ru-RU" w:eastAsia="ru-RU"/>
              </w:rPr>
              <w:t>Предмети, матеріали, обладнання та інвента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36"/>
                <w:szCs w:val="36"/>
                <w:lang w:val="ru-RU" w:eastAsia="ru-RU"/>
              </w:rPr>
              <w:t>3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 xml:space="preserve">Придбання запасних частин до санітарного автомобіля  АЗПСМ  с. Деркачівка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3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12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Проведення ремонтних робіт  в лікувально-профілактичних закладах: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33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36"/>
                <w:szCs w:val="36"/>
                <w:lang w:val="ru-RU" w:eastAsia="ru-RU"/>
              </w:rPr>
              <w:t>22,7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ридбання матеріалів для проведення поточного ремонту ФП с. Беседівка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Коровин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4,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металопластикових віконних блоків для АЗПСМ с. Деркачів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шти з бюджету  Вільшанської об’єднаної територіальної громад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ru-RU" w:eastAsia="ru-RU"/>
              </w:rPr>
              <w:t>18,5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14.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/>
              </w:rPr>
              <w:t>Доукомплектувати ФП, ФАП,АЗПСМ  району інвентарем  згідно табелю оснащення :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132,8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комплекту меблів для КНП “Недригайлівський районний центр первинної медико-санітарної допомоги” для амбулаторії загальної практики сімейної медицини с. Вільшана, вул. Київський шлях, 69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37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апарату ЕКГ з пристроєм дистанційної передачі даних для КНП “Недригайлівський районний центр первинної медико-санітарної допомоги” для амбулаторії загальної практики сімейної медицини с. Вільшана, вул. Київський шлях, 69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3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апарату ЕКГ з пристроєм дистанційної передачі даних для КНП “Недригайлівський районний центр первинної медико-санітарної допомоги” для амбулаторії загальної практики сімейної медицини с. Деркачівка, вул. Першотравнева, 137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3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 Вільшана, вул. Київський шлях, 69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,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 Деркачівка, вул. Першотравнева, 137 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,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електрокардіографа з пристроєм передачі даних для КНП “Недригайлівський районний центр первинної медико-санітарної допомоги” для АЗПСМ с. Коровинці, вул. Київська, 64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3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електрокардіографа з пристроєм передачі даних для КНП “Недригайлівський районний центр первинної медико-санітарної допомоги” для АЗПСМ с. Томашівка, вул. Центральна, 49 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3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гематологічного аналізатора для КНП “Недригайлівський районний центр медико-санітарної допомоги” для АЗПСМ с. Томашівка, вул. Центральна, 49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39,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 Коровинці, вул. Київська, 64, 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,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дбання холестерометру в комплекті для КНП “Недригайлівський районний центр первинної медико-санітарної допомоги” для амбулаторії загальної практики сімейної медицини с. Томашівка, вул. Центральна, 49,  Недригайлівського району Сумської області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НП «Недригайлі-вський районний центр ПМСД»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val="ru-RU" w:eastAsia="ru-RU"/>
              </w:rPr>
              <w:t>Кошти з державного бюджет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1,2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творення умов для забезпечення належної амбулаторної допомоги населенн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ВСЬО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ru-RU" w:eastAsia="ru-RU"/>
              </w:rPr>
              <w:t>954,8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200"/>
        <w:ind w:left="5580" w:hanging="0"/>
        <w:contextualSpacing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39" w:right="993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8:00Z</dcterms:created>
  <dc:creator>Zver</dc:creator>
  <dc:description/>
  <cp:keywords/>
  <dc:language>en-US</dc:language>
  <cp:lastModifiedBy>Vn-polit</cp:lastModifiedBy>
  <cp:lastPrinted>2019-03-11T10:58:00Z</cp:lastPrinted>
  <dcterms:modified xsi:type="dcterms:W3CDTF">2019-07-04T13:17:00Z</dcterms:modified>
  <cp:revision>52</cp:revision>
  <dc:subject/>
  <dc:title/>
</cp:coreProperties>
</file>