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sz w:val="20"/>
        </w:rPr>
        <w:drawing>
          <wp:inline distT="0" distB="0" distL="0" distR="0">
            <wp:extent cx="70485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ЕДРИГАЙЛІВСЬКА  РАЙОННА  РАДА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ЬОМЕ  СКЛИКАННЯ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  СЕСІЯ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_________                            </w:t>
      </w:r>
      <w:r>
        <w:rPr>
          <w:b/>
          <w:sz w:val="28"/>
          <w:szCs w:val="28"/>
          <w:lang w:val="uk-UA"/>
        </w:rPr>
        <w:t>Недригайлів</w:t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 внесення змін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 Статуту </w:t>
      </w:r>
      <w:r>
        <w:rPr>
          <w:b/>
          <w:sz w:val="28"/>
          <w:szCs w:val="28"/>
          <w:lang w:val="ru-RU"/>
        </w:rPr>
        <w:t>коммунального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закладу «Недригайл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вська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тяча музична школа»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звернення тимчасово виконуючого обовʹязки голови Недригайлівської районної державноїадміністрації від 19.01.2018 № 70, з метою приведення Статуту комунального закладу «Недригайлівська дитяча музична школа» у відповідність з вимогами чинного законодавства України, керуючись Цивільним кодексом України, Законом України «Про державну реєстрацію юридичних осіб та фізичних осіб - підприємців», відповідно до ст.43 Закону України «Про місцеве самоврядування в Україні», район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Статуту комунального закладу «Недригайлівська дитяча музична школа» та затвердити п.2.</w:t>
      </w:r>
      <w:r>
        <w:rPr>
          <w:sz w:val="28"/>
          <w:szCs w:val="28"/>
          <w:lang w:val="ru-RU"/>
        </w:rPr>
        <w:t>1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розділу ІІ в новій редакції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директора комунального закладу «Недригайлівська дитяча музична школа» Дядченко Олену  </w:t>
      </w:r>
      <w:r>
        <w:rPr>
          <w:sz w:val="28"/>
          <w:szCs w:val="28"/>
          <w:lang w:val="ru-RU"/>
        </w:rPr>
        <w:t>Володимирівну</w:t>
      </w:r>
      <w:r>
        <w:rPr>
          <w:sz w:val="28"/>
          <w:szCs w:val="28"/>
        </w:rPr>
        <w:t xml:space="preserve"> провести необхідні зміни в органі державної реєстрації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остійну комісі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йонної ради з питань молоді, освіти, культури, охорони здоров’я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нства, дитинства і соціального захисту населення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Голова                                                                                    І.В.На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outlineLvl w:val="0"/>
    </w:pPr>
    <w:rPr>
      <w:sz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8:00Z</dcterms:created>
  <dc:creator>XP GAME 2007</dc:creator>
  <dc:description/>
  <cp:keywords/>
  <dc:language>en-US</dc:language>
  <cp:lastModifiedBy>Kalinovska</cp:lastModifiedBy>
  <cp:lastPrinted>2018-01-22T11:29:00Z</cp:lastPrinted>
  <dcterms:modified xsi:type="dcterms:W3CDTF">2018-01-22T09:54:00Z</dcterms:modified>
  <cp:revision>5</cp:revision>
  <dc:subject/>
  <dc:title/>
</cp:coreProperties>
</file>