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sz w:val="20"/>
        </w:rPr>
        <w:drawing>
          <wp:inline distT="0" distB="0" distL="0" distR="0">
            <wp:extent cx="70485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>Проек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ЕДРИГАЙЛІВСЬКА  РАЙОННА  РАДА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________________  СЕСІЯ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________________                            </w:t>
      </w:r>
      <w:r>
        <w:rPr>
          <w:b/>
          <w:sz w:val="28"/>
          <w:szCs w:val="28"/>
          <w:lang w:val="uk-UA"/>
        </w:rPr>
        <w:t>Недригайлів</w:t>
      </w:r>
    </w:p>
    <w:p>
      <w:pPr>
        <w:pStyle w:val="TextBody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внесення змін  до Стату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комунального  закладу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Тернівська дитяча школа мистецтв»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глянувши звернення  голови Недригайлівської районної державної адміністрації від 23.10.2018 № 01-21/530, з метою приведення Статуту комунального закладу «Тернівська дитяча школа мистецтв» у відповідність з вимогами чинного законодавства України, керуючись Цивільним кодексом України, Законом України «Про державну реєстрацію юридичних осіб та фізичних осіб - підприємців», відповідно до ст.43 Закону України «Про місцеве самоврядування в Україні», район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в’язку з реорганізацією відділу культури, туризму, національностей і релігій Недригайлівської районної державної адміністрації внести зміни до Статуту та викласти Статут комунального закладу «Тернівська дитяча  школа мистецтв»  в новій редакції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 ____розділу _______________ викласти внаступній редакції:_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ити директора комунального закладу «Тернівсь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тяча  школа мистецтв» провести необхідні зміни в органі державної реєстрації з </w:t>
      </w:r>
      <w:r>
        <w:rPr>
          <w:b/>
          <w:sz w:val="28"/>
          <w:szCs w:val="28"/>
        </w:rPr>
        <w:t>01.02.2019</w:t>
      </w:r>
      <w:r>
        <w:rPr>
          <w:sz w:val="28"/>
          <w:szCs w:val="28"/>
        </w:rPr>
        <w:t xml:space="preserve"> рок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ної ради 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з  питань  освіти,  охорони  здоров’я,  культури,  соціального  захисту  населення,  молодіжної  політики,  фізкультури  та  спорту.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Голова                                                                                    І.В.На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outlineLvl w:val="0"/>
    </w:pPr>
    <w:rPr>
      <w:sz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42:00Z</dcterms:created>
  <dc:creator>XP GAME 2007</dc:creator>
  <dc:description/>
  <cp:keywords/>
  <dc:language>en-US</dc:language>
  <cp:lastModifiedBy>Kalinovska</cp:lastModifiedBy>
  <cp:lastPrinted>2018-11-05T09:43:00Z</cp:lastPrinted>
  <dcterms:modified xsi:type="dcterms:W3CDTF">2018-11-05T09:01:00Z</dcterms:modified>
  <cp:revision>18</cp:revision>
  <dc:subject/>
  <dc:title/>
</cp:coreProperties>
</file>