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708"/>
          <w:tab w:val="left" w:pos="8085" w:leader="none"/>
        </w:tabs>
        <w:jc w:val="center"/>
        <w:rPr/>
      </w:pPr>
      <w:r>
        <w:rPr>
          <w:b/>
          <w:sz w:val="28"/>
          <w:lang w:val="uk-UA"/>
        </w:rPr>
        <w:t>Проект змін до</w:t>
      </w:r>
      <w:r>
        <w:rPr>
          <w:b/>
          <w:sz w:val="28"/>
        </w:rPr>
        <w:t xml:space="preserve"> Програми по виявленню, локалізації</w:t>
      </w:r>
    </w:p>
    <w:p>
      <w:pPr>
        <w:pStyle w:val="TextBodyIndent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а ліквідації амброзії полинолистої в Недригайлівському районі на 2015-2020 рок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>Внести зміни до Програми по виявленню, локалізації та ліквідації амброзії полинолистої в Недригайлівському районі на 2015-2020 роки (далі Програма):</w:t>
      </w:r>
    </w:p>
    <w:p>
      <w:pPr>
        <w:pStyle w:val="Heading1"/>
        <w:tabs>
          <w:tab w:val="clear" w:pos="708"/>
          <w:tab w:val="left" w:pos="80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Викласти у новій редакції паспорт Програми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79"/>
        <w:gridCol w:w="52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іціатор розроблення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ата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порядження голови Сумської обласної державної адміністрації від 27 листопада 2017 року № 694-ОД «Про внесення змін до розпорядження голови Сумської обласної державної адміністрації від 27.11.2009 № 661».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робник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12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ники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ригайлівська районна державна адміністраці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ільські (селищні)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мін реалізації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-2020 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лік місцевих бюджетів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ільські 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гальний обсяг фінансових ресурсів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мірі виявлення амброзії полинолистої        25590 грн. на 36,5 г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шти сільського  бюджет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8530 гривень (щоріч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684"/>
        <w:rPr>
          <w:sz w:val="28"/>
          <w:szCs w:val="28"/>
        </w:rPr>
      </w:pPr>
      <w:r>
        <w:rPr>
          <w:sz w:val="28"/>
          <w:szCs w:val="28"/>
        </w:rPr>
        <w:t>2. Викласти у новій  редакції:</w:t>
      </w:r>
    </w:p>
    <w:p>
      <w:pPr>
        <w:pStyle w:val="TextBody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1) пропозиції витрат на ліквідацію вогнищ амброзії полинолистої з кошторису видатків сільських рад на один рік розділу 4 Програми «Обсяги та джерела фінансування»:  </w:t>
      </w:r>
    </w:p>
    <w:p>
      <w:pPr>
        <w:pStyle w:val="Normal"/>
        <w:shd w:fill="FFFFFF" w:val="clear"/>
        <w:spacing w:before="10" w:after="0"/>
        <w:ind w:left="125" w:right="-57" w:firstLine="57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922" w:hanging="0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Heading3"/>
        <w:ind w:right="922" w:hanging="0"/>
        <w:rPr/>
      </w:pPr>
      <w:r>
        <w:rPr/>
        <w:t>Пропозиції витрат на ліквідацію вогнищ амброзії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  <w:t>полинолистої з кошторису видатків сільських (селищних)рад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  <w:t>на один рік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053"/>
        <w:gridCol w:w="2428"/>
        <w:gridCol w:w="1489"/>
        <w:gridCol w:w="1949"/>
      </w:tblGrid>
      <w:tr>
        <w:trPr>
          <w:trHeight w:val="85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6" w:right="192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</w:rPr>
              <w:t>п/п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</w:rPr>
              <w:t>Сільська (селищна) рад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25" w:right="13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 та дата розпорядже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</w:rPr>
              <w:t>Площа, 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</w:rPr>
              <w:t>Сума, грн.</w:t>
            </w:r>
          </w:p>
        </w:tc>
      </w:tr>
      <w:tr>
        <w:trPr>
          <w:trHeight w:val="56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льшан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21" w:right="21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</w:t>
            </w:r>
          </w:p>
        </w:tc>
      </w:tr>
      <w:tr>
        <w:trPr>
          <w:trHeight w:val="33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 т.ч. с.Білоярськ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2730</w:t>
            </w:r>
          </w:p>
        </w:tc>
      </w:tr>
      <w:tr>
        <w:trPr>
          <w:trHeight w:val="33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. Хорол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800</w:t>
            </w:r>
          </w:p>
        </w:tc>
      </w:tr>
      <w:tr>
        <w:trPr>
          <w:trHeight w:val="56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вонослобід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Засуль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</w:rPr>
              <w:t>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Недригайлів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</w:rPr>
              <w:t>Всього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530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80" w:leader="none"/>
        </w:tabs>
        <w:ind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) додаток до Програми «Заходи щодо виконання програми по виявленню, локалізації та ліквідації амброзії полинолистої на 2018 –2020 роки», що додаєть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</w:t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до Програм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ходи  щодо виконання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виявленню, локалізації та ліквідації амброзії полинолисто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на 2018-2020 роки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91"/>
        <w:gridCol w:w="1140"/>
        <w:gridCol w:w="1995"/>
        <w:gridCol w:w="1946"/>
        <w:gridCol w:w="3260"/>
        <w:gridCol w:w="2774"/>
      </w:tblGrid>
      <w:tr>
        <w:trPr>
          <w:trHeight w:val="7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ход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ико-нан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ідпові-дальний 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гнозний обсяг фінансових ресурсів в гривнях, в тому числі по роках</w:t>
            </w:r>
          </w:p>
        </w:tc>
      </w:tr>
      <w:tr>
        <w:trPr>
          <w:trHeight w:val="2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шування рослин амброзії полинолистої перед цвітінням в період бутонізаці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-вень- липен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ільшансь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вонослобідська 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ульська 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ригайлівська селищна ра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</w:t>
            </w:r>
          </w:p>
        </w:tc>
      </w:tr>
      <w:tr>
        <w:trPr>
          <w:trHeight w:val="11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ілити кошти на агрохімікати для  боротьби з амброзією полинолисто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-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ільський бюдж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езпечити широке висвітлення у засобах масової інформації надзвичайної небезпечності карантинних та алергічних бур’янів, необхідність проведення боротьби з ни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-2020 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іння розвитку сільських територій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ригайлівської районної державної адміністрації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eastAsia="Antiqua;Arial Narrow"/>
          <w:sz w:val="28"/>
        </w:rPr>
      </w:pPr>
      <w:r>
        <w:rPr>
          <w:rFonts w:eastAsia="Antiqua;Arial Narrow"/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10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ind w:right="922" w:hanging="0"/>
      <w:jc w:val="center"/>
      <w:outlineLvl w:val="2"/>
    </w:pPr>
    <w:rPr>
      <w:rFonts w:ascii="Times New Roman" w:hAnsi="Times New Roman" w:cs="Times New Roman"/>
      <w:b/>
      <w:color w:val="000000"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color w:val="000000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684"/>
    </w:pPr>
    <w:rPr>
      <w:rFonts w:ascii="Times New Roman" w:hAnsi="Times New Roman" w:cs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07:00Z</dcterms:created>
  <dc:creator>FOX</dc:creator>
  <dc:description/>
  <cp:keywords/>
  <dc:language>en-US</dc:language>
  <cp:lastModifiedBy>Vn-polit</cp:lastModifiedBy>
  <cp:lastPrinted>2014-12-09T14:45:00Z</cp:lastPrinted>
  <dcterms:modified xsi:type="dcterms:W3CDTF">2018-02-05T08:18:00Z</dcterms:modified>
  <cp:revision>4</cp:revision>
  <dc:subject/>
  <dc:title> </dc:title>
</cp:coreProperties>
</file>