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jc w:val="center"/>
        <w:rPr>
          <w:sz w:val="28"/>
          <w:lang w:val="uk-UA" w:eastAsia="en-US"/>
        </w:rPr>
      </w:pPr>
      <w:r>
        <w:rPr>
          <w:sz w:val="28"/>
          <w:lang w:val="uk-UA"/>
        </w:rPr>
        <w:t xml:space="preserve"> </w:t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ind w:hanging="0"/>
        <w:jc w:val="center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 w:val="32"/>
          <w:szCs w:val="32"/>
        </w:rPr>
        <w:t>У К Р А Ї Н А</w:t>
      </w:r>
    </w:p>
    <w:p>
      <w:pPr>
        <w:pStyle w:val="Heading1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вадцять третя сесі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                  Недригайл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 на 2017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Розглянувши пропозиції Недригайлівської районної державної адміністрації, відповідно до ст. 43 Закону України «Про місцеве самоврядування в Україні», районна рада 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нести зміни до </w:t>
      </w:r>
      <w:r>
        <w:rPr>
          <w:sz w:val="28"/>
          <w:szCs w:val="28"/>
          <w:lang w:val="uk-UA"/>
        </w:rPr>
        <w:t xml:space="preserve">Програми  економічного і соціального розвитку Недригайлівського району на 2017 рік (далі - Програма ), затвердженої рішенням районної ради від  23.12.2016  (зі змінами від 27.02.2017, 30.05.2017, 16.06.2017, 28.07.23017, 29.08.2017, 06.10.2017 ), а са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мінити назву завдання  3. «Модернізація та поліпшення матеріально-технічної та навчальної бази загальноосвітніх навчальних закладів Недригайлівського району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пріоритету 2.5 «Освіта»  на:  «Модернізація та поліпшення матеріально-технічної та навчальної бази закладів освіти Недригайлівського району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Доповнити: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ходами 14, 15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 3.  «Модернізація та поліпшення матеріально-технічної та навчальної бази загальноосвітніх навчальних закладів Недригайлівського району»  пріоритету 2.5 «Освіта»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додається)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ами  8,9, 10 та 11 завдання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. «</w:t>
      </w:r>
      <w:r>
        <w:rPr>
          <w:sz w:val="28"/>
          <w:szCs w:val="28"/>
          <w:lang w:val="uk-UA"/>
        </w:rPr>
        <w:t xml:space="preserve">Покращення </w:t>
      </w:r>
      <w:r>
        <w:rPr>
          <w:bCs/>
          <w:sz w:val="28"/>
          <w:szCs w:val="28"/>
          <w:lang w:val="uk-UA"/>
        </w:rPr>
        <w:t>матеріально-технічної бази закладів о</w:t>
      </w:r>
      <w:r>
        <w:rPr>
          <w:sz w:val="28"/>
          <w:szCs w:val="28"/>
          <w:lang w:val="uk-UA"/>
        </w:rPr>
        <w:t>хорони здоров’я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оснащення відділень лікувально-діагностичним обладнанням»  пріоритету 2.4. «Охорона здоров’я» </w:t>
      </w:r>
      <w:r>
        <w:rPr>
          <w:bCs/>
          <w:sz w:val="28"/>
          <w:szCs w:val="28"/>
          <w:lang w:val="uk-UA"/>
        </w:rPr>
        <w:t>(додається)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 3 «Поліпшення благоустрою населених пунктів» </w:t>
      </w:r>
      <w:r>
        <w:rPr>
          <w:sz w:val="28"/>
          <w:szCs w:val="28"/>
        </w:rPr>
        <w:t>Пріори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.4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Житлово-комунальне господарство та  житлова політика</w:t>
      </w:r>
      <w:r>
        <w:rPr>
          <w:sz w:val="28"/>
          <w:szCs w:val="28"/>
          <w:lang w:val="uk-UA"/>
        </w:rPr>
        <w:t xml:space="preserve">» та відповідним заходом (додається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Збільшити обсяг фінансування за рахунок районного бюджету по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вданню 3 напряму 4 «Поліпшення якості державного управління» на 36,7 тис. гривень (до 157,45 тис. гривень), збільшивши на відповідний обсяг фінансування загальну суму за зазначеним завданням </w:t>
      </w:r>
      <w:r>
        <w:rPr>
          <w:bCs/>
          <w:sz w:val="28"/>
          <w:szCs w:val="28"/>
          <w:lang w:val="uk-UA"/>
        </w:rPr>
        <w:t>(додається);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заходу 13 «</w:t>
      </w:r>
      <w:r>
        <w:rPr>
          <w:spacing w:val="-4"/>
          <w:sz w:val="28"/>
          <w:szCs w:val="28"/>
          <w:lang w:val="uk-UA"/>
        </w:rPr>
        <w:t xml:space="preserve">Придбання інтерактивного обладнання </w:t>
      </w:r>
      <w:r>
        <w:rPr>
          <w:spacing w:val="-4"/>
          <w:sz w:val="28"/>
          <w:szCs w:val="28"/>
          <w:lang w:val="en-US"/>
        </w:rPr>
        <w:t>SMART</w:t>
      </w:r>
      <w:r>
        <w:rPr>
          <w:spacing w:val="-4"/>
          <w:sz w:val="28"/>
          <w:szCs w:val="28"/>
          <w:lang w:val="uk-UA"/>
        </w:rPr>
        <w:t>-</w:t>
      </w:r>
      <w:r>
        <w:rPr>
          <w:spacing w:val="-4"/>
          <w:sz w:val="28"/>
          <w:szCs w:val="28"/>
          <w:lang w:val="en-US"/>
        </w:rPr>
        <w:t>HOUSE</w:t>
      </w:r>
      <w:r>
        <w:rPr>
          <w:spacing w:val="-4"/>
          <w:sz w:val="28"/>
          <w:szCs w:val="28"/>
          <w:lang w:val="uk-UA"/>
        </w:rPr>
        <w:t xml:space="preserve"> з індивідуальним робочим місцем учня для опорної Вільшанської ЗОШ І-ІІІ ст.» завдання 3 </w:t>
      </w:r>
      <w:r>
        <w:rPr>
          <w:sz w:val="28"/>
          <w:szCs w:val="28"/>
          <w:lang w:val="uk-UA"/>
        </w:rPr>
        <w:t xml:space="preserve">«Модернізація та поліпшення матеріально-технічної та навчальної бази закладів освіти Недригайлівського району» пріоритету 2.5 «Освіта»  на 28,0 тис гривень  (до 95,5 тис гривень), збільшивши на відповідний обсяг фінансування загальну суму за зазначеним завданням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і комісії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рад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Додаток: на  2-х арк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 ради                                                              І.В.  Нан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773" w:hanging="0"/>
        <w:rPr/>
      </w:pPr>
      <w:r>
        <w:rPr>
          <w:lang w:val="uk-UA"/>
        </w:rPr>
        <w:t>Додаток</w:t>
      </w:r>
    </w:p>
    <w:p>
      <w:pPr>
        <w:pStyle w:val="Normal"/>
        <w:ind w:left="10773" w:hanging="0"/>
        <w:rPr/>
      </w:pPr>
      <w:r>
        <w:rPr>
          <w:lang w:val="uk-UA"/>
        </w:rPr>
        <w:t xml:space="preserve">до рішення  Недригайлівської районної  ради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_______ № ________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Зміни до </w:t>
      </w:r>
      <w:r>
        <w:rPr>
          <w:b/>
          <w:lang w:val="uk-UA"/>
        </w:rPr>
        <w:t>Програми економічного і соціального розвитку  Недригайлівського району на 2017 р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1.1 до Програми </w:t>
      </w:r>
    </w:p>
    <w:p>
      <w:pPr>
        <w:pStyle w:val="Normal"/>
        <w:jc w:val="center"/>
        <w:rPr/>
      </w:pPr>
      <w:r>
        <w:rPr/>
        <w:t>Заходи щодо реалізації Програми економічного і соціального розвитку Недригайлівського району на 2017 рік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2801"/>
        <w:gridCol w:w="1662"/>
        <w:gridCol w:w="3264"/>
        <w:gridCol w:w="850"/>
        <w:gridCol w:w="1266"/>
        <w:gridCol w:w="706"/>
        <w:gridCol w:w="768"/>
        <w:gridCol w:w="2667"/>
      </w:tblGrid>
      <w:tr>
        <w:trPr>
          <w:trHeight w:val="3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жав</w:t>
            </w:r>
          </w:p>
          <w:p>
            <w:pPr>
              <w:pStyle w:val="Normal"/>
              <w:jc w:val="center"/>
              <w:rPr/>
            </w:pPr>
            <w:r>
              <w:rPr/>
              <w:t>ни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жере</w:t>
            </w:r>
          </w:p>
          <w:p>
            <w:pPr>
              <w:pStyle w:val="Normal"/>
              <w:jc w:val="center"/>
              <w:rPr/>
            </w:pPr>
            <w:r>
              <w:rPr/>
              <w:t>л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оритет 2.5 «Освіта»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вдання  3.  «Модернізація та поліпшення матеріально-технічної та навчальної бази загальноосвітніх навчальних закладів Недригайлівського району»  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uk-UA"/>
              </w:rPr>
              <w:t xml:space="preserve">Захід 13. Придбання інтерактивного обладнання </w:t>
            </w:r>
            <w:r>
              <w:rPr>
                <w:spacing w:val="-4"/>
                <w:lang w:val="en-US"/>
              </w:rPr>
              <w:t>SMART</w:t>
            </w:r>
            <w:r>
              <w:rPr>
                <w:spacing w:val="-4"/>
                <w:lang w:val="uk-UA"/>
              </w:rPr>
              <w:t>-</w:t>
            </w:r>
            <w:r>
              <w:rPr>
                <w:spacing w:val="-4"/>
                <w:lang w:val="en-US"/>
              </w:rPr>
              <w:t>HOUSE</w:t>
            </w:r>
            <w:r>
              <w:rPr>
                <w:spacing w:val="-4"/>
                <w:lang w:val="uk-UA"/>
              </w:rPr>
              <w:t xml:space="preserve"> з індивідуальним робочим місцем учня для опорної Вільшанської ЗОШ І-ІІІ ст.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Недригайлівської РДА, Вільшанська сільська  ра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пшення якості надання освітніх послуг учням 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Захід 14.Придбання спортивного спорядження та інвентарю для Тернівскої ЗОШ І-ІІІ </w:t>
            </w:r>
            <w:r>
              <w:rPr>
                <w:spacing w:val="-4"/>
                <w:lang w:val="uk-UA"/>
              </w:rPr>
              <w:fldChar w:fldCharType="begin"/>
            </w:r>
            <w:r>
              <w:rPr>
                <w:spacing w:val="-4"/>
                <w:lang w:val="uk-UA"/>
              </w:rPr>
              <w:instrText xml:space="preserve"> PAGE \* ARABIC </w:instrText>
            </w:r>
            <w:r>
              <w:rPr>
                <w:spacing w:val="-4"/>
                <w:lang w:val="uk-UA"/>
              </w:rPr>
              <w:fldChar w:fldCharType="separate"/>
            </w:r>
            <w:r>
              <w:rPr>
                <w:spacing w:val="-4"/>
                <w:lang w:val="uk-UA"/>
              </w:rPr>
              <w:t>3</w:t>
            </w:r>
            <w:r>
              <w:rPr>
                <w:spacing w:val="-4"/>
                <w:lang w:val="uk-UA"/>
              </w:rPr>
              <w:fldChar w:fldCharType="end"/>
            </w:r>
            <w:r>
              <w:rPr>
                <w:spacing w:val="-4"/>
                <w:lang w:val="uk-UA"/>
              </w:rPr>
              <w:t xml:space="preserve">т.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Недригайлівської РДА, Тернівська селищн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ип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к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пшення якості надання освітніх послуг учням закладу 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Захід 15.Проведення ремонту та облаштування музичної зали ясла-садка «Сонечко» Коровинської сільської ради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Недригайлівської РДА, Коровинська сільськ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ілпшення якості надання  освітніх послуг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оритет 2.4. «Охорона здоров’я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дання 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>1. «</w:t>
            </w:r>
            <w:r>
              <w:rPr>
                <w:b/>
                <w:sz w:val="28"/>
                <w:szCs w:val="28"/>
                <w:lang w:val="uk-UA"/>
              </w:rPr>
              <w:t xml:space="preserve">Покращення </w:t>
            </w:r>
            <w:r>
              <w:rPr>
                <w:b/>
                <w:bCs/>
                <w:sz w:val="28"/>
                <w:szCs w:val="28"/>
                <w:lang w:val="uk-UA"/>
              </w:rPr>
              <w:t>матеріально-технічної бази закладів о</w:t>
            </w:r>
            <w:r>
              <w:rPr>
                <w:b/>
                <w:sz w:val="28"/>
                <w:szCs w:val="28"/>
                <w:lang w:val="uk-UA"/>
              </w:rPr>
              <w:t>хорони здоров’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 xml:space="preserve">Дооснащення відділень лікувально-діагностичним обладнанням»  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хід 8. Придбання небулайзера ультразвукового 402А, електровідсмоктувача 7А-23Д, електрокардіографа ВЕ300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Недригайлівська ЦРЛ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шні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іт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,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рівня надання медичних послуг населенню району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хід 9. Придбання пральної машини та комп’ютера в комплекті для Вільшанської АЗП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КЗ «Недригайлівський ЦПМСД» , Вільшанська сільськ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н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іцнення </w:t>
            </w:r>
            <w:r>
              <w:rPr>
                <w:bCs/>
                <w:sz w:val="24"/>
                <w:lang w:val="uk-UA"/>
              </w:rPr>
              <w:t>матеріально-технічної бази закладу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хід 10. Придбання принтера для Коровинської АЗП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КЗ «Недригайлівський ЦПМСД» , Коровинська сільськ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іт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іцнення </w:t>
            </w:r>
            <w:r>
              <w:rPr>
                <w:bCs/>
                <w:sz w:val="24"/>
                <w:lang w:val="uk-UA"/>
              </w:rPr>
              <w:t>матеріально-технічної бази закладу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хід 11. Придбання  апарату імпульсного низькочастотної магнітотерапії «Алімп-1», тесту-смужки для глюкометра, сумки укладки фельдшера та стетоскопу для ФП с. Куліші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КЗ «Недригайлівський ЦПМСД» , Недригайлівська селищн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ім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іцнення </w:t>
            </w:r>
            <w:r>
              <w:rPr>
                <w:bCs/>
                <w:sz w:val="24"/>
                <w:lang w:val="uk-UA"/>
              </w:rPr>
              <w:t>матеріально-технічної бази закладу та поліпшення якості надання медичних послуг населенню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оритет 1.4. «Житлово-комунальне господ</w:t>
            </w:r>
            <w:r>
              <w:rPr>
                <w:b/>
                <w:sz w:val="28"/>
                <w:szCs w:val="28"/>
              </w:rPr>
              <w:t>арство та  житлова політика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 3 «Поліпшення благоустрою населених пунктів»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4"/>
                <w:lang w:val="uk-UA"/>
              </w:rPr>
              <w:t>Захід 1. Придбання секцій євро паркану для благоустрою сільського цвинтарю в с. Великі Будки</w:t>
            </w:r>
          </w:p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шанська сільська рада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чко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благоустрою с. Великі Будки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4 «Поліпшення якості державного управління»</w:t>
            </w:r>
          </w:p>
        </w:tc>
      </w:tr>
      <w:tr>
        <w:trPr>
          <w:trHeight w:val="12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 3 «Забезпечення виконання в межах повноважень, основних завдань щодо здійснення виконавчої влади в районі та реалізації виконання делегованих повноважень Недригайлівською районною державною адміністрацією»</w:t>
            </w:r>
          </w:p>
        </w:tc>
      </w:tr>
      <w:tr>
        <w:trPr>
          <w:trHeight w:val="1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4"/>
                <w:lang w:val="uk-UA"/>
              </w:rPr>
              <w:t>Захід 1. Сприяння реалізації державної політики в районі</w:t>
            </w:r>
          </w:p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а  районна державна адміністрація, структурні підрозді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7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виконавських повноважень та покращення фінансового забезпечення місцевих органів виконавчої влади.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ind w:left="10490" w:right="-8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004080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52:00Z</dcterms:created>
  <dc:creator>condor</dc:creator>
  <dc:description/>
  <cp:keywords/>
  <dc:language>en-US</dc:language>
  <cp:lastModifiedBy>Veretilnuk</cp:lastModifiedBy>
  <cp:lastPrinted>2017-10-24T09:37:00Z</cp:lastPrinted>
  <dcterms:modified xsi:type="dcterms:W3CDTF">2017-11-03T10:53:00Z</dcterms:modified>
  <cp:revision>3</cp:revision>
  <dc:subject/>
  <dc:title>д</dc:title>
</cp:coreProperties>
</file>