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ект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1123"/>
        <w:ind w:right="77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298450</wp:posOffset>
                </wp:positionV>
                <wp:extent cx="121920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2.25pt;mso-wrap-distance-left:9.05pt;mso-wrap-distance-right:9.05pt;mso-wrap-distance-top:0pt;mso-wrap-distance-bottom:0pt;margin-top:23.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 w:before="5" w:after="200"/>
        <w:ind w:right="19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pacing w:val="-13"/>
          <w:sz w:val="34"/>
          <w:szCs w:val="34"/>
          <w:lang w:val="uk-UA"/>
        </w:rPr>
        <w:t>____________________   СЕСІЯ</w:t>
      </w:r>
    </w:p>
    <w:p>
      <w:pPr>
        <w:pStyle w:val="Normal"/>
        <w:shd w:fill="FFFFFF" w:val="clear"/>
        <w:spacing w:before="350" w:after="200"/>
        <w:ind w:right="24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spacing w:before="350" w:after="200"/>
        <w:ind w:right="2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_____2017                                      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uk-UA"/>
        </w:rPr>
        <w:t>Недригайлів</w:t>
      </w:r>
    </w:p>
    <w:p>
      <w:pPr>
        <w:pStyle w:val="Normal"/>
        <w:tabs>
          <w:tab w:val="clear" w:pos="708"/>
          <w:tab w:val="center" w:pos="4677" w:leader="none"/>
          <w:tab w:val="left" w:pos="6525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дачу громадського будинку (майнового комплексу) Коровинської ЗОШ І-ІІІ ступенів, та громадського будин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майнового комплексу) Томашівської ЗОШ І-ІІІ ступенів, ДНЗ та виведення Недригайлівської районної ради зі складу засновників  комунального закладу Коровинської ЗОШ І-ІІІ ступенів та комунального закладу Томашівської ЗОШ І-ІІІ ступенів, ДН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листи Недригайлівської районної державної адміністрації від 15.12.2017 № 01-28/754  Коровинського сільського голови від 23.10.2017 року № 02-26/301, керуючись ст. 60 Закону України «Про місцеве самоврядування в Україні», Закону України «Про добровільне об’єднання територіальних громад», районн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безоплатно до 01.01.2018 року у комунальну власність Коровинської сільської ради об’єкти нерухомого майна: громадський будинок (майновий комплекс) Коровинська ЗОШ І-ІІІ ступенів який знаходиться за адресою вул. Київська, 70, с. Коровинці та громадський будинок (майновий комплекс) Томашівського НВК ЗОШ І-ІІІ ступенів, ДНЗ який знаходиться за адресою вул. Центральна, 51, с. Томаші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Передати безоплатно до 01.01.2018 року у комунальну власність Коровинської сільської ради комунальний заклад Коровинська ЗОШ І-ІІІ ступенів який знаходиться за адресою вул. Київська, 70, с. Коровинці,   та комунальний заклад Томашівського НВК ЗОШ І-ІІІ ступенів, ДНЗ який знаходиться за адресою вул. Центральна, 51, с. Томаші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ділу освіти Недригайлівської районної державної адміністрації, Коровинському сільському голові забезпечити приймання передачі об’єктів нерухомого майна: громадського будинку (майновий комплекс) Коровинська ЗОШ І-ІІІ ступенів який знаходиться за адресою вул. Київська, 70, в с. Коровинці та громадський будинок (майновий комплекс) Томашівського НВК ЗОШ І-ІІІ ступенів, ДНЗ який знаходиться за адресою вул. Центральна, 51, с. Томаші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Доручити голові районної ради створити комісію по передачі майнових комплексів (громадських будинків) Коровинська ЗОШ І-ІІІ ступенів та Томашівський НВК ЗОШ І-ІІІ ступенів, ДНЗ та затвердити акти приймання-передач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4. Вивести зі складу засновників комунального закладу Коровинської ЗОШ І-ІІІ ступенів (код ЄДРПОУ 24022160), та комунального закладу Томашівського НВК ЗОШ І-ІІІ ступенів, ДНЗ (код ЄДРПОУ 24022058) , які передаються зі спільної комунальної власності територіальних громад сіл, селищ Недригайлівського району у власність територіальної громади Коровинської сільської ради шляхом виключення Недригайлівської районної ради ( код ЄДРПОУ 23825393) та включення Коровинської сільської ради (код ЄДРПОУ 0438854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5. Виключити зазначене майно з Переліку об’єктів комунальної власності територіальних громад Недригайлівського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ішення покласти  на постійні комісії районної ради з питань комунальної власності, промисловості, будівництва, транспорту, зв’язку розвитку підприємства, комунального побутового та торгівельного обслуговування населення та з питань освіти, охорони здоров’я,  культури, соціального захисту населення, молодіжної політики, фізкультури і спо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районної ради                                                           І.В. Н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6:00Z</dcterms:created>
  <dc:creator>Admin</dc:creator>
  <dc:description/>
  <cp:keywords/>
  <dc:language>en-US</dc:language>
  <cp:lastModifiedBy>SHUDA</cp:lastModifiedBy>
  <cp:lastPrinted>2017-12-19T14:44:00Z</cp:lastPrinted>
  <dcterms:modified xsi:type="dcterms:W3CDTF">2017-12-19T12:53:00Z</dcterms:modified>
  <cp:revision>35</cp:revision>
  <dc:subject/>
  <dc:title/>
</cp:coreProperties>
</file>