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123"/>
        <w:ind w:right="77" w:hanging="0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5" w:after="0"/>
        <w:ind w:right="19" w:hanging="0"/>
        <w:jc w:val="center"/>
        <w:rPr>
          <w:b/>
          <w:b/>
          <w:bCs/>
          <w:spacing w:val="-15"/>
          <w:lang w:val="uk-UA"/>
        </w:rPr>
      </w:pPr>
      <w:r>
        <w:rPr>
          <w:b/>
          <w:bCs/>
          <w:spacing w:val="-15"/>
          <w:lang w:val="uk-UA"/>
        </w:rPr>
        <w:t>УКРАЇНА</w:t>
      </w:r>
    </w:p>
    <w:p>
      <w:pPr>
        <w:pStyle w:val="Normal"/>
        <w:shd w:fill="FFFFFF" w:val="clear"/>
        <w:spacing w:lineRule="exact" w:line="365"/>
        <w:ind w:right="24" w:hanging="0"/>
        <w:jc w:val="center"/>
        <w:rPr>
          <w:b/>
          <w:b/>
          <w:bCs/>
          <w:spacing w:val="-11"/>
          <w:lang w:val="uk-UA"/>
        </w:rPr>
      </w:pPr>
      <w:r>
        <w:rPr>
          <w:b/>
          <w:bCs/>
          <w:spacing w:val="-11"/>
          <w:lang w:val="uk-UA"/>
        </w:rPr>
        <w:t>НЕДРИГАЙЛІВСЬКА РАЙОННА РАД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b/>
          <w:b/>
          <w:bCs/>
          <w:spacing w:val="-15"/>
          <w:lang w:val="uk-UA"/>
        </w:rPr>
      </w:pPr>
      <w:r>
        <w:rPr>
          <w:b/>
          <w:bCs/>
          <w:spacing w:val="-15"/>
          <w:lang w:val="uk-UA"/>
        </w:rPr>
        <w:t>СЬОМЕ СКЛИКАННЯ</w:t>
      </w:r>
    </w:p>
    <w:p>
      <w:pPr>
        <w:pStyle w:val="Normal"/>
        <w:shd w:fill="FFFFFF" w:val="clear"/>
        <w:spacing w:lineRule="exact" w:line="365"/>
        <w:ind w:left="125" w:hanging="0"/>
        <w:jc w:val="center"/>
        <w:rPr>
          <w:b/>
          <w:b/>
          <w:bCs/>
          <w:spacing w:val="-13"/>
          <w:lang w:val="uk-UA"/>
        </w:rPr>
      </w:pPr>
      <w:r>
        <w:rPr>
          <w:b/>
          <w:bCs/>
          <w:spacing w:val="-13"/>
          <w:lang w:val="uk-UA"/>
        </w:rPr>
        <w:t>ДВАДЦЯТЬ ЧЕТВЕРТА СЕСІЯ</w:t>
      </w:r>
    </w:p>
    <w:p>
      <w:pPr>
        <w:pStyle w:val="Normal"/>
        <w:shd w:fill="FFFFFF" w:val="clear"/>
        <w:spacing w:before="350" w:after="0"/>
        <w:ind w:right="24" w:hanging="0"/>
        <w:jc w:val="center"/>
        <w:rPr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значення опорною школою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оровинську загальноосвітню школ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-ІІІ ступенів Недригайлівськ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ї ради, Сумської області</w:t>
      </w:r>
    </w:p>
    <w:p>
      <w:pPr>
        <w:pStyle w:val="Heading4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глянувши подання Недригайлівської районної державної адміністрації, на виконання Постанови Кабінету Міністрів України від 19.04.2017 року № 289 « Про внесення змін до деяких законодавчих актів»,  розпорядження голови Сумської обласної державної адміністрації від 13.04.2017 року № 195-ОД « Про створення та функціонування опорних шкіл у Сумській області», наказів Департаменту освіти і науки Сумської обласної державної адміністрації від 16.01.2016 № 15-ОД « Про затвердження Обласного плану модернізації мережі загальноосвітніх навчальних закладів на 2016-2018 роки» та перспективного плану оптимізації мережі навчальних закладів Недригайлівського району на період 2016-2018 років та, враховуючи демографічну ситуацію в районі, з метою забезпечення надання якісних освітніх послуг для жителів Недригайлівського району відповідно ст. 43 Закону України « Про місцеве самоврядування в Україні» районна рада вирішила: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1.  Визначити Коровинську ЗОШ І-ІІІ ступенів опорною школою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2.  Директору Коровинської ЗОШ І-ІІІ ступенів до  ____  12.2017 року: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1) підготувати зміни до Статуту Коровинської ЗОШ І-ІІІ ступенів та надати на затвердження Недригайлівській районній раді;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2) забезпечити подання відповідних документів для проведення державної реєстрації змін до установчих документів закладу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3. Затвердити Статут Коровинської ЗОШ І-ІІІ ступенів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4. Відділу освіти Недригайлівської районної державної адміністрації забезпечити реалізацію даного рішення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4. Контроль за виконанням цього рішення покласти на постійну комісію районної ради з питань освіти, охорони здоров’я, культури, соціального захисту населення, молодіжної політики, фізкультури і спор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районної ради                                                                     І.В. На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1:00Z</dcterms:created>
  <dc:creator>Frime</dc:creator>
  <dc:description/>
  <cp:keywords/>
  <dc:language>en-US</dc:language>
  <cp:lastModifiedBy>SHUDA</cp:lastModifiedBy>
  <dcterms:modified xsi:type="dcterms:W3CDTF">2017-12-14T13:20:00Z</dcterms:modified>
  <cp:revision>5</cp:revision>
  <dc:subject/>
  <dc:title> </dc:title>
</cp:coreProperties>
</file>