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</w:t>
            </w:r>
            <w:r>
              <w:rPr>
                <w:b/>
                <w:bCs/>
                <w:sz w:val="24"/>
              </w:rPr>
              <w:t>Р.В. Лаврик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6</w:t>
            </w:r>
            <w:r>
              <w:rPr>
                <w:bCs/>
                <w:i/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01</w:t>
            </w:r>
            <w:r>
              <w:rPr>
                <w:bCs/>
                <w:i/>
                <w:sz w:val="22"/>
                <w:szCs w:val="22"/>
              </w:rPr>
              <w:t>.201</w:t>
            </w:r>
            <w:r>
              <w:rPr>
                <w:bCs/>
                <w:i/>
                <w:sz w:val="22"/>
                <w:szCs w:val="22"/>
                <w:lang w:val="en-US"/>
              </w:rPr>
              <w:t>7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76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spacing w:lineRule="auto" w:line="276"/>
        <w:ind w:left="0" w:firstLine="720"/>
        <w:rPr>
          <w:szCs w:val="28"/>
        </w:rPr>
      </w:pPr>
      <w:r>
        <w:rPr>
          <w:szCs w:val="28"/>
        </w:rPr>
        <w:t xml:space="preserve">Відповідно до плану роботи заплановано 3 засідання колегії райдержадміністрації,   на яких планувалося розглянути 7  питань. Проведено </w:t>
      </w:r>
      <w:r>
        <w:rPr>
          <w:szCs w:val="28"/>
          <w:lang w:val="ru-RU"/>
        </w:rPr>
        <w:t>3</w:t>
      </w:r>
      <w:r>
        <w:rPr>
          <w:szCs w:val="28"/>
        </w:rPr>
        <w:t xml:space="preserve"> засідання колегії райдержадміністрації,   з них одне виїзне. Розглянуто </w:t>
      </w:r>
      <w:r>
        <w:rPr>
          <w:color w:val="000000"/>
          <w:szCs w:val="28"/>
        </w:rPr>
        <w:t xml:space="preserve">6  </w:t>
      </w:r>
      <w:r>
        <w:rPr>
          <w:szCs w:val="28"/>
        </w:rPr>
        <w:t>питань, з них 5 планових, 1 – позапланове, а саме:</w:t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6 листопада 2016 року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1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 xml:space="preserve">.Про виконання Програми з реалізації Конвенції ООН про права дитини на 2012-2016 роки в питаннях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побігання соціальному сирітству, подолання бездоглядності та безпритульності дітей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 w:eastAsia="en-US"/>
        </w:rPr>
        <w:t>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Іщенко 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начальник служби у справах дітей Недригайлівської районної державної  адміністрації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Інформувал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уб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иконуючий обов’язки начальника  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го відділення поліції Головного управління Національної поліції в Сумській області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улях 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мчасово виконуючий обов’язки начальника відділу осві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дригайлівської  районної державної   адміністрації</w:t>
      </w:r>
    </w:p>
    <w:p>
      <w:pPr>
        <w:pStyle w:val="25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ітка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имчасово виконуючий обов’язки головного лікаря Недригайлівської центральної районної лікарні</w:t>
      </w:r>
    </w:p>
    <w:p>
      <w:pPr>
        <w:pStyle w:val="25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нченко О.І.  - директор Недригайлівського районного центру соціальних служб для сім’ї, дітей та молоді  </w:t>
      </w:r>
    </w:p>
    <w:p>
      <w:pPr>
        <w:pStyle w:val="25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ристій М.М. –  спеціаліст по роботі з молоддю Коровинської сільської ради</w:t>
      </w:r>
    </w:p>
    <w:p>
      <w:pPr>
        <w:pStyle w:val="25"/>
        <w:spacing w:lineRule="auto" w:line="276" w:before="0" w:after="0"/>
        <w:ind w:left="0" w:right="-143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лєсний В.А. – Тер</w:t>
      </w:r>
      <w:r>
        <w:rPr>
          <w:rFonts w:cs="Times New Roman" w:ascii="Times New Roman" w:hAnsi="Times New Roman"/>
          <w:color w:val="000000"/>
          <w:sz w:val="28"/>
          <w:szCs w:val="28"/>
        </w:rPr>
        <w:t>нівський селищний голова</w:t>
      </w:r>
    </w:p>
    <w:p>
      <w:pPr>
        <w:pStyle w:val="25"/>
        <w:spacing w:lineRule="auto" w:line="276" w:before="0" w:after="0"/>
        <w:ind w:left="0" w:right="255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Бухарметова Олена Валеріївна – головний спеціаліст загального відділу апарату Недригайлівської районної державної  адміністрації</w:t>
      </w:r>
    </w:p>
    <w:p>
      <w:pPr>
        <w:pStyle w:val="25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аренко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ьник фінансового управління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 </w:t>
      </w:r>
    </w:p>
    <w:p>
      <w:pPr>
        <w:pStyle w:val="25"/>
        <w:spacing w:lineRule="auto" w:line="276"/>
        <w:ind w:left="0" w:right="-143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дієнко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сульський сільський голова</w:t>
      </w:r>
    </w:p>
    <w:p>
      <w:pPr>
        <w:pStyle w:val="25"/>
        <w:spacing w:lineRule="auto" w:line="276" w:before="0" w:after="0"/>
        <w:ind w:left="0" w:right="-14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 грудня 2016 рок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4" w:leader="none"/>
          <w:tab w:val="left" w:pos="284" w:leader="none"/>
        </w:tabs>
        <w:spacing w:before="0" w:after="0"/>
        <w:ind w:left="0" w:right="-1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ект Програми економічного і соціального розвитку  Недригайлівського району на 2017 рік.</w:t>
      </w:r>
    </w:p>
    <w:p>
      <w:pPr>
        <w:pStyle w:val="TextBody"/>
        <w:tabs>
          <w:tab w:val="clear" w:pos="708"/>
          <w:tab w:val="left" w:pos="114" w:leader="none"/>
          <w:tab w:val="left" w:pos="284" w:leader="none"/>
        </w:tabs>
        <w:spacing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Веретільник Н.М.  –    начальник   управління розвитку сільських територій Недригайлівської районної державної  адміністрації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Бордун В.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енко В.І. – головний спеціаліст відділу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spacing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олєнський А.В. – в.о. начальника філії “Недригайлівський райавтодор”  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пчук І.В.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ий селищн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ект районного бюджету на 2017 рі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Токаренко П.І. – начальник фінансового управління  Недригайлівської районної державної  адміністрації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аслак  Н.І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TextBody"/>
        <w:spacing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маренко І.В.  – головний лікар Недригайл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еменко Т.В. -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25"/>
        <w:numPr>
          <w:ilvl w:val="0"/>
          <w:numId w:val="2"/>
        </w:numPr>
        <w:spacing w:lineRule="auto" w:line="276" w:before="0" w:after="0"/>
        <w:ind w:left="0" w:right="-143"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вимог Закону України від 10 грудня 2015 року № 889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у службу» в управліннях і відділах  Недригайлівської районної державної адміністрації</w:t>
      </w:r>
    </w:p>
    <w:p>
      <w:pPr>
        <w:pStyle w:val="25"/>
        <w:spacing w:lineRule="auto" w:line="276" w:before="0" w:after="0"/>
        <w:ind w:left="0" w:right="-14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Луценко Л.І. – начальник відділу організаційної роботи та управління персоналом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Майдан Н.П. – головний спеціаліст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иконенко Г.П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спеціаліст відділу з питань праці та соціально-трудових відносин управління праці та соціального захисту населенн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lineRule="auto" w:line="276"/>
        <w:ind w:left="705" w:firstLine="4"/>
        <w:rPr/>
      </w:pPr>
      <w:r>
        <w:rPr>
          <w:szCs w:val="28"/>
        </w:rPr>
        <w:t>06 жовтня 2017 року розглянуто одне  позапланове питання, а сам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боту виконкому Тернівської селищної ради по виконанню делегованих повноважень органів виконавчої влади </w:t>
      </w:r>
    </w:p>
    <w:p>
      <w:pPr>
        <w:pStyle w:val="TextBody"/>
        <w:spacing w:before="0" w:after="0"/>
        <w:ind w:left="708" w:firstLine="1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лєсний  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Тернівський   селищний 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25"/>
        <w:spacing w:lineRule="auto" w:line="276"/>
        <w:ind w:left="0" w:right="-14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: «Про виконання програми соціального і економічного розвитку району та    місцевих бюджетів    за   9 місяців  2016 року», «Про стан надання адміністративних послуг населенню у відповідності до вимог Закону України «Про адміністративні послуги» від 6 вересня 2012 року № 5203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»     розглянуто   на апаратній нараді при голові Недригайлівської районної державної адміністрації.</w:t>
      </w:r>
    </w:p>
    <w:p>
      <w:pPr>
        <w:pStyle w:val="TextBodyIndent"/>
        <w:spacing w:lineRule="auto" w:line="276"/>
        <w:ind w:left="0" w:firstLine="720"/>
        <w:jc w:val="center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spacing w:lineRule="auto" w:line="276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8 питань, а саме: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64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1. Про Програму перевезення педагогічних працівників на 2016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64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2. Про внесення змін до програми поліпшення умов навчання, виховання учнів навчально-виховних закладів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64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3. Про призупинення діяльності Великобудківського НВК ЗОШ І ступеню, ДНЗ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64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4. Про затвердження Статутів та Положень  навчально-виховних закладів району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64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uk-UA"/>
        </w:rPr>
        <w:t xml:space="preserve">десятої сесії 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Недригайлівської  районної ради сьомого скликання від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 жовтня 2016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Про проект Програми  економічного  та  соціального розвитку Недригайлівського району  на 2017 рік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6. Про  проект Програми розвитку малого та середнього підприємництва  в Недригайлівському районі на 2017-2018 роки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7. Про затвердження звіту про виконання районного бюджету за 9 місяців 2016 року 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8.  </w:t>
      </w:r>
      <w:r>
        <w:rPr>
          <w:rFonts w:cs="Times New Roman" w:ascii="Times New Roman" w:hAnsi="Times New Roman"/>
          <w:sz w:val="28"/>
          <w:szCs w:val="28"/>
          <w:lang w:val="uk-UA"/>
        </w:rPr>
        <w:t>Про  районний  бюджет  на  2017  рі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uk-UA"/>
        </w:rPr>
        <w:t xml:space="preserve">дванадцятої сесії 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Недригайлівської  районної ради сьомого скликання від 23 грудня 2016 року. </w:t>
      </w:r>
    </w:p>
    <w:p>
      <w:pPr>
        <w:pStyle w:val="TextBodyIndent"/>
        <w:spacing w:lineRule="auto" w:line="276"/>
        <w:ind w:left="705" w:firstLine="4"/>
        <w:rPr>
          <w:szCs w:val="28"/>
        </w:rPr>
      </w:pPr>
      <w:r>
        <w:rPr>
          <w:szCs w:val="28"/>
        </w:rPr>
        <w:t>Підготовлено 11  позапланових питань, а сам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1.Пр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внесення 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змін  до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 xml:space="preserve">районної програми зайнятості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селення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еріод до 2017 року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uk-UA"/>
        </w:rPr>
        <w:t xml:space="preserve">десятої сесії 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Недригайлівської  районної ради сьомого скликання від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 жовтня 2016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 Районну  програму  щодо  забезпечення  обробки  інформації  з    нарахування  та  виплати  житлових  субсидій  на   2016 -2018  ро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несення змін до Районної програми забезпечення виконання Недригайлівською  районною  державною  адміністрацією 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-економічного розвитку Недригайлівського району на 2016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 внесення змін до Програми поліпшення умов навчання, виховання учнів навчально-виховних закладів Недригайлівського району на 2016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ро внесення змін до Програми економічного і соціального розвитку Недригайлівського району на 2016 рі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Про  внесення  змін  до  Районної  комплексної  програм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порядок  на  2016-2020  роки»  на  2016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 Про  внесення  змін  до  районного  бюджету  на  2016 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динадцят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ради  сьомого скликання від  02 грудня 2016 ро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 внесення  змін  до районного  бюджету  на  2016 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 Програму  розвитку  фізичної  культури  та  спорту  в  Недригайлівському  районі  на  2017-2020  ро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uk-UA"/>
        </w:rPr>
        <w:t xml:space="preserve">дванадцятої сесії 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Недригайлівської  районної ради  сьомого скликання від  23 грудня 2016 рок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 </w:t>
      </w:r>
      <w:r>
        <w:rPr>
          <w:rFonts w:cs="Times New Roman" w:ascii="Times New Roman" w:hAnsi="Times New Roman"/>
          <w:sz w:val="28"/>
          <w:szCs w:val="28"/>
        </w:rPr>
        <w:t>Про  внесення  змін  до районного  бюджету  на  2016  рі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Про  внесення  змін  до  програми  економічного  і  соціального  розвитку  Недригайлівського  району  на  2016  рік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надцят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6 грудня 2016 року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итання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результатів конкурсу по передачі в оренду частини вбудованого приміщення котелень Коровинської та Тернівської ЗОШ І-ІІІ ступенів», «Про передачу комунальної власності Великобудківської сільської ради майнового комплексу Великобудківського НВК» будуть розглянуті  у І кв. 2017 року</w:t>
      </w:r>
    </w:p>
    <w:p>
      <w:pPr>
        <w:pStyle w:val="TextBodyIndent"/>
        <w:spacing w:lineRule="auto" w:line="276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1"/>
        <w:spacing w:lineRule="auto" w:line="276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варталі 2016 року проведено 13 апаратних нарад при голові Недригайлівської районної державної адміністрації. Розглянуто 37 питань: планових – 21 , позапланових - 16. </w:t>
      </w:r>
    </w:p>
    <w:p>
      <w:pPr>
        <w:pStyle w:val="Style21"/>
        <w:spacing w:lineRule="auto" w:line="276"/>
        <w:ind w:firstLine="709"/>
        <w:rPr/>
      </w:pPr>
      <w:r>
        <w:rPr>
          <w:sz w:val="28"/>
          <w:szCs w:val="28"/>
        </w:rPr>
        <w:t xml:space="preserve">Щовівтор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15 звітів сільських, селищних голів, 37 - начальників відділів і управлінь райдержадміністрації, 19 - керівників територіальних органів виконавчої влади, 13 керівників підприємств, установ, організацій. </w:t>
      </w:r>
    </w:p>
    <w:p>
      <w:pPr>
        <w:pStyle w:val="Style2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розгляду питань видано:</w:t>
      </w:r>
    </w:p>
    <w:p>
      <w:pPr>
        <w:pStyle w:val="Style2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розпорядження голови Недригайлівської районної державної адміністрації від 26.10.2016 № 581-ОД «Про підсумки соціально-економічного розвитку району та виконання місцевих бюджетів за 9 місяців 2016 року»,   </w:t>
      </w:r>
    </w:p>
    <w:p>
      <w:pPr>
        <w:pStyle w:val="Style21"/>
        <w:spacing w:lineRule="auto" w:line="276" w:before="0" w:after="240"/>
        <w:ind w:firstLine="709"/>
        <w:rPr/>
      </w:pPr>
      <w:r>
        <w:rPr>
          <w:sz w:val="28"/>
          <w:szCs w:val="28"/>
        </w:rPr>
        <w:t>підготовлено 13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, якими конкретизовані завдання по виконанню раніше прийнятих розпорядчих документів, та направлено виконавцям. </w:t>
      </w:r>
    </w:p>
    <w:p>
      <w:pPr>
        <w:pStyle w:val="Style21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spacing w:lineRule="auto" w:line="276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16 перевірок виконавчих органів сільських, селищних  рад.</w:t>
      </w:r>
    </w:p>
    <w:p>
      <w:pPr>
        <w:pStyle w:val="TextBodyIndent"/>
        <w:spacing w:lineRule="auto" w:line="276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16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еревірок у виконкомах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ленківської,  Рубанської сільських  рад -  по виконанню делегованих повноважень органів виконавчої влади у галузі бюджету і фінансів;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Руба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ради   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іш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иконанню делегованих повноважень у сфері оборонної роботи, забезпечення законності та право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Маршалів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ільсь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іш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ільсь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color w:val="000000"/>
          <w:sz w:val="28"/>
          <w:szCs w:val="28"/>
        </w:rPr>
        <w:t>р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органів виконавчої влади у галуз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омашівськ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ршалівськ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зельне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 по виконанню делегованих повноважень органів виконавчої влади  у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аршалівськ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Гринівськ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убанської, Сакунихської, Томашівської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убанської сільської ради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spacing w:lineRule="auto" w:line="276"/>
        <w:ind w:left="0" w:firstLine="705"/>
        <w:rPr>
          <w:szCs w:val="28"/>
        </w:rPr>
      </w:pPr>
      <w:r>
        <w:rPr>
          <w:szCs w:val="28"/>
        </w:rPr>
        <w:t>Коровинської сільської ради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іали перевір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коменд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>розгляну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о 1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а перевірка  роботи Червонослобідської сільської  ради   по виконанню   делегованих    повноважень   органів  виконавчої вл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лану роботи райдержадміністрації, проведено    перевірки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відділ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и 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02.11.2016, у відділі Держгеокадастру у Недригайлівському районі – 27.12.2016. </w:t>
      </w:r>
      <w:r>
        <w:rPr>
          <w:rFonts w:cs="Times New Roman" w:ascii="Times New Roman" w:hAnsi="Times New Roman"/>
          <w:sz w:val="28"/>
          <w:szCs w:val="28"/>
          <w:lang w:val="uk-UA"/>
        </w:rPr>
        <w:t>У  виконкомі  Зеленківської сільської ради 27.10.2016 проведено «День контролю».</w:t>
      </w:r>
    </w:p>
    <w:p>
      <w:pPr>
        <w:pStyle w:val="TextBodyIndent"/>
        <w:spacing w:lineRule="auto" w:line="276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76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3 наради при голові райдержадміністрації з сільськими, селищними головами, на яких розглянуто 12 питань.</w:t>
      </w:r>
    </w:p>
    <w:p>
      <w:pPr>
        <w:pStyle w:val="TextBodyIndent"/>
        <w:spacing w:lineRule="auto" w:line="276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Style24"/>
        <w:numPr>
          <w:ilvl w:val="0"/>
          <w:numId w:val="4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аїнські військові у всі часи – основа незалежності та безпеки нашої держави» - 27.10.2016 ;</w:t>
      </w:r>
    </w:p>
    <w:p>
      <w:pPr>
        <w:pStyle w:val="Style24"/>
        <w:numPr>
          <w:ilvl w:val="0"/>
          <w:numId w:val="4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йдан Гідності: здобутки та втрати. Вільні творять майбутнє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28.11.2016;</w:t>
      </w:r>
    </w:p>
    <w:p>
      <w:pPr>
        <w:pStyle w:val="Normal"/>
        <w:widowControl w:val="false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Основні положення Державного бюджету України та місцевих бюджетів на 2017 рік» - 29.12.2016.  Участь  у яких взяли  1120 осіб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Проведено два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Головою районної державної адміністрації   проведено 6 прийомів громадян за місцем проживання (Іваницька, Козельненська,  Курманівська, Рубанська, Томашівська, Вільшанська   сільські ради).</w:t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7 засідання районної комісії з питань соціального захисту населення, на яких розглянуто 14 питань,  чотири засідання районної комісії з питань призначення (відновлення) соціальних виплат внутрішньо-переміщеним особам.</w:t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9 жовтня 2016 року на КСК «Колос»  відбулися футбольні матчі на Кубок голови федерації футболу Недригайлівщини 2016 року між командами «Іваниця», «Космос», «Коровинці», «Червона Слобода», а також відбулося підбиття підсумків Чемпіонату Недригайлівського району 2016 року</w:t>
      </w:r>
      <w:r>
        <w:rPr>
          <w:rStyle w:val="StrongEmphasis"/>
          <w:rFonts w:cs="Times New Roman" w:ascii="Times New Roman" w:hAnsi="Times New Roman"/>
          <w:b w:val="false"/>
          <w:color w:val="404040"/>
          <w:sz w:val="28"/>
          <w:szCs w:val="28"/>
          <w:shd w:fill="EDEDED" w:val="clear"/>
          <w:lang w:val="uk-UA"/>
        </w:rPr>
        <w:t>.</w:t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14 жовтня у Недригайлівській СЗОШ І-ІІІ ст. відбулося урочисте відкриття меморіальної дошки в пам’ять про випускника школи, героя, який загинув під час бойових дій в зоні АТО, захищаючи східні кордони нашої держави, справжнього патріота Олександра Шовтути.</w:t>
      </w:r>
    </w:p>
    <w:p>
      <w:pPr>
        <w:pStyle w:val="Normal"/>
        <w:spacing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1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грудня 2016 року г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олова об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асно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держ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авно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адміністрації Микола 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лочк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 xml:space="preserve"> разом з жителями Недригайліщини взяв участь у відкритті нового мостового переходу через річку Сул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. </w:t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9 листопада 2016 рок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у райдержадміністрації проведено нараду по питанню проведення перших виборів у Недригайлівській об’єднаній територіальній громаді, формуванню районного бюджету і бюджету майбутньої ОТГ та соціально-економічного розвитку район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20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кварталі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5"/>
        <w:gridCol w:w="2411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37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6.01.2017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rFonts w:ascii="Times New Roman" w:hAnsi="Times New Roman" w:cs="Times New Roman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9">
    <w:name w:val="Текст Знак"/>
    <w:basedOn w:val="Style12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3:00Z</dcterms:created>
  <dc:creator>user</dc:creator>
  <dc:description/>
  <dc:language>en-US</dc:language>
  <cp:lastModifiedBy>Kalinovska</cp:lastModifiedBy>
  <cp:lastPrinted>2016-10-17T16:19:00Z</cp:lastPrinted>
  <dcterms:modified xsi:type="dcterms:W3CDTF">2017-02-02T08:03:00Z</dcterms:modified>
  <cp:revision>2</cp:revision>
  <dc:subject/>
  <dc:title/>
</cp:coreProperties>
</file>