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ВЕРДЖЕНО</w:t>
      </w:r>
    </w:p>
    <w:p>
      <w:pPr>
        <w:pStyle w:val="Heading2"/>
        <w:ind w:left="595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0.06.2017  № 51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а  ІІІ квартал 2017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4"/>
        </w:numPr>
        <w:ind w:left="720" w:right="141" w:hanging="72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left="720" w:right="14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9 липн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виконання програми економічного і соціального розвитку району та    місцевих бюджетів  за І півріччя 2017 року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360" w:right="-143" w:firstLine="389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ють: Веретільник Н.М.,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0" w:right="283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 підготовку закладів освіти району до нового 2017-2018 навчального року</w:t>
      </w:r>
    </w:p>
    <w:p>
      <w:pPr>
        <w:pStyle w:val="TextBody"/>
        <w:tabs>
          <w:tab w:val="clear" w:pos="720"/>
          <w:tab w:val="left" w:pos="284" w:leader="none"/>
        </w:tabs>
        <w:ind w:left="4253" w:right="283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тує    відділ освіти Недригайлівської районної державної адміністрації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Хоменко А.М.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right="141" w:firstLine="709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І півріччя  2017 року</w:t>
      </w:r>
    </w:p>
    <w:p>
      <w:pPr>
        <w:pStyle w:val="Normal"/>
        <w:ind w:right="14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загальний відділ апарату 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є Бухарметова О.В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</w:t>
      </w:r>
    </w:p>
    <w:p>
      <w:pPr>
        <w:pStyle w:val="Normal"/>
        <w:ind w:right="14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6 серпн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забезпечення реалізації прав  та соціальних свобод дітей-сиріт та дітей, позбавлених батьківського піклування </w:t>
      </w:r>
    </w:p>
    <w:p>
      <w:pPr>
        <w:pStyle w:val="TextBody"/>
        <w:ind w:left="4253" w:hanging="0"/>
        <w:rPr/>
      </w:pPr>
      <w:r>
        <w:rPr>
          <w:color w:val="000000"/>
          <w:sz w:val="27"/>
          <w:szCs w:val="27"/>
        </w:rPr>
        <w:t xml:space="preserve">Готує служба у справах дітей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Данко Ю.М.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TextBody"/>
        <w:numPr>
          <w:ilvl w:val="0"/>
          <w:numId w:val="5"/>
        </w:numPr>
        <w:ind w:left="993" w:hanging="28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розвиток фізичної культури і спорту в Недригайлівському районі </w:t>
      </w:r>
    </w:p>
    <w:p>
      <w:pPr>
        <w:pStyle w:val="TextBody"/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  сектор у справах молоді та спорту 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Кучеренко О.І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ind w:left="1276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0 вересня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</w:r>
    </w:p>
    <w:p>
      <w:pPr>
        <w:pStyle w:val="TextBody"/>
        <w:ind w:left="4253" w:hanging="0"/>
        <w:rPr/>
      </w:pPr>
      <w:r>
        <w:rPr>
          <w:color w:val="000000"/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Луценко В.І.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стан та перспективи медичного обслуговування населення району </w:t>
      </w:r>
    </w:p>
    <w:p>
      <w:pPr>
        <w:pStyle w:val="TextBody"/>
        <w:tabs>
          <w:tab w:val="clear" w:pos="720"/>
          <w:tab w:val="left" w:pos="709" w:leader="none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</w:rPr>
        <w:t xml:space="preserve">Готують: Недригайлівська центральна районна лікарня, КЗ «Недригайлівський районний центр первинної медико-санітарної допомоги»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ють: Пономаренко І.В., Неменко Т.В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І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 затвердження звіту про  виконання районного бюджету за І півріччя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/>
      </w:pPr>
      <w:r>
        <w:rPr>
          <w:color w:val="000000"/>
          <w:sz w:val="27"/>
          <w:szCs w:val="27"/>
        </w:rPr>
        <w:t xml:space="preserve">Про проект Районної цільової програми підтримки індивідуального житлового будівництва «Власний Дім» на 2017-2018 роки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right="-14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ють: Веретільник Н.М.,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і за підготовку: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,  Борисовський І.П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внесення змін до програми економічного і соціального розвитку Недригайлівського району на 2017 рік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right="-14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є 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хід виконання Районної комплексної програми Правопорядок на 2016-2020 роки  </w:t>
      </w:r>
    </w:p>
    <w:p>
      <w:pPr>
        <w:pStyle w:val="TextBody"/>
        <w:ind w:left="4253" w:hanging="0"/>
        <w:rPr/>
      </w:pPr>
      <w:r>
        <w:rPr>
          <w:color w:val="000000"/>
          <w:sz w:val="27"/>
          <w:szCs w:val="27"/>
        </w:rPr>
        <w:t xml:space="preserve">Готує відділ юридичного забезпечення та комунікацій з громадськістю апарату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   Колоусов П.П.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хід виконання районних програм підтримки громадських організацій 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right="-14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є  Бордун В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віт  про  роботу начальника відділу культури Недригайлівської районної державної адміністрації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відділ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right="-14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є  Маслак Н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І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 затвердження звіту про  виконання районного бюджету за І півріччя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 проект Районної цільової програми підтримки індивідуального житлового будівництва «Власний Дім» на 2017-2018 роки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і за підготовку: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,  Борисовський І.П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внесення змін до програми економічного і соціального розвитку Недригайлівського району на 2017 рік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хід виконання Районної комплексної програми Правопорядок на 2016-2020 роки  </w:t>
      </w:r>
    </w:p>
    <w:p>
      <w:pPr>
        <w:pStyle w:val="TextBody"/>
        <w:ind w:left="4253" w:hanging="0"/>
        <w:rPr/>
      </w:pPr>
      <w:r>
        <w:rPr>
          <w:color w:val="000000"/>
          <w:sz w:val="27"/>
          <w:szCs w:val="27"/>
        </w:rPr>
        <w:t xml:space="preserve">Готує відділ юридичного забезпечення та комунікацій з громадськістю апарату Недригайлівської районної державної  адміністрації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хід виконання районних програм підтримки громадських організацій 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віт  про  роботу начальника відділу культури Недригайлівської районної державної адміністрації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відділ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едригайлівської  районної державної адміністрації</w:t>
      </w:r>
    </w:p>
    <w:p>
      <w:pPr>
        <w:pStyle w:val="TextBody"/>
        <w:ind w:right="-1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Лип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17 році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Таранченко Г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реформування житлово-комунального господарства району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Луценко В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 Васильченко О.І.</w:t>
      </w:r>
    </w:p>
    <w:p>
      <w:pPr>
        <w:pStyle w:val="TextBody"/>
        <w:ind w:right="-1" w:firstLine="709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 виконання районної цільової програми захисту населення та території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Дядченко М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 Васильченко О.І.</w:t>
      </w:r>
    </w:p>
    <w:p>
      <w:pPr>
        <w:pStyle w:val="TextBody"/>
        <w:ind w:right="-1" w:firstLine="708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о  стан соціального обслуговування населення Недригайлівським районним територіальним  центром соціального обслуговування (надання соціальних послуг)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Бойко Т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color w:val="000000"/>
          <w:sz w:val="27"/>
          <w:szCs w:val="27"/>
        </w:rPr>
        <w:tab/>
        <w:t>Про стан здійснення  закупівель товарів, робіт і послуг за державні кошти через програму «Р</w:t>
      </w:r>
      <w:r>
        <w:rPr>
          <w:color w:val="000000"/>
          <w:sz w:val="27"/>
          <w:szCs w:val="27"/>
          <w:lang w:val="en-US"/>
        </w:rPr>
        <w:t>rozzoro</w:t>
      </w:r>
      <w:r>
        <w:rPr>
          <w:color w:val="000000"/>
          <w:sz w:val="27"/>
          <w:szCs w:val="27"/>
        </w:rPr>
        <w:t>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Веретільник Н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color w:val="000000"/>
          <w:sz w:val="27"/>
          <w:szCs w:val="27"/>
        </w:rPr>
        <w:tab/>
        <w:t>Про роботу управлінь і відділів Недригайлівської районної державної адміністрації по здійсненню контролю за виконанням 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Луценко Л.І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color w:val="000000"/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color w:val="000000"/>
          <w:sz w:val="27"/>
          <w:szCs w:val="27"/>
        </w:rPr>
        <w:t xml:space="preserve"> у</w:t>
      </w:r>
      <w:r>
        <w:rPr>
          <w:color w:val="000000"/>
          <w:sz w:val="27"/>
          <w:szCs w:val="27"/>
        </w:rPr>
        <w:t xml:space="preserve">  І півріччі 2017 року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ерпень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повідає: Луценко В.І.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стан малюкової смертності в районі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Токаренко С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ересень</w:t>
      </w:r>
    </w:p>
    <w:p>
      <w:pPr>
        <w:pStyle w:val="Normal"/>
        <w:ind w:left="60" w:right="-1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Про підсумки проведення в районі оздоровлення та відпочинку дітей і молоді влітку 2017 рок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ють: Хоменко А.М., Кучеренко О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овідають: Коваленко В.М.</w:t>
      </w:r>
      <w:r>
        <w:rPr>
          <w:bCs/>
          <w:color w:val="000000"/>
          <w:sz w:val="27"/>
          <w:szCs w:val="27"/>
        </w:rPr>
        <w:t xml:space="preserve"> Пономаренко І.В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ab/>
        <w:t>Про стан підвищення рівня заробітної плати  та дотримання законодавства в частині виплати мінімальної заробітної плати в установах та організаціях райо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Доповідає: Бордун В.І.  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тижня</w:t>
      </w:r>
    </w:p>
    <w:p>
      <w:pPr>
        <w:pStyle w:val="Normal"/>
        <w:ind w:right="-1" w:firstLine="708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стан виконавської дисципліни в роботі з документами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Бухарметова О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Heading6"/>
        <w:numPr>
          <w:ilvl w:val="0"/>
          <w:numId w:val="3"/>
        </w:numPr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Липень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Закони України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>від  24.06.2004 №1877-І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Про державну підтримку сільського господарства України»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05.02.2015 № 157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І «Про добровільне об’єднання територіальних громад»;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02.06.2005 № 2623-І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Про основи соціального захисту бездомних громадян і безпритульних дітей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25.12.2015 № 922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І «Про публічні закупівлі»;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02.10.1996 № 393/96-ВР «Про звернення громадян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8.06.2012 № 389 «Про рішення Ради національної безпеки і оборони України від 08 червня 2012  року «Про нову редакцію Стратегії національної безпеки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25.06.2013 № 350/2013 «про рішення Ради національної безпеки і оборони України від 25 квітня 2013 року «Про стан виконання рішення ради національної безпеки і оборони України від 27.02.2009 р. «Про стан безпеки водних ресурсів держави та забезпечення населення якісною питною водою в населених пунктах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2.2016 № 42/2016 «Про Національну стратегію з оздоровчої рухової активності в Україна на період до 2025 року «Рухова активність – здоровий спосіб життя – здорова нація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9.2010 № 927/2010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25.06.2013 №344/2013 «Про Національну стратегію розвитку освіти в Україні на період до 2021 року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3.2015 № 150/2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и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1.02.2010 № 164 «Про затвердження нормативів оптимального співвідношення культур у сівозмінах в різних  природно сільськогосподарських регіонах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9.2011 № 1130 «Про затвердження Державної програми розвитку внутрішнього виробництва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9.2015 № 775 «Про затвердження  Порядку створення  та використання матеріальних  резервів для  запобігання і ліквідації наслідків надзвичайних ситуацій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15.10.2012 № 1008 «Про затвердження Програми сприяння зайнятості населення та стимулювання створення нових робочих місць на період до 2017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14.11.2012 № 1069 «Про затвердження плану заходів з реалізації Концепції державної системи професійної орієнтації населення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7.10.2015 року № 821 «Деякі питання реалізації у 2015-2017 роках Державної стратегії регіонального розвитку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10.2013 № 806-р «Про схвалення Стратегії розвитку аграрного сектору економіки на період до 2020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5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.</w:t>
      </w:r>
    </w:p>
    <w:p>
      <w:pPr>
        <w:pStyle w:val="Normal"/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 жовтня 2012 року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ind w:left="4955" w:firstLine="29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Heading"/>
        <w:ind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 25.10.2010 № 59013/1/1-10 до Указу Президента України 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5.2012 № 18361/1/1-12 «Про здійснення державних закупівель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3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6.11.2009  №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8.01.2011 №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1 №23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08.2015  №370-ОД «Про затвердження плану заходів з виконання Державної програми щодо реалізації засад державної антикорупційної політики в Україні на 2015-2017 роки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1.2016 № 36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4.02.2016 №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2.03.2016 №95-ОД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7"/>
          <w:szCs w:val="27"/>
        </w:rPr>
        <w:t>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6 №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7.10.2016 №536-ОД «Про затвердження переліку категорій осіб, які зобов’язані проводити навчання у сфері цивільного захисту та безпеки життєдіяльності області на 2017 рік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12.2016 №640-ОД «Про основні напрямки підготовки і завдання цивільного захисту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8.02.2017 №113-ОД  «Про затвердження антикорупційної програми Сумської обласної державної адміністрації на 2017 рік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3.04.2017 №178-ОД «Про встановлення весняно-літньої заборони на лов риби, інших водних біоресурсів у рибогосподарських водних об’єктах Сумської області в 2017 роц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25.04.2017  №225  «Про організацію відбору громадян на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5.04.2017 №228-ОД «Про організацію проведення технічної інвентаризації та контролю за станом готовності захисних споруд цивільного захисту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9.06.2006 №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8.2010 №570-ОД «Про стабілізацію цінової ситуації на регіональному споживчому рин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3.12.2011  №820-ОД  «Про утворення консультативної ради з питань соціального захисту громадян, які постраждали внаслідок Чорнобильської катастрофи»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05.2012 №179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розвиток системи надання соціальних послуг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3.04.2013 №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ОД « Про стан наповнення бюджету Пенсійного фонд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.10.2015  №504 –ОД «Про заходи з увічнення пам’яті захисників України  в Сумській області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.03.2016 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2.07.2016 №340-ОД «Про здійснення соціальних виплат внутрішнь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.07.2016 №346-ОД «Про проведення інвентаризації місць незаконного видобутку корисних копалин місцевого 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7.2016  №384-ОД «Про підсумки підготовки громадян України до військової служби, патріотично-виховної роботи серед молоді у 2015-2016 навчальному році та заходи щодо її удосконалення у 2016-2017 навчальному роц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10.2016  № 545-ОД «Про надання житлових субсидій населенню області на опалювальний період 2016-2017 років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0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12.2016  №630-ОД «Про відзначення в Сумській області 100-річчя подій Української революції 1917-1921 років та вшанування пам’яті її учасників на період до 2021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30.12.2016 №690-ОД «Про затвердження плану заходів щодо реалізації в Сумській області у 2017 році Національної стратегії сприяння розвитку громадського суспільства в Україні на 2016-2020 роки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0.01.2017 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4.2017 №218-ОД «Про заходи в Сумській област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ід 25.04.2017  №220-ОД «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в 2017 роц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3.05.2017 №252-ОД «Про відзначення в Сумській області 21-ї річниці Конституції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9.05.2017 №303–ОД «Про підготовку навчальних закладів Сумської області до нового 2017-2018 року»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6.06.2017 №319-ОД «Про реалізацію у Сумській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4.07.2017 №372-ОД «Про відзначення в Сумській області 358-ї річниці перемоги війська під проводом гетьмана України Івана Виговського в Конотопській битві».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8.2013  №344-ОД 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09.2013  №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01.2016 №32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0.02.2016 №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6.12.2016 №672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рганізацію підвищення кваліфікації державних службовців, посадових осіб органів виконавчої служби та органів місцевого самоврядування, керівних працівників підприємств, установ, організацій державної та комунальної форми власності у 2017 році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8.02.2017 №113-ОД  «Про затвердження антикорупційної програми Сумської обласної державної адміністрації на 2017 рік».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ab/>
        <w:t>від  17.03.2017 №7 «Про розрахунки показників ефективності діяльності керівництва районних державних адміністрацій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7.06.2017 №20 «Про процес публічного обговорення проекту нової редакції перспективного плану формування спроможних територіальних громад Сумської області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 І.П.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ерпень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Закони України: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3.01.2011 № 2939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 «Про доступ до пуд бічної інформації»;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7.02.2011 № 3038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 «Про врегулювання містобудівної діяльності».</w:t>
      </w:r>
    </w:p>
    <w:p>
      <w:pPr>
        <w:pStyle w:val="Heading"/>
        <w:ind w:firstLine="5245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Васильченко О.І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5.07.2015 № 615-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І «Про внесення змін до Закону України «про житлово-комунальні послуги» щодо належного соціально-економічного захисту учасників антитерористичної операції та членів їхніх сімей».</w:t>
      </w:r>
    </w:p>
    <w:p>
      <w:pPr>
        <w:pStyle w:val="Heading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ази Президента України:</w:t>
      </w:r>
    </w:p>
    <w:p>
      <w:pPr>
        <w:pStyle w:val="Style26"/>
        <w:pBdr>
          <w:top w:val="single" w:sz="18" w:space="2" w:color="FFFFFF"/>
        </w:pBdr>
        <w:ind w:firstLine="708"/>
        <w:jc w:val="both"/>
        <w:rPr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від 25.06.2013</w:t>
      </w:r>
      <w:r>
        <w:rPr>
          <w:color w:val="000000"/>
          <w:sz w:val="27"/>
          <w:szCs w:val="27"/>
        </w:rPr>
        <w:t xml:space="preserve"> року</w:t>
      </w:r>
      <w:r>
        <w:rPr>
          <w:rStyle w:val="StrongEmphasis"/>
          <w:b w:val="false"/>
          <w:color w:val="000000"/>
          <w:sz w:val="27"/>
          <w:szCs w:val="27"/>
        </w:rPr>
        <w:t xml:space="preserve"> № 344 «Про Національну стратегію розвитку освіти в Україні на період до 2021 рок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3.2015 року № 150  «Про додаткові заходи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6.2015 року № 334 «Про заходи щодо поліпшення національно -  патріотичного виховання дітей та молоді».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TextBody"/>
        <w:ind w:firstLine="7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5.05.2011 року № 547 «Питання забезпечення органами виконавчої влади доступу до публічної інформації».</w:t>
      </w:r>
    </w:p>
    <w:p>
      <w:pPr>
        <w:pStyle w:val="Normal"/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8.04.2006 №234-ОД «Про обласну комісію з реалізації обласної Програми питна вода України» на 2006-2020 роки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2.07.2014  №276-ОД «Про організацію проходження альтернативної (невійськової) служби»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ind w:firstLine="5245"/>
        <w:jc w:val="left"/>
        <w:rPr/>
      </w:pPr>
      <w:r>
        <w:rPr>
          <w:color w:val="000000"/>
          <w:sz w:val="27"/>
          <w:szCs w:val="27"/>
        </w:rPr>
        <w:t>Відповідальний Васильченко О 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16.06.2017 №335-ОД «Про відзначення в Сумській області 26-ї річниці Незалежності України».</w:t>
      </w:r>
    </w:p>
    <w:p>
      <w:pPr>
        <w:pStyle w:val="TextBody"/>
        <w:ind w:firstLine="5245"/>
        <w:jc w:val="left"/>
        <w:rPr/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ересень</w:t>
      </w:r>
    </w:p>
    <w:p>
      <w:pPr>
        <w:pStyle w:val="Heading"/>
        <w:ind w:firstLine="709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ази  Президента України</w:t>
      </w:r>
    </w:p>
    <w:p>
      <w:pPr>
        <w:pStyle w:val="Heading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1.02.2015 № 69/2015 «Про вшанування подвигу учасників Революції гідності та увічнення пам’яті Героїв Небесної Сотні»;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а Кабінету Міністрів України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 16.12.2015 року № 1094 «Про затвердження Комплексної державної програми щодо підтримки, соціальної адаптації та реінтеграції громадян, які переселилися з тимчасово окупованої території України та районів проведення антитерористичної операції в інші регіони України, на період до 2017 року».</w:t>
        <w:tab/>
        <w:tab/>
      </w:r>
    </w:p>
    <w:p>
      <w:pPr>
        <w:pStyle w:val="31"/>
        <w:spacing w:lineRule="auto" w:line="240" w:before="0" w:after="0"/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Кабінету Міністрів України</w:t>
      </w:r>
    </w:p>
    <w:p>
      <w:pPr>
        <w:pStyle w:val="Heading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4.09.2013 року № 686-р «Про затвердження плану заходів з реалізації Національної стратегії розвитку освіти в Україні на період до  2021 року».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 25.05.2016 №264-ОД «Про проведення шостої державної інвентаризації радіоактивних відходів у Сумській області»;  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26.12.2016 №673 «Про затвердження реєстру об’єктів утворення,оброблення та утилізації відходів в області за 2015 рік»;</w:t>
      </w:r>
    </w:p>
    <w:p>
      <w:pPr>
        <w:pStyle w:val="TextBody"/>
        <w:tabs>
          <w:tab w:val="clear" w:pos="720"/>
          <w:tab w:val="left" w:pos="4253" w:leader="none"/>
        </w:tabs>
        <w:ind w:firstLine="5245"/>
        <w:jc w:val="left"/>
        <w:rPr/>
      </w:pPr>
      <w:r>
        <w:rPr>
          <w:color w:val="000000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4.08.2016 №392-ОД «Про розроблення проекту Плану реалізації Стратегії регіонального розвитку Сумської області на період до 2020 року на 2018 – 2020 роки";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3.04.2017 №195-ОД «Про створення та функціонування опорних шкіл у Сумській області».</w:t>
      </w:r>
    </w:p>
    <w:p>
      <w:pPr>
        <w:pStyle w:val="TextBody"/>
        <w:tabs>
          <w:tab w:val="clear" w:pos="720"/>
          <w:tab w:val="left" w:pos="0" w:leader="none"/>
        </w:tabs>
        <w:ind w:firstLine="5245"/>
        <w:jc w:val="left"/>
        <w:rPr/>
      </w:pPr>
      <w:r>
        <w:rPr>
          <w:color w:val="000000"/>
          <w:sz w:val="27"/>
          <w:szCs w:val="27"/>
        </w:rPr>
        <w:t>Відповідальний Борисовський І.П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hanging="36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hanging="36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4.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10.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1.02.2016 № 44/2016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1.06.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від 11.02.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7.02.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 І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останова Кабінету Міністрів України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07.10.2015 № 821 «Деякі питання реалізації у 2015-2017 роках Державної стратегії регіонального розвитку на період до 2020 року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9.10.2016 № 719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Питання забезпечення житлом сімей загиблих військовослужбовців,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які брали безпосередню участь в антитерористичній операції, а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також інвалідів І – ІІ групи з числа військовослужбовців, які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брали участь у зазначеній операції, та потребують поліпшення житлових умов»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3.2015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8.03.2015 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6.2015 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7.07.2015 № 495 «Про внесення змін до Загального положення про центр соціальних служб для сім’ї, дітей та молод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24.02.2016 № 111 «Про затвердження Державної цільової програми протидії торгівлі людьми на період до 2020 року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08.11.2007 № 980-р «Про затвердження плану першочергових заходів з профілактики травматизму невиробничого характер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30.11.2016 № 909-р  «Про затвердження плану дій із впровадження Ініціативи «Партнерство «Відкритий Уряд» у 2016-2018 роках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07.12.2016 № 956-р «Про затвердження плану заходів щодо популяризації державних символів України, виховання поваги до них у суспільстві».</w:t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 І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02.03.2010 № 359-р «Про затвердження плану заходів щодо детінізації доходів та відносин у сфері зайнятості населення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8.09.2013 № 754-р «Про затвердження плану заходів щодо виконання Концепції реалізації державної політики у сфері інформування та налагодження комунікацій з громадськістю з актуальних питань європейської інтеграції України на період до 2017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30.11.2016 № 898-р «Про затвердження плану заходів щодо національно-патріотичного виховання молоді на 2017 рік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Доручення Президент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8.2009 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1.2002  № 3 «Про Порядок оприлюднення у мережі Інтернет інформації про  діяльність органів виконавчої влади»;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>від 25.03.2016 № 229 «Про затвердження Порядку обчислення стажу державної служби»;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>від 25.032016  № 230 «Про затвердження Порядку відкликання державного службовця із щорічної відпустк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25.03.2016  № 246 «Про  затвердження Порядку проведення конкурсу на зайняття посад державної служби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6.04.2016 № 270 «Про затвердження Порядку надання державним службовцям додаткових  оплачуваних відпусток»;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20 квітня 2016  № 306 «Питання присвоєння рангів  державних службовців та  співвідношення між рангами державних службовців і рангами посадових осіб місцевого самоврядування та іншими спеціальними званнями»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 08.02.2017 № 71 «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Про внесення змін до постанови Кабінету Міністрів України від 18 січня 2017 р. № 15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«Питання оплати праці працівників державних органів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  09.06.2010 року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3 №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6.01.2016 №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4.04.2016 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3.03.2017 № 132 –ОД « Про затвердження Плану організаційних і організаційних і практичних заходів щодо запобігання загибелі людей на водних об’єктах області на 2017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6.06.2017 № 337-ОД  «Про підсумки проходження опалювального сезону 2016-2017 років та підготовку галузей економіки до роботи в осінньо-зимовий період 2017-2018 років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10.2016 № 545-ОД «Про надання житлових субсидій населенню області на опалювальний період 2016-2017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3.05.2017 №260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Про організацію оздоровлення, відпочинку та зайнятості дітей, учнівської та студентської молоді влітку 2017 року»;</w:t>
      </w:r>
    </w:p>
    <w:p>
      <w:pPr>
        <w:pStyle w:val="Normal"/>
        <w:tabs>
          <w:tab w:val="clear" w:pos="720"/>
          <w:tab w:val="left" w:pos="1905" w:leader="none"/>
        </w:tabs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0.01.2017 №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19.01.2011 №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Щотижн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3.2009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оручення Кабінету Міністрів Україн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 17.03.2014  № 7726/1/1-14 «Щодо інформування Кабінету Міністрів України про найбільш важливі соціально-економічні та основні суспільно-політичні події в регіонах»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37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д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Лист Адміністрації Президента Україн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5.2014 № 04-01/206 щодо інформування про суспільно-політичну ситуацію в регіоні.</w:t>
      </w:r>
    </w:p>
    <w:p>
      <w:pPr>
        <w:pStyle w:val="Normal"/>
        <w:tabs>
          <w:tab w:val="clear" w:pos="720"/>
          <w:tab w:val="left" w:pos="709" w:leader="none"/>
        </w:tabs>
        <w:ind w:firstLine="524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6"/>
        <w:numPr>
          <w:ilvl w:val="0"/>
          <w:numId w:val="3"/>
        </w:numPr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п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9.2013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245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Лаврик Р.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04.2008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2.2016 №61-ОД «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 в Недригайлівському районі на період до 2017 року»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від 13.04.2016 №228</w:t>
      </w:r>
      <w:r>
        <w:rPr>
          <w:b/>
          <w:color w:val="000000"/>
          <w:sz w:val="27"/>
          <w:szCs w:val="27"/>
          <w:lang w:val="uk-UA"/>
        </w:rPr>
        <w:t>-</w:t>
      </w:r>
      <w:r>
        <w:rPr>
          <w:color w:val="000000"/>
          <w:sz w:val="27"/>
          <w:szCs w:val="27"/>
          <w:lang w:val="uk-UA"/>
        </w:rPr>
        <w:t>ОД «Про збереження найцінніших природних територій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3.08.2016 №410-ОД «Про підсумки підготовки громадян України до військової служби, патріотично-виховної роботи серед молоді у 2015-2016 навчальному році та заходи щодо її удосконалення у 2016- 2017 навчальному році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3.08.2016 №445-ОД «Про удосконалення роботи щодо функціонування системи військового обліку на території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21.12.2016 №731-ОД «Про основні напрямки підготовки і завдання цивільного захисту Недригайлівського району на 2017 рік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12.04.2017 №353-ОД «Про встановлення весняно-літньої заборони на лов риби, інших водних біоресурсів у рибогосподарських водних об’єктах Недригайлівського району в 2017 році»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від 27.04.2017 №395</w:t>
      </w:r>
      <w:r>
        <w:rPr>
          <w:b/>
          <w:color w:val="000000"/>
          <w:sz w:val="27"/>
          <w:szCs w:val="27"/>
          <w:lang w:val="uk-UA"/>
        </w:rPr>
        <w:t>-</w:t>
      </w:r>
      <w:r>
        <w:rPr>
          <w:color w:val="000000"/>
          <w:sz w:val="27"/>
          <w:szCs w:val="27"/>
          <w:lang w:val="uk-UA"/>
        </w:rPr>
        <w:t>ОД «Про утворення районної комісії з координації робіт з проведення технічної інвентаризації захисних споруд цивільного захист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245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Style32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3.07.2006 №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17.01.2011 №18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2 №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7.06.2012  №440-ОД «Про якість та безпеку продуктів харчування та товарів дитячого асортимент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9.2015 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6.11.2015 №431-ОД «Про заходи з увічнення захисників України в Недригайлівському районі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11.2015 №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2.2016  №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5.04.2016  № 210-ОД 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1.2017 №10-ОД «Про затвердження плану щодо реалізації у Недригайлівському районі у 2017 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6.02.2017  №200-ОД «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район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3.2017 №319-ОД «Про пріоритетні напрямки діяльності закладів культури району, розвитку і впровадження нових форм і методів робо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6.04.2017 №387-ОД «Про виконання Програми економічного і соціального розвитку району та місцевих бюджетів за І квартал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6.05.2017 №459-ОД  «Про відзначення у Недригайлівському районі 21-ї річниці Конституції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7.06.2017 №481-ОД «Про затвердження районної Програми правової освіти населення на 2017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3.06.2017 №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.06.2017 №491- ОД «Про підготовку навчальних закладів Недригайлівського району до нового 2017-2018 року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3.2016 №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6.11.2016 №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ої адміністрації та заходи щодо її посилення»;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30.05.2017 №46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Д «Про роботу виконкому Великобудківської сільської ради по виконанню делегованих повноважень органів виконавчої влади»;  </w:t>
      </w:r>
    </w:p>
    <w:p>
      <w:pPr>
        <w:pStyle w:val="Normal"/>
        <w:tabs>
          <w:tab w:val="clear" w:pos="720"/>
          <w:tab w:val="left" w:pos="6720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2.08.2010   № 9 «Про стан малюкової смертності в районі».        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озпорядження голови Недригайлівської районної державної адміністрації: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8.05.2004 №256 «Про порядок обліку дітей дошкільного та дітей і підлітків шкільного ві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6.06.2017 №513-ОД «Про відзначення в Недригайлівському районі 26-ї річниці Незалежності України».</w:t>
      </w:r>
    </w:p>
    <w:p>
      <w:pPr>
        <w:pStyle w:val="Normal"/>
        <w:tabs>
          <w:tab w:val="clear" w:pos="720"/>
          <w:tab w:val="left" w:pos="4253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11.2016 №632-ОД «Про штаб району територіальної оборони»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5.2016 №316-ОД «Про забезпечення соціального захисту населення в умовах підвищення цін і тарифів на комунальні послуг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5202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Борисовський І.П.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30.05.2017 №46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Д «Про роботу виконкому Великобудківської сільської ради по виконанню делегованих повноважень органів виконавчої влади».  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hanging="43"/>
        <w:jc w:val="center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7.01.2017 № 5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5245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Лаврик Р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.03.2017 №283-ОД «Про затвердження плану організаційних і практичних заходів щодо запобігання загибелі людей на водних об’єктах району на 2017 рік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5.2017  №436-ОД «Про підсумки проходження опалювального сезону 2016-2017 років та підготовку галузей економіки району до роботи в осінньо-зимовий період 2017-2018 рок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8.05.2017  №435-ОД «Про організацію відпочинку, оздоровлення, зайнятості дітей та учнівської молоді влітку 2017 року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245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І. Контроль за здійсненням виконавчими органа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сільських і</w:t>
      </w:r>
    </w:p>
    <w:p>
      <w:pPr>
        <w:pStyle w:val="Heading6"/>
        <w:numPr>
          <w:ilvl w:val="0"/>
          <w:numId w:val="0"/>
        </w:numPr>
        <w:ind w:left="0" w:right="-1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селищних рад 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пень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color w:val="000000"/>
          <w:sz w:val="27"/>
          <w:szCs w:val="27"/>
        </w:rPr>
        <w:t>Перевірка</w:t>
      </w:r>
      <w:r>
        <w:rPr>
          <w:bCs/>
          <w:color w:val="000000"/>
          <w:sz w:val="27"/>
          <w:szCs w:val="27"/>
        </w:rPr>
        <w:t xml:space="preserve"> виконкому Вільшанської сільської  ради </w:t>
      </w:r>
      <w:r>
        <w:rPr>
          <w:color w:val="000000"/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color w:val="000000"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черенко О.І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ерпень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 Зеленків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color w:val="000000"/>
          <w:sz w:val="27"/>
          <w:szCs w:val="27"/>
        </w:rPr>
        <w:tab/>
        <w:t>Перевірка  виконкому Курманівської сільської ради  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урман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черенко О.І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ресень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озельне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еревірка виконкому Томашівської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Борисовський І.П., Маслак Н.І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43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jc w:val="center"/>
        <w:rPr/>
      </w:pPr>
      <w:r>
        <w:rPr>
          <w:b/>
          <w:color w:val="000000"/>
          <w:sz w:val="27"/>
          <w:szCs w:val="27"/>
          <w:lang w:val="en-US"/>
        </w:rPr>
        <w:t>V</w:t>
      </w:r>
      <w:r>
        <w:rPr>
          <w:b/>
          <w:color w:val="000000"/>
          <w:sz w:val="27"/>
          <w:szCs w:val="27"/>
        </w:rPr>
        <w:t>І. Організаційні заходи</w:t>
      </w:r>
    </w:p>
    <w:p>
      <w:pPr>
        <w:pStyle w:val="Normal"/>
        <w:tabs>
          <w:tab w:val="clear" w:pos="720"/>
          <w:tab w:val="left" w:pos="945" w:leader="none"/>
        </w:tabs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Липень</w:t>
      </w:r>
    </w:p>
    <w:p>
      <w:pPr>
        <w:pStyle w:val="TextBody"/>
        <w:tabs>
          <w:tab w:val="clear" w:pos="720"/>
          <w:tab w:val="left" w:pos="709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йонне  театралізоване свято   Купала</w:t>
      </w:r>
    </w:p>
    <w:p>
      <w:pPr>
        <w:pStyle w:val="Normal"/>
        <w:ind w:left="5954" w:right="-142" w:hanging="1701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Маслак Н.І., Хоменко А.М., 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енінг на тему: «Місце та роль бібліотеки у системі національно-патріотичного виховання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ий конкурс на кращий загальноосвітній заклад з оздоровлення та відпочинку дітей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оменко А.М.</w:t>
      </w:r>
    </w:p>
    <w:p>
      <w:pPr>
        <w:pStyle w:val="Style32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ональні змагання першості району з футболу серед дитячих вуличних команд</w:t>
      </w:r>
    </w:p>
    <w:p>
      <w:pPr>
        <w:pStyle w:val="Style32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Style32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критий районний туристичний зліт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йд «Канікули»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з відзначення 27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TextBody"/>
        <w:tabs>
          <w:tab w:val="clear" w:pos="720"/>
          <w:tab w:val="left" w:pos="709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кція «Молодь за здоровий спосіб життя»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екція «Профілактика ВІЛ/СНІДу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Панч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запобігання отруєння грибами серед населення району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ядченко М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ординаційна рада Недригайлівської районної державної адміністрації з питань розвитку підприємництва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609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актичний семінар районного огляду культури землеробства, підведення підсумків посіву та догляду за сільськогосподарськими культурами  урожаю 2017 року по сільськогосподарських підприємствах та фермерських господарствах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Семінар-нарада по питанню готовності сільськогосподарських підприємств до збирання  зернових культур урожаю 2017 року, додержання вимог техніки безпеки та охорони праці</w:t>
      </w:r>
    </w:p>
    <w:p>
      <w:pPr>
        <w:pStyle w:val="Normal"/>
        <w:tabs>
          <w:tab w:val="clear" w:pos="720"/>
          <w:tab w:val="left" w:pos="4155" w:leader="none"/>
        </w:tabs>
        <w:ind w:left="4253" w:right="-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left="5954" w:right="-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ранченко Г.В.</w:t>
      </w:r>
    </w:p>
    <w:p>
      <w:pPr>
        <w:pStyle w:val="Normal"/>
        <w:tabs>
          <w:tab w:val="clear" w:pos="720"/>
          <w:tab w:val="left" w:pos="415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дання  методичної допомоги  виконавчому комітету Коровинської сільської ради з питань 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вірка стану організації контролю за виконанням документів у відділі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Томашівської сільської 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ерпень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з нагоди  відзначення  Дня Державного Прапора України  та  26 – ї річниці Незалежності України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Маслак Н.І.,   </w:t>
      </w:r>
    </w:p>
    <w:p>
      <w:pPr>
        <w:pStyle w:val="Normal"/>
        <w:ind w:left="5954" w:right="-142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учеренко О.І., Хоменко А.М., Гайворонська А.В. 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ітературно-мистецьке свято «По канві життя» до 100-річчя від дня народження О.Я. Ющенка – поета, уродженця с.Хоружівка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Маслак Н.І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екція «Ми діти України» до Дня Незалежності України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Засідання колегії відділу освіти  Недригайлівської районної державної адміністрації. Педагогічна виставка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Засідання методичних об’єднань вчителів-предметників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оменко А.М.</w:t>
      </w:r>
    </w:p>
    <w:p>
      <w:pPr>
        <w:pStyle w:val="Style32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Фінал першості району з футболу серед дитячих вуличних команд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йд «Дозвілля молоді»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Данко Ю.М.</w:t>
      </w:r>
    </w:p>
    <w:p>
      <w:pPr>
        <w:pStyle w:val="Normal"/>
        <w:tabs>
          <w:tab w:val="clear" w:pos="720"/>
          <w:tab w:val="left" w:pos="415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дання  методичної допомоги  виконавчому комітету Коровинської сільської ради з питань 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 «День контролю» у виконкомі Курманівської сільської ради </w:t>
      </w:r>
    </w:p>
    <w:p>
      <w:pPr>
        <w:pStyle w:val="Normal"/>
        <w:tabs>
          <w:tab w:val="clear" w:pos="720"/>
          <w:tab w:val="left" w:pos="709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ересень</w:t>
      </w:r>
    </w:p>
    <w:p>
      <w:pPr>
        <w:pStyle w:val="TextBody"/>
        <w:tabs>
          <w:tab w:val="clear" w:pos="720"/>
          <w:tab w:val="left" w:pos="4725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6096" w:right="-142" w:hanging="184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6096" w:right="-142" w:hanging="142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Хоменко А.М., Маслак Н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Заходи  до річниці визволення Недригайлівщини від німецько-фашистських загарбників  та Дня партизанської слави</w:t>
      </w:r>
    </w:p>
    <w:p>
      <w:pPr>
        <w:pStyle w:val="Normal"/>
        <w:tabs>
          <w:tab w:val="clear" w:pos="720"/>
          <w:tab w:val="left" w:pos="5362" w:leader="none"/>
          <w:tab w:val="left" w:pos="5954" w:leader="none"/>
        </w:tabs>
        <w:ind w:right="120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Районна виставка-конкурс квітів до  річниці визволення Недригайлівщини                                                                   </w:t>
      </w:r>
    </w:p>
    <w:p>
      <w:pPr>
        <w:pStyle w:val="TextBody"/>
        <w:tabs>
          <w:tab w:val="clear" w:pos="720"/>
          <w:tab w:val="left" w:pos="5954" w:leader="none"/>
        </w:tabs>
        <w:ind w:left="6096" w:right="-142" w:hanging="1843"/>
        <w:rPr/>
      </w:pPr>
      <w:r>
        <w:rPr>
          <w:color w:val="000000"/>
          <w:sz w:val="27"/>
          <w:szCs w:val="27"/>
        </w:rPr>
        <w:t>Відповідають: Борисовський І.П., Маслак Н.І.,     Хоменко А.М., Колоусов П.П., Коліброда А.С.</w:t>
      </w:r>
    </w:p>
    <w:p>
      <w:pPr>
        <w:pStyle w:val="TextBody"/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емінар клубних працівників району  </w:t>
      </w:r>
    </w:p>
    <w:p>
      <w:pPr>
        <w:pStyle w:val="Normal"/>
        <w:ind w:left="720"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до Всеукраїнського дня бібліотек</w:t>
      </w:r>
    </w:p>
    <w:p>
      <w:pPr>
        <w:pStyle w:val="TextBody"/>
        <w:tabs>
          <w:tab w:val="clear" w:pos="720"/>
          <w:tab w:val="left" w:pos="4725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йд «Увага! Діти - на дорозі!»                                          </w:t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йонний етап  Всеукраїнської  акції «Птах року»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йонний етап  Всеукраїнської експедиції «Моя Батьківщина-Україна»                 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йонний етап обласного фотоконкурсу «Моя Україна»</w:t>
      </w:r>
    </w:p>
    <w:p>
      <w:pPr>
        <w:pStyle w:val="TextBody"/>
        <w:tabs>
          <w:tab w:val="clear" w:pos="720"/>
          <w:tab w:val="left" w:pos="472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uk-UA"/>
        </w:rPr>
        <w:t>Участь в очному обласному  конкурсі  «Юні художники Сумщини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оменко А.М.</w:t>
      </w:r>
    </w:p>
    <w:p>
      <w:pPr>
        <w:pStyle w:val="Style32"/>
        <w:ind w:firstLine="7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«Олімпійський урок»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Хоменко А.М., Кучеренко О.І. </w:t>
      </w:r>
    </w:p>
    <w:p>
      <w:pPr>
        <w:pStyle w:val="Style32"/>
        <w:ind w:firstLine="7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артакіада серед трудових колективів району, до Дня фізичної культури та спорту</w:t>
      </w:r>
    </w:p>
    <w:p>
      <w:pPr>
        <w:pStyle w:val="Style32"/>
        <w:ind w:firstLine="72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турнір з пляжного волейболу, присвячений Дню фізичної культури та спорт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учеренко О.І.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йд «Урок»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емінар з представниками органів місцевого самоврядування району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ходи до Дня усиновлення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Данко Ю.М.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еолекторій «Що ми знаємо про тютюн?»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екція «Профілактика шкідливих звичо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ди підприємців при Недригайлівській районній державній адміністрації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рада щодо стану організації  перевезень пасажирів автомобільним транспортом загального користування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ідання районної комісії з питань техногенно-екологічної безпеки  та надзвичайних ситуацій по питанню підготовки галузей економіки району до осінньо-зимового періоду 2017-2018 років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ядченко М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-142" w:firstLine="184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15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дання  методичної допомоги  виконавчому комітету Коровинської сільської ради з питань 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20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вірка стану організації контролю за виконанням документів у відділі освіти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ідання  районної комісії з розгляду питань пов’язаних із встановленням статусу учасника війни відповідно до Закону України  «Про статус ветеранів війни, гарантії їх соціального  захисту»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їзне обслуговування району «мобільним соціальним офісом» (згідно затвердженого графіка)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дійснення контролю за проведенням атестації робочих місць з важкими та шкідливими  умовами  праці на підприємствах, установах та організаціях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 Борисовський І.П., Данко Ю.М.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Васильченко О.І., Луценко Л.І.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по мірі необхідності)</w:t>
      </w:r>
    </w:p>
    <w:p>
      <w:pPr>
        <w:pStyle w:val="Normal"/>
        <w:tabs>
          <w:tab w:val="clear" w:pos="720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Луценко Л.І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ухарметова О.В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color w:val="000000"/>
          <w:sz w:val="27"/>
          <w:szCs w:val="27"/>
        </w:rPr>
        <w:t xml:space="preserve">Навчання керівників структурних підрозділів </w:t>
      </w:r>
      <w:r>
        <w:rPr>
          <w:bCs/>
          <w:color w:val="000000"/>
          <w:sz w:val="27"/>
          <w:szCs w:val="27"/>
        </w:rPr>
        <w:t>Недригайлівської районної державної адміністрації</w:t>
      </w:r>
      <w:r>
        <w:rPr>
          <w:color w:val="000000"/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Неменко О.І., </w:t>
      </w:r>
    </w:p>
    <w:p>
      <w:pPr>
        <w:pStyle w:val="Normal"/>
        <w:ind w:left="4253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Бухарметова О.В., Гайворонська А.В., Луценко Л.І.  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/>
        <w:ind w:left="6379" w:right="-142" w:hanging="212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/>
        <w:ind w:left="4253" w:right="-142" w:hanging="354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  Неменко О.І., </w:t>
      </w:r>
    </w:p>
    <w:p>
      <w:pPr>
        <w:pStyle w:val="22"/>
        <w:spacing w:lineRule="auto" w:line="240" w:before="0" w:after="0"/>
        <w:ind w:left="6096" w:right="-14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районної комісії з питань призначення (відновлення) соціальних виплат внутрішньо переміщених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 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щодо  формування Центрального банку даних з проблем інвалідності та підтримки його в актуальному стані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Гайворонська А.В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color w:val="000000"/>
          <w:sz w:val="27"/>
          <w:szCs w:val="27"/>
          <w:lang w:val="uk-UA"/>
        </w:rPr>
        <w:t>З</w:t>
      </w:r>
      <w:r>
        <w:rPr>
          <w:bCs/>
          <w:color w:val="000000"/>
          <w:sz w:val="27"/>
          <w:szCs w:val="27"/>
        </w:rPr>
        <w:t>асідання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ядченко М.М., Луценко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Heading4"/>
        <w:ind w:left="0" w:right="-142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ерший заступник голови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державної адміністрації</w:t>
        <w:tab/>
        <w:tab/>
        <w:t xml:space="preserve">                                          О.І. Васильченко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державної адміністрації</w:t>
        <w:tab/>
        <w:t xml:space="preserve">                                                    Л.І. Лу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basedOn w:val="Style7"/>
    <w:qFormat/>
    <w:rPr>
      <w:rFonts w:ascii="Calibri" w:hAnsi="Calibri" w:eastAsia="Times New Roman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9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38:00Z</dcterms:created>
  <dc:creator>1-1</dc:creator>
  <dc:description/>
  <dc:language>en-US</dc:language>
  <cp:lastModifiedBy>Kalinovska</cp:lastModifiedBy>
  <cp:lastPrinted>2017-04-07T10:56:00Z</cp:lastPrinted>
  <dcterms:modified xsi:type="dcterms:W3CDTF">2017-07-14T08:38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