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ВЕРДЖЕНО</w:t>
      </w:r>
    </w:p>
    <w:p>
      <w:pPr>
        <w:pStyle w:val="Heading2"/>
        <w:spacing w:before="0" w:after="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spacing w:before="0" w:after="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ржавної адміністрації</w:t>
      </w:r>
    </w:p>
    <w:p>
      <w:pPr>
        <w:pStyle w:val="Heading2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7.12.2017   № 909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План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роботи Недригайлівської  районної державної адміністрації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  І квартал 2018 року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720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. Питання для розгляду на засіданнях колегії  Недригайлівської  районної державної адміністрації</w:t>
      </w:r>
    </w:p>
    <w:p>
      <w:pPr>
        <w:pStyle w:val="Normal"/>
        <w:ind w:left="720" w:right="141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7 січня</w:t>
      </w:r>
    </w:p>
    <w:p>
      <w:pPr>
        <w:pStyle w:val="TextBody"/>
        <w:tabs>
          <w:tab w:val="clear" w:pos="720"/>
          <w:tab w:val="left" w:pos="0" w:leader="none"/>
        </w:tabs>
        <w:ind w:right="283" w:firstLine="709"/>
        <w:rPr>
          <w:sz w:val="27"/>
          <w:szCs w:val="27"/>
        </w:rPr>
      </w:pPr>
      <w:r>
        <w:rPr>
          <w:sz w:val="27"/>
          <w:szCs w:val="27"/>
        </w:rPr>
        <w:t xml:space="preserve">Про проект Програми   економічного і соціального розвитку  Недригайлівського району на 2018 рік 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є управління розвитку сільських територій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відає Веретільник Н.М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right="141" w:firstLine="720"/>
        <w:rPr/>
      </w:pPr>
      <w:r>
        <w:rPr>
          <w:rFonts w:cs="Times New Roman" w:ascii="Times New Roman" w:hAnsi="Times New Roman"/>
          <w:bCs/>
          <w:sz w:val="27"/>
          <w:szCs w:val="27"/>
        </w:rPr>
        <w:t>Про підсумки роботи із зверненнями громадян в органах державної виконавчої влади та органах місцевого самоврядування за 2017 рік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ind w:left="4253" w:right="14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тує    загальний    відділ    апарату                    Недригайлівської районної державної адміністрації</w:t>
      </w:r>
    </w:p>
    <w:p>
      <w:pPr>
        <w:pStyle w:val="Normal"/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Бухарметова О.В.</w:t>
      </w:r>
    </w:p>
    <w:p>
      <w:pPr>
        <w:pStyle w:val="Normal"/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1"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21 лютого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Про підсумки виконання програми економічного і соціального розвитку Недригайлівського району   та    місцевих бюджетів  за  2017 рік 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ють:  управління розвитку сільських територій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 : Веретільник Н.М.,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окаренко П.І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Про стан навчання, виховання та харчування дітей  у   навчально-виховних закладах району </w:t>
      </w:r>
    </w:p>
    <w:p>
      <w:pPr>
        <w:pStyle w:val="TextBody"/>
        <w:tabs>
          <w:tab w:val="clear" w:pos="720"/>
          <w:tab w:val="left" w:pos="4253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є відділ освіти Недригайлівської районної державної адміністрації </w:t>
      </w:r>
    </w:p>
    <w:p>
      <w:pPr>
        <w:pStyle w:val="Normal"/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Хоменко А.М.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/>
      </w:pPr>
      <w:r>
        <w:rPr>
          <w:rFonts w:cs="Times New Roman" w:ascii="Times New Roman" w:hAnsi="Times New Roman"/>
          <w:sz w:val="27"/>
          <w:szCs w:val="27"/>
        </w:rPr>
        <w:t>21 березня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о підготовку сільськогосподарських підприємств до проведення комплексу весняно-польових робіт 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є управління розвитку сільських територій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відає Веретільник Н.М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TextBody"/>
        <w:tabs>
          <w:tab w:val="clear" w:pos="720"/>
          <w:tab w:val="left" w:pos="709" w:leader="none"/>
        </w:tabs>
        <w:ind w:right="141" w:hanging="0"/>
        <w:rPr/>
      </w:pPr>
      <w:r>
        <w:rPr>
          <w:sz w:val="27"/>
          <w:szCs w:val="27"/>
        </w:rPr>
        <w:tab/>
        <w:t>Про стан реалізації державної політики у сфері зайнятості населення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/>
      </w:pPr>
      <w:r>
        <w:rPr>
          <w:sz w:val="27"/>
          <w:szCs w:val="27"/>
        </w:rPr>
        <w:t xml:space="preserve">Готує управління праці та соціального захисту населення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Доповідає Бордун В.І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Heading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І. Підготовка питань  для внесення на розгляд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 районної ради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проект Програми економічного і соціального розвитку  Недригайлівського району на 2018 рік </w:t>
      </w:r>
    </w:p>
    <w:p>
      <w:pPr>
        <w:pStyle w:val="Normal"/>
        <w:ind w:left="4253"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управління розвитку сільських територій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 бюджету за 2017 рік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 програми оздоровлення та відпочинку  дітей в Недригайлівському районі на 2018 рік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firstLine="4253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 сектор у справах  молоді та спорту </w:t>
      </w:r>
    </w:p>
    <w:p>
      <w:pPr>
        <w:pStyle w:val="Normal"/>
        <w:ind w:left="4253" w:right="142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едригайлівської р</w:t>
      </w:r>
      <w:r>
        <w:rPr>
          <w:rFonts w:cs="Times New Roman" w:ascii="Times New Roman" w:hAnsi="Times New Roman"/>
          <w:sz w:val="27"/>
          <w:szCs w:val="27"/>
        </w:rPr>
        <w:t xml:space="preserve">айонної державної адміністрації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програми національно-патріотичного виховання дітей та молоді на 2018-2020 роки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firstLine="4253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 сектор у справах  молоді та спорту </w:t>
      </w:r>
    </w:p>
    <w:p>
      <w:pPr>
        <w:pStyle w:val="Normal"/>
        <w:ind w:left="4253" w:right="142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едригайлівської р</w:t>
      </w:r>
      <w:r>
        <w:rPr>
          <w:rFonts w:cs="Times New Roman" w:ascii="Times New Roman" w:hAnsi="Times New Roman"/>
          <w:sz w:val="27"/>
          <w:szCs w:val="27"/>
        </w:rPr>
        <w:t xml:space="preserve">айонної державної адміністрації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ідготовка питань    на засіданн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стійних комісій Недригайлівської   районної ради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проект Програми   економічного і соціального розвитку  Недригайлівського району на 2018 рік </w:t>
      </w:r>
    </w:p>
    <w:p>
      <w:pPr>
        <w:pStyle w:val="Normal"/>
        <w:ind w:left="4253"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управління розвитку сільських територій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 бюджету за 2017 рік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програми оздоровлення та відпочинку  дітей в Недригайлівському районі на 2018 рік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firstLine="4253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 сектор у справах  молоді та спорту </w:t>
      </w:r>
    </w:p>
    <w:p>
      <w:pPr>
        <w:pStyle w:val="Normal"/>
        <w:ind w:left="4253"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ІІІ. Питання для розгляду на апаратних нарадах при голові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районної державної адміністрації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Січень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основні напрямки підготовки і завдання цивільного захисту Недригайлівського району на 2018 рік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Дядченко М.М.</w:t>
      </w:r>
    </w:p>
    <w:p>
      <w:pPr>
        <w:pStyle w:val="Normal"/>
        <w:ind w:right="-1" w:firstLine="411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Васильченко О.І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 заходи щодо зміцнення фінансово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 xml:space="preserve">бюджетної дисципліни та посилення контролю за використанням державного майна і фінансових ресурсів в Недригайлівському районі 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Токаренко П.І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>Про стан  виконання урядової програми «Доступні ліки»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Неменко Т.В.</w:t>
      </w:r>
    </w:p>
    <w:p>
      <w:pPr>
        <w:pStyle w:val="Normal"/>
        <w:ind w:right="-1" w:firstLine="411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о  виконання</w:t>
      </w:r>
      <w:r>
        <w:rPr>
          <w:rStyle w:val="Style9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Rvts23"/>
          <w:rFonts w:cs="Times New Roman" w:ascii="Times New Roman" w:hAnsi="Times New Roman"/>
          <w:sz w:val="27"/>
          <w:szCs w:val="27"/>
        </w:rPr>
        <w:t xml:space="preserve">плану заходів  </w:t>
      </w:r>
      <w:r>
        <w:rPr>
          <w:rStyle w:val="Rvts0"/>
          <w:rFonts w:cs="Times New Roman" w:ascii="Times New Roman" w:hAnsi="Times New Roman"/>
          <w:sz w:val="27"/>
          <w:szCs w:val="27"/>
        </w:rPr>
        <w:t xml:space="preserve">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 та членів їх сімей затвердженого </w:t>
      </w:r>
      <w:r>
        <w:rPr>
          <w:rFonts w:cs="Times New Roman" w:ascii="Times New Roman" w:hAnsi="Times New Roman"/>
          <w:bCs/>
          <w:sz w:val="27"/>
          <w:szCs w:val="27"/>
        </w:rPr>
        <w:t xml:space="preserve"> розпорядженням голови Недригайлівської районної державної адміністрації  від 04.11.2015 №422-ОД «Про організацію системи координації і контролю надання допомоги учасникам АТО та членам їх сімей»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Доповідають: Пономаренко І.В., Бордун В.І. 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Борисовський І.П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 стан  виконання  розпорядження голови Недригайлівської районної державної  адміністрації від  10.01.2017  № 10-ОД «Про затвердження плану заходів щодо реалізації у Недригайлівському районі у 2017 році Національної стратегії сприяння розвитку громадянського суспільства в Україні на 2016-2020 роки»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Коліброда А.С.</w:t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</w:t>
      </w:r>
    </w:p>
    <w:p>
      <w:pPr>
        <w:pStyle w:val="Normal"/>
        <w:ind w:right="-1" w:firstLine="708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 стан  соціальної роботи   з сім’ями, дітьми та молоддю, які перебувають в складних життєвих обставинах та потребують соціальної  допомоги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Панченко О.І.</w:t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Лютий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за  2017 рік </w:t>
      </w:r>
    </w:p>
    <w:p>
      <w:pPr>
        <w:pStyle w:val="Normal"/>
        <w:tabs>
          <w:tab w:val="clear" w:pos="720"/>
          <w:tab w:val="left" w:pos="7170" w:leader="none"/>
        </w:tabs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: Коренев С.О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: Нем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стан забезпечення житлом дітей-сиріт, дітей позбавлених батьківського піклування та осіб з їх  числа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Данко Ю.М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>Про організацію колективно-договірного  регулювання трудових відносин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 Бордун В.І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 Борисовський І.П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дотримання вимог чинного законодавства в питаннях надання адміністративних послуг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 Коломієць С.М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 Борисовський І.П.</w:t>
      </w:r>
    </w:p>
    <w:p>
      <w:pPr>
        <w:pStyle w:val="Normal"/>
        <w:ind w:right="-1" w:firstLine="708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Про порядок бронювання військовозобов’язаних, які працюють в органах виконавчої влади і місцевого самоврядування району 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Колоусов П.П.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right="-1"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надання населенню житлових субсидій в опалювальний період  2017-2018 років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 Бордун В.І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 Борисовський І.П.</w:t>
      </w:r>
    </w:p>
    <w:p>
      <w:pPr>
        <w:pStyle w:val="Normal"/>
        <w:ind w:right="-1" w:firstLine="708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Березень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стан виконання розпорядження голови Недригайлівської районної державної адміністрації від 27.09.2017 №684-ОД «Про стан та перспективи медичного обслуговування населення   району»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: Пономаренко І.В., Неменко Т.В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right="-1"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проведення комплексу  робіт щодо  благоустрою території району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Дядченко М.М.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Про стан використання  земель на території району</w:t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Доповідає Кушніренко О.М. 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Васильченко О.І.                                                      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виконання розпорядження голови Недригайлівської районної державної адміністрації від 15.11.2017 № 786-ОД «Про роботу виконкому Сакунихської сільської ради по виконанню делегованих повноважень органів виконавчої влади»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Осіння Л.П.</w:t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 стан перевезення пасажирів громадським транспортом загального користування на території району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повідає Веретільник Н.М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за підготовку Васильченко О.І.</w:t>
      </w:r>
    </w:p>
    <w:p>
      <w:pPr>
        <w:pStyle w:val="Normal"/>
        <w:ind w:right="-1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стан безпеки дорожнього руху на території району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Зубенко В.М.</w:t>
      </w:r>
    </w:p>
    <w:p>
      <w:pPr>
        <w:pStyle w:val="Normal"/>
        <w:ind w:right="-1" w:firstLine="709"/>
        <w:jc w:val="right"/>
        <w:rPr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ічень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  <w:r>
        <w:rPr>
          <w:rFonts w:cs="Times New Roman" w:ascii="Times New Roman" w:hAnsi="Times New Roman"/>
          <w:iCs/>
          <w:sz w:val="27"/>
          <w:szCs w:val="27"/>
        </w:rPr>
        <w:tab/>
      </w:r>
    </w:p>
    <w:p>
      <w:pPr>
        <w:pStyle w:val="Heading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30 вересня 2010 року №927 «Про заходи щодо розвитку системи виявлення та підтримки обдарованих і талановитих дітей та молоді».</w:t>
      </w:r>
    </w:p>
    <w:p>
      <w:pPr>
        <w:pStyle w:val="Heading"/>
        <w:ind w:firstLine="5387"/>
        <w:jc w:val="both"/>
        <w:rPr/>
      </w:pPr>
      <w:r>
        <w:rPr>
          <w:sz w:val="27"/>
          <w:szCs w:val="27"/>
        </w:rPr>
        <w:t>Відповідальний</w:t>
      </w:r>
      <w:r>
        <w:rPr>
          <w:bCs/>
          <w:sz w:val="27"/>
          <w:szCs w:val="27"/>
        </w:rPr>
        <w:t xml:space="preserve"> Борисовський І.П.</w:t>
      </w:r>
      <w:r>
        <w:rPr>
          <w:sz w:val="27"/>
          <w:szCs w:val="27"/>
        </w:rPr>
        <w:t xml:space="preserve"> </w:t>
      </w:r>
      <w:r>
        <w:rPr>
          <w:bCs/>
          <w:iCs/>
          <w:sz w:val="27"/>
          <w:szCs w:val="27"/>
        </w:rPr>
        <w:tab/>
      </w:r>
      <w:r>
        <w:rPr>
          <w:sz w:val="27"/>
          <w:szCs w:val="27"/>
        </w:rPr>
        <w:t xml:space="preserve">Постанови Кабінету Міністрів України: 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 травня 2013року №420 «Про затвердження Типового договору оренди водних об’єкт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від 9 січня 2014 року  №11 «Про затвердження Положення про єдину державну систему цивільного захисту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від 06 грудня 2017 року № 925 «Деякі питання удосконалення механізмів 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захисту речових прав на земельні ділянки»</w:t>
      </w:r>
    </w:p>
    <w:p>
      <w:pPr>
        <w:pStyle w:val="Normal"/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березня 2009 року  № 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 березня 2014 року  № 65 «Про економію державних коштів та недопущення втрат бюджету».</w:t>
      </w:r>
    </w:p>
    <w:p>
      <w:pPr>
        <w:pStyle w:val="TextBody"/>
        <w:ind w:firstLine="5387"/>
        <w:rPr>
          <w:sz w:val="27"/>
          <w:szCs w:val="27"/>
          <w:lang w:val="ru-RU" w:eastAsia="en-US"/>
        </w:rPr>
      </w:pPr>
      <w:r>
        <w:rPr>
          <w:sz w:val="27"/>
          <w:szCs w:val="27"/>
        </w:rPr>
        <w:t xml:space="preserve">Відповідальний </w:t>
      </w:r>
      <w:r>
        <w:rPr>
          <w:sz w:val="27"/>
          <w:szCs w:val="27"/>
          <w:lang w:eastAsia="en-US"/>
        </w:rPr>
        <w:t xml:space="preserve"> Борисовський І.П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жовтня 2011 року №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.</w:t>
      </w:r>
    </w:p>
    <w:p>
      <w:pPr>
        <w:pStyle w:val="Normal"/>
        <w:ind w:left="3109" w:firstLine="2278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TextBody"/>
        <w:ind w:firstLine="709"/>
        <w:rPr>
          <w:sz w:val="27"/>
          <w:szCs w:val="27"/>
          <w:lang w:val="ru-RU" w:eastAsia="en-US"/>
        </w:rPr>
      </w:pPr>
      <w:r>
        <w:rPr>
          <w:sz w:val="27"/>
          <w:szCs w:val="27"/>
          <w:lang w:eastAsia="en-US"/>
        </w:rPr>
        <w:t>Розпорядження Кабінету Міністрів Украї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від 06 грудня 2017 р № 871-р «Про затвердження плану дій на 2017—2019 роки поетапного створення додаткових місць у закладах освіти  для дітей дошкільного віку»</w:t>
      </w:r>
    </w:p>
    <w:p>
      <w:pPr>
        <w:pStyle w:val="Normal"/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від 16 жовтня 2014 року № 1025-р «Про затвердження плану проведення перевірок відповідно до Закону України «Про очищення влади».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</w:t>
      </w:r>
      <w:r>
        <w:rPr>
          <w:rFonts w:cs="Times New Roman" w:ascii="Times New Roman" w:hAnsi="Times New Roman"/>
          <w:bCs/>
          <w:sz w:val="27"/>
          <w:szCs w:val="27"/>
          <w:lang w:eastAsia="en-US"/>
        </w:rPr>
        <w:t xml:space="preserve"> Неменко О. І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sz w:val="27"/>
          <w:szCs w:val="27"/>
          <w:lang w:eastAsia="en-US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sz w:val="27"/>
          <w:szCs w:val="27"/>
          <w:lang w:eastAsia="en-US"/>
        </w:rPr>
        <w:t>від 22.05.2007 № 3990/122/1-05 «Про фінансову та соціально-економічну спроможність сільських, селищних, міських територіальних громад та стану розвитку регіонів»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Сумської  облас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16.11.2009  № 629 «Про стан та перспективи використання земельних ресурсів 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31.03.2011 № 231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color w:val="000000"/>
          <w:sz w:val="27"/>
          <w:szCs w:val="27"/>
        </w:rPr>
        <w:t>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04.10.2012 № 401-ОД «Про передачу об’єктів газопостачання у державну власність на баланс ПАТ «Сумигаз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02.07.2014 № 276-ОД  «Про організацію проходження альтернативної (невійськової) служб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27.03.2015 № 158-ОД «Про пункти видачі засобів радіаційного і хімічного захист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29.01.2016 № 36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>ОД «Про обласний план заходів щодо забезпечення 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</w:t>
      </w:r>
    </w:p>
    <w:p>
      <w:pPr>
        <w:pStyle w:val="TextBody"/>
        <w:tabs>
          <w:tab w:val="clear" w:pos="720"/>
          <w:tab w:val="left" w:pos="4253" w:leader="none"/>
        </w:tabs>
        <w:ind w:firstLine="66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02.03.2016 №95-ОД «Про здійснення шефства над військовими частинами Збройних Сил України, Національної гвардії України та Державної прикордонної служби України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1.03.2016 №160-ОД «Про збереження найцінніших природних територій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2.04.2016  №206-ОД «Про заходи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8.07.2016 №381-ОД «Про медичне обслуговування населення Сумської області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 25.04.2017  №225  «Про організацію відбору громадян на військову службу за контрактом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4.09.2017 №495-ОД «Про приведення до вимог чинного законодавства містобудівної документації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2.09.2017 №540-ОД «Про сприяння проведення перевірок».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16.06.2006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08.2010 №570-ОД «Про стабілізацію цінової ситуації на регіональному споживчому рин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4.05.2012 №179-ОД «Про розвиток системи надання соціальних послуг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7.09.2012 №369-ОД «Про стан виконання Обласної цільової програми «Соціальна підтримка осіб з обмеженими фізичними можливостями на 2009-2015 роки» та затвердження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лану заходів щодо виконання Державної цільової програми «Національний план дій з реалізації Конвенції про права інвалідів на період до 2020 року» в Сумській області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03.02.2014 №42</w:t>
      </w:r>
      <w:r>
        <w:rPr>
          <w:rFonts w:cs="Times New Roman" w:ascii="Times New Roman" w:hAnsi="Times New Roman"/>
          <w:b/>
          <w:color w:val="000000"/>
          <w:spacing w:val="-1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ОД « Про стан наповнення бюджету Пенсійного фонд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1.03.2015 №127-ОД «Про створення Алеї  пам’яті  Героїв Україн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8.01.2016 №32-ОД «Про заходи щодо зміцнення фінансово – бюджетної дисципліни та посилення контролю за використанням державного майна і фінансових ресурсів у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3.03.2016  № 141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Сумську область, на період до 2017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2.07.2016 №340-ОД «Про здійснення соціальних виплат внутрішньо переміщеним особам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6.08.2016 №412-ОД «Про обласну координаційну раду з питань інтелектуальної власності»;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8.10.2016  № 545-ОД «Про надання житлових субсидій населенню області на опалювальний період 2016-2017 років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03.11.2016 № 556-ОД «Про заходи з попередження конфліктів на етнічному в Сумській області»;   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12.2016 №686-ОД «Про стан та перспективи виконання повноважень у галузі зайнятості населення праці та заробітної плат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2.07.2017 №384-ОД «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3.07.2017 №393-ОД «Про Регіональну угоду між Стороною органів влади Сумської області,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 -2018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0.10.2017 №573-ОД «Про заходи щодо реалізації в Сумській області Стратегій захисту та інтеграції в українське суспільство ромської національної меншини на період до 2020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1.09.2017 №507-ОД «Про організацію роботи із забезпечення доступу до публічної інформації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 Борисовський І.П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3.08.2013 №344-ОД «Про заходи щодо забезпечення реалізації та гарантії права громадян на звернення до органів державної влади, органів місцевого самоврядування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7.09.2013  №392-ОД « 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0.02.2016 №55-ОД «Про контроль за здійсненням органами місцевего самоврядування Сумської області делегованих повноважень органів виконавчої влад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1.03.2016 №137-ОД «Про затвердження Порядку організації роботи із забезпечення доступу до публічної інформації в Сумській обласній державній адміністрації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6.12.2016 №672-ОД/59 «Про організацію підвищення кваліфікації державних службовців, посадових осіб органів виконавчої служби та органів місцевого самоврядування, керівних працівників підприємств, установ, організацій державної та комунальної форми власності області у 2017 році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7.11.2017 №686-ОД «Про вжиття заходів щодо дотримання законодавства про державну службу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30.11.2006 № 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25.12.2015 №20-ОД «Про перспективи здійснення повноважень у галузі охорони здоров’я області у 2016 році».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firstLine="5387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 Васильченко О.І.</w:t>
      </w:r>
      <w:r>
        <w:rPr>
          <w:color w:val="000000"/>
          <w:spacing w:val="1"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851" w:leader="none"/>
          <w:tab w:val="left" w:pos="4253" w:leader="none"/>
        </w:tabs>
        <w:ind w:firstLine="4253"/>
        <w:rPr>
          <w:rFonts w:ascii="Calibri" w:hAnsi="Calibri" w:cs="Calibri"/>
          <w:color w:val="000000"/>
          <w:spacing w:val="1"/>
          <w:sz w:val="27"/>
          <w:szCs w:val="27"/>
        </w:rPr>
      </w:pPr>
      <w:r>
        <w:rPr>
          <w:rFonts w:eastAsia="Antiqua;Times New Roman"/>
          <w:color w:val="000000"/>
          <w:spacing w:val="1"/>
          <w:sz w:val="27"/>
          <w:szCs w:val="27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851" w:leader="none"/>
          <w:tab w:val="left" w:pos="4253" w:leader="none"/>
        </w:tabs>
        <w:ind w:firstLine="4253"/>
        <w:rPr>
          <w:color w:val="000000"/>
          <w:sz w:val="27"/>
          <w:szCs w:val="27"/>
        </w:rPr>
      </w:pPr>
      <w:r>
        <w:rPr>
          <w:rFonts w:eastAsia="Antiqua;Times New Roman"/>
          <w:color w:val="000000"/>
          <w:spacing w:val="1"/>
          <w:sz w:val="27"/>
          <w:szCs w:val="27"/>
        </w:rPr>
        <w:t xml:space="preserve">                                                          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Лютий</w:t>
      </w:r>
    </w:p>
    <w:p>
      <w:pPr>
        <w:pStyle w:val="Normal"/>
        <w:tabs>
          <w:tab w:val="clear" w:pos="720"/>
          <w:tab w:val="left" w:pos="709" w:leader="none"/>
        </w:tabs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12 січня 2009 року № 5/2009 «Про рішення Ради національної безпеки і оборони України від 21 листопада 2008 року «Про виконання рішень Ради національної безпеки і оборони України з питань регулювання земельних відносин, використання та охорони земель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 червня 2013 року № 312/2013 «Про додаткові заходи із забезпечення гарантій реалізації прав та законних інтересів дітей».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Борисовський І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 жовтня 2009 року № 870/2009 «Про рішення Ради національної безпеки і оборони України від 11 вересня 2009 року «Про стан злочинності у державі та координацію діяльності органів державної влади у протидії злочинним проявам та корупції».</w:t>
      </w:r>
    </w:p>
    <w:p>
      <w:pPr>
        <w:pStyle w:val="Normal"/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tabs>
          <w:tab w:val="left" w:pos="720" w:leader="none"/>
        </w:tabs>
        <w:ind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</w:r>
    </w:p>
    <w:p>
      <w:pPr>
        <w:pStyle w:val="Normal"/>
        <w:tabs>
          <w:tab w:val="left" w:pos="720" w:leader="none"/>
        </w:tabs>
        <w:ind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Президента України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и Кабінету Міністрів Україн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квітня 2006 року № 512 «Деякі питання моніторингу створення робочих місць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12.08.2009 № 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eastAsia="Calibri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: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eastAsia="Calibri" w:cs="Times New Roman"/>
          <w:bCs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Cs/>
          <w:sz w:val="27"/>
          <w:szCs w:val="27"/>
          <w:lang w:eastAsia="en-US"/>
        </w:rPr>
        <w:t xml:space="preserve">від 28 січня 2009 року № 89-р «Про стан виплати заробітної плати працівникам бюджетних установ і організацій, пенсій та інших соціальних виплат».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20"/>
          <w:tab w:val="left" w:pos="709" w:leader="none"/>
          <w:tab w:val="left" w:pos="5580" w:leader="none"/>
          <w:tab w:val="left" w:pos="5760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ручення Кабінету Міністрів України: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5.2013 № 20115/0/1-12 щодо посилення вимог законодавства з питань екологічної безпеки.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від 22.05.2007 № 3990/122/1-05 «Про фінансову та соціально-економічну спроможність сільських, селищних, міських територіальних громад та стану розвитку регіонів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 Сумської обласної державної адміністрації: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28.04.2006 №234 «Про обласну комісію в реалізації обласної Програми «Питна вода України» на 2006 -2020 роки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31.03.2016  №161-ОД «Про посилення соціального діалогу та співпраці між органами влади, роботодавцями і профспілками області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5.08.2016 №408-ОД  «Про удосконалення роботи щодо функціонування системи військового обліку на території Сумської області»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5387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</w:t>
      </w:r>
      <w:r>
        <w:rPr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</w:rPr>
        <w:t>І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9.09.2015 №435-ОД «Про посилення відповідальності керівників за прозорість здійснення державних закупівель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5.09.2017 №547-ОД «Про заходи із вшанування подвигу учасників Революції Гідності та увічнення пам’яті Героїв Небесної Сотні в Сумській області до 2020 року». </w:t>
      </w:r>
    </w:p>
    <w:p>
      <w:pPr>
        <w:pStyle w:val="TextBody"/>
        <w:ind w:firstLine="5387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ручення  голови  Сумської обласної державної адміністрації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8.10.2016 №16-ОД «Про стан виконання Указу Президента України від 13 жовтня 2015 року №580/2015 «Про Стратегію національно-патріотичного виховання дітей та молоді на 2016-2020 роки».</w:t>
      </w:r>
    </w:p>
    <w:p>
      <w:pPr>
        <w:pStyle w:val="TextBody"/>
        <w:ind w:firstLine="5387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480" w:leader="none"/>
        </w:tabs>
        <w:ind w:firstLine="666"/>
        <w:outlineLvl w:val="0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Березень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Указ Президента України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від 22 жовтня 2012 року № 609/2012 «Про національну стратегію профілактики соціального сирітства на період до 2020 року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Доручення Президента України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від 25.07.2010 № 1-1/1892 «Про усунення порушень у сфері земельних відносин.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38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Васильч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Постанова </w:t>
        <w:tab/>
        <w:t xml:space="preserve">Кабінету Міністрів Україн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від 29.08.2002 № 1302 «Про  заходи  щодо подальшого забезпечення  відкритості  у діяльності органів  виконавчої влади».</w:t>
      </w:r>
    </w:p>
    <w:p>
      <w:pPr>
        <w:pStyle w:val="Normal"/>
        <w:ind w:firstLine="538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 Неменко О. 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Доручення Кабінету Міністрів Україн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від 25.10.2010 № 59013/1/1-10 до Указу Президента України від 30 вересня 2010 року № 926/2010 «Про заходи щодо забезпечення пріоритетного розвитку освіти в Україні».                                </w:t>
      </w:r>
    </w:p>
    <w:p>
      <w:pPr>
        <w:pStyle w:val="Normal"/>
        <w:ind w:firstLine="538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 Борисовський І.П.</w:t>
      </w:r>
    </w:p>
    <w:p>
      <w:pPr>
        <w:pStyle w:val="TextBody"/>
        <w:jc w:val="center"/>
        <w:rPr>
          <w:rFonts w:ascii="Times New Roman" w:hAnsi="Times New Roman" w:cs="Times New Roman"/>
          <w:color w:val="FF0000"/>
          <w:sz w:val="27"/>
          <w:szCs w:val="27"/>
          <w:lang w:val="ru-RU" w:eastAsia="en-US"/>
        </w:rPr>
      </w:pPr>
      <w:r>
        <w:rPr>
          <w:rFonts w:cs="Times New Roman"/>
          <w:color w:val="FF0000"/>
          <w:sz w:val="27"/>
          <w:szCs w:val="27"/>
          <w:lang w:val="ru-RU" w:eastAsia="en-US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Протягом кварталу</w:t>
      </w:r>
    </w:p>
    <w:p>
      <w:pPr>
        <w:pStyle w:val="Normal"/>
        <w:ind w:firstLine="70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</w:p>
    <w:p>
      <w:pPr>
        <w:pStyle w:val="Heading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від 01 березня 2014 року №189/2014 «Про рішення Ради національної безпеки і оборони України від 1 березня 2014 року «Про невідкладні заходи щодо забезпечення національної безпеки, суверенітету і територіальної цілісності України».</w:t>
      </w:r>
    </w:p>
    <w:p>
      <w:pPr>
        <w:pStyle w:val="Heading"/>
        <w:ind w:left="3817" w:firstLine="1570"/>
        <w:jc w:val="left"/>
        <w:rPr>
          <w:sz w:val="27"/>
          <w:szCs w:val="27"/>
        </w:rPr>
      </w:pPr>
      <w:r>
        <w:rPr>
          <w:sz w:val="27"/>
          <w:szCs w:val="27"/>
        </w:rPr>
        <w:t>Відповідальний Васильченко О.І.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4 березня 2012 року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212/2012 «Про Стратегію державної політики сприяння розвитку громадянського суспільства в Україні та першочергові заходи щодо її реалізації»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жовтня 2001 р. № 992/2001 «Про Національну програму правової освіти населенн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3 жовтня 2015 р. №580/2015 «Про Стратегію національно-патріотичного виховання дітей та молоді на 2016-2020 роки». </w:t>
      </w:r>
    </w:p>
    <w:p>
      <w:pPr>
        <w:pStyle w:val="Normal"/>
        <w:ind w:left="4248" w:firstLine="1139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5387" w:leader="none"/>
        </w:tabs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7 лютого 2008 року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                             </w:t>
        <w:tab/>
      </w:r>
    </w:p>
    <w:p>
      <w:pPr>
        <w:pStyle w:val="Normal"/>
        <w:tabs>
          <w:tab w:val="clear" w:pos="720"/>
          <w:tab w:val="left" w:pos="5387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Доручення Президента України: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8.04.2011 №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7"/>
          <w:szCs w:val="27"/>
        </w:rPr>
        <w:t>від 30.05.2012 №1-1/1405 щодо забезпечення конституційних прав на житло громадян, які проживають у гуртожитках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 квітня 2013 року №305 «Про затвердження Порядку утворення спеціальних комісій для вжиття заходів щодо запобігання різкому зростанню безробіття під час масового вивільнення працівників»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від 25 грудня 2013 року №968 «Про затвердження Порядку планування і моніторингу реалізації органами виконавчої влади Стратегії державної політики сприяння розвитку громадянського суспільства в Україні».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>від 29 квітня 2015 року №265 «Про затвердження Державної програми щодо реалізації засад державної антикорупційної політики в Україні (Антикорупційної стратегії) на 2015-2017 роки».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  <w:lang w:eastAsia="en-US"/>
        </w:rPr>
        <w:t xml:space="preserve"> Неменко О. І.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озпорядження Кабінету Міністрів України:</w:t>
      </w:r>
    </w:p>
    <w:p>
      <w:pPr>
        <w:pStyle w:val="Normal"/>
        <w:ind w:firstLine="55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16 травня 2014 року № 523-р «Деякі питання надання адміністративних послуг органів виконавчої влади через центри надання адміністративних послуг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3 вересня 2015 року №998-р «Про заходи з увічнення пам’яті захисників України на період до 2020 року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 </w:t>
      </w:r>
      <w:r>
        <w:rPr>
          <w:rFonts w:cs="Times New Roman" w:ascii="Times New Roman" w:hAnsi="Times New Roman"/>
          <w:bCs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bCs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bCs/>
          <w:sz w:val="27"/>
          <w:szCs w:val="27"/>
        </w:rPr>
        <w:t xml:space="preserve">Доручення </w:t>
      </w:r>
      <w:r>
        <w:rPr>
          <w:rFonts w:cs="Times New Roman" w:ascii="Times New Roman" w:hAnsi="Times New Roman"/>
          <w:sz w:val="27"/>
          <w:szCs w:val="27"/>
        </w:rPr>
        <w:t>Кабінету Міністрів України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10.2012 №39541/1/1-12 щодо впорядкування звітності про стан організації роботи із зверненнями громадян.</w:t>
      </w:r>
    </w:p>
    <w:p>
      <w:pPr>
        <w:pStyle w:val="Normal"/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 Сумської облас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від 05.07.04 №258-ОД </w:t>
      </w:r>
      <w:r>
        <w:rPr>
          <w:rFonts w:cs="Times New Roman" w:ascii="Times New Roman" w:hAnsi="Times New Roman"/>
          <w:color w:val="000000"/>
          <w:sz w:val="27"/>
          <w:szCs w:val="27"/>
        </w:rPr>
        <w:t>«Про підготовку щорічної інформації до Національної доповіді про якість питної води та стан питного водопостачання в Україн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25.04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</w:rPr>
        <w:t>17 №228-ОД «Про організацію проведення технічної інвентаризації та контролю за станом готовності захисних споруд цивільного захисту».</w:t>
      </w:r>
    </w:p>
    <w:p>
      <w:pPr>
        <w:pStyle w:val="TextBody"/>
        <w:tabs>
          <w:tab w:val="clear" w:pos="720"/>
          <w:tab w:val="left" w:pos="4253" w:leader="none"/>
        </w:tabs>
        <w:ind w:firstLine="5387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1.04.2017 №218-ОД «Про заходи в Сумській області у зв’язку з 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06.06.2017 №319-ОД «Про реалізацію у Сумській Концепції вдосконалення інформування громадськості з питань євроатлантичної інтеграції України на 2017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1.09.2017 №508-ОД «Про заходи в Сумській області узв’язку з 85-ми роковинами Голодомору 1932 -1933 років в Україні – геноциду Українського народу».</w:t>
      </w:r>
    </w:p>
    <w:p>
      <w:pPr>
        <w:pStyle w:val="TextBody"/>
        <w:tabs>
          <w:tab w:val="clear" w:pos="720"/>
          <w:tab w:val="left" w:pos="4253" w:leader="none"/>
        </w:tabs>
        <w:ind w:firstLine="5387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Щомісяця</w:t>
      </w:r>
    </w:p>
    <w:p>
      <w:pPr>
        <w:pStyle w:val="Normal"/>
        <w:ind w:firstLine="709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Доручення Президента України 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 29.06.2010 № 1-1/1378 щодо стану погашення заборгованості із виплати заробітної плати.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</w:p>
    <w:p>
      <w:pPr>
        <w:pStyle w:val="Normal"/>
        <w:ind w:firstLine="7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Указ Президента України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8 березня 2015 року №150/2015 «Про додаткові заходи щодо соціального захисту учасників антитерористичної операції».</w:t>
      </w:r>
    </w:p>
    <w:p>
      <w:pPr>
        <w:pStyle w:val="Normal"/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ind w:firstLine="7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</w:p>
    <w:p>
      <w:pPr>
        <w:pStyle w:val="Normal"/>
        <w:ind w:firstLine="7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серпня 2009 року № 863 «Про посилення контролю за погашенням заборгованості із заробітної плати (грошового забезпечення), пенсій, стипендій та інших соціальних виплат»;</w:t>
      </w:r>
    </w:p>
    <w:p>
      <w:pPr>
        <w:pStyle w:val="Normal"/>
        <w:ind w:firstLine="7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 березня 2014 року № 65 «Про економію державних коштів та недопущення втрат бюджету».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 31 березня 2015 року №359-р «Про затвердження плану заходів щодо медичної, психологічної,професійної реабілітації та соціальної адаптації учасників антитерористичної операції».</w:t>
      </w:r>
    </w:p>
    <w:p>
      <w:pPr>
        <w:pStyle w:val="Normal"/>
        <w:ind w:left="3109" w:firstLine="2278"/>
        <w:rPr>
          <w:rFonts w:ascii="Times New Roman" w:hAnsi="Times New Roman" w:cs="Times New Roman"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</w:t>
      </w:r>
      <w:r>
        <w:rPr>
          <w:rFonts w:cs="Times New Roman" w:ascii="Times New Roman" w:hAnsi="Times New Roman"/>
          <w:bCs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Кабінету Міністрів України: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12.2011 № 58329/0/1-11 щодо здійснення моніторингу реалізації скрапленого газу населенню області.</w:t>
      </w:r>
    </w:p>
    <w:p>
      <w:pPr>
        <w:pStyle w:val="Normal"/>
        <w:tabs>
          <w:tab w:val="clear" w:pos="720"/>
          <w:tab w:val="left" w:pos="709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</w:t>
      </w:r>
      <w:r>
        <w:rPr>
          <w:rFonts w:cs="Times New Roman" w:ascii="Times New Roman" w:hAnsi="Times New Roman"/>
          <w:bCs/>
          <w:sz w:val="27"/>
          <w:szCs w:val="27"/>
        </w:rPr>
        <w:t>Васильченко О.І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. 12. 2011   № 1163/2011 «Про питання щодо забезпечення реалізації прав дітей в Україні»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 Сумської обласної державної адміністрації: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7.01.2013 №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 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0.04.2015 №212-ОД «Про заходи щодо запобігання виникнення пожеж в агропромисловому комплексі та лісовому господарстві на 2015-2019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від 04.04.2016  № 163-ОД «Про затвердження нормативів забезпечення стаціонарними лікарняними ліжками у розрахунку на 10 тисяч населення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6.06.2017 № 337-ОД  «Про підсумки проходження опалювального сезону 2016-2017 років та підготовку галузей економіки до роботи в осінньо-зимовий період 2017-2018 рок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0.07.2017 №407-ОД «Про використання бюджетних кошт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2.09.2017 №541-ОД «Про створення постійно діючих комплексних робочих груп з питань забезпечення надійності та безпеки експлуатації об’єктів соціальної інфраструктури».</w:t>
      </w:r>
    </w:p>
    <w:p>
      <w:pPr>
        <w:pStyle w:val="Normal"/>
        <w:tabs>
          <w:tab w:val="clear" w:pos="720"/>
          <w:tab w:val="left" w:pos="3150" w:leader="none"/>
          <w:tab w:val="left" w:pos="432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09.02.2015 № 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09.10.2015 №479</w:t>
      </w:r>
      <w:r>
        <w:rPr>
          <w:rFonts w:cs="Times New Roman" w:ascii="Times New Roman" w:hAnsi="Times New Roman"/>
          <w:b/>
          <w:color w:val="000000"/>
          <w:spacing w:val="1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ОД «Про організацію системи координації і контролю надання допомоги учасникам антитерористичної операції та членам їх сімей у Сумській області»;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2.06.2016 №329-ОД «Про підвищення рівня охоплення соціальними послугами осіб територіальними центрами соціального обслуговування (надання соціальних послуг)»;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0.07.2017 №407-ОД «Про використання бюджетних кошт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1.09.2017 №506-ОД  «Про організацію проведення інформаційних днів».</w:t>
      </w:r>
    </w:p>
    <w:p>
      <w:pPr>
        <w:pStyle w:val="Normal"/>
        <w:tabs>
          <w:tab w:val="clear" w:pos="720"/>
          <w:tab w:val="left" w:pos="3150" w:leader="none"/>
          <w:tab w:val="left" w:pos="432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 07.06.2017 №322-ОД «Про організацію подання відомостей про виборців органам ведення Державного реєстру виборців у Сумській області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ручення  голови  Сумської обласної державної адміністрації :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5.08.2017 №4-ОД «Про забезпечення своєчасного виконання інвестиційних проектів у 2017 році». </w:t>
      </w:r>
    </w:p>
    <w:p>
      <w:pPr>
        <w:pStyle w:val="Normal"/>
        <w:tabs>
          <w:tab w:val="clear" w:pos="720"/>
          <w:tab w:val="left" w:pos="3150" w:leader="none"/>
          <w:tab w:val="left" w:pos="432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 18.05.2017 №15 «Про розрахунки показників ефективності діяльності керівництва районних державних адміністрацій».</w:t>
      </w:r>
    </w:p>
    <w:p>
      <w:pPr>
        <w:pStyle w:val="Normal"/>
        <w:tabs>
          <w:tab w:val="clear" w:pos="720"/>
          <w:tab w:val="left" w:pos="3150" w:leader="none"/>
          <w:tab w:val="left" w:pos="432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bCs/>
          <w:color w:val="FF0000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Щотижня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станова Кабінету Міністрів України </w:t>
      </w:r>
      <w:r>
        <w:rPr>
          <w:rFonts w:cs="Times New Roman" w:ascii="Times New Roman" w:hAnsi="Times New Roman"/>
          <w:bCs/>
          <w:sz w:val="27"/>
          <w:szCs w:val="27"/>
        </w:rPr>
        <w:t>від 18 березня 2009 року № 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іч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2.04.2008 №187 «Про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8.02.2012 №103-ОД «Про відповідальних осіб за організацію проведення спеціальної перевірки відомостей осіб, які претендують на зайняття посад пов’язаних із виконанням функцій держави або місцевого самоврядування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9.05.2012 №390-ОД «Про розвиток системи надання соціальних послуг в Недригайлівському районі»;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04.2015  №144-ОД «Про впровадження державної регуляторної політики в районі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4.05.2015 №161-ОД «Про пункти видачі засобів радіаційного і хімічного захисту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9.02.2016 №61-ОД «Про заходи щодо зміцнення фінансово-бюджетної дисципліни та посилення контролю за використанням державного майна і фінансових ресурсів у Недригайлівському районі»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 15.02.2016 №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 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 13.04.2016 №228-ОД «Про збереження найцінніших природних територій»; 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27.04.2016 №260-ОД «Про затвердження номенклатури місцевого матеріального резерву Недригайлівського району»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23.08.2016  №445-ОД «Про удосконалення роботи щодо функціонування системи військового обліку на території Недригайлівського району»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 05.09.2017 №620-ОД «Про затвердження Порядку створення і використання районного матеріального резерву для запобігання і ліквідації наслідків надзвичайних ситуацій»; 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27.09.2017 №684-ОД «Про стан медичного обслуговування населення району»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04.10.2017 №693-ОД «Про сприяння проведенню перевірок»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05.10.2017 №694-ОД «Про створення постійно діючої комплексної робочої групи з питань забезпечення надійності та безпеки експлуатації об’єктів соціальної інфраструктур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ind w:firstLine="5387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Style33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03.07.2006 №336-ОД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6.01.2008 №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12.2011 №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9.05.2012 №390-ОД «Про розвиток системи надання соціальних послуг в Недригайлівському районі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.09.2012 №642-ОД «Про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» в Недригайлівському районі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1.10.2013 №335-ОД «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.09.2015 №342-ОД «Про роботу управління праці та соціального захисту населення Недригайлівської РДА по 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5.04.2016 №210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Недригайлівський район, на період до 2017 року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01.09.2016  № 467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>ОД «Про районну координаційну раду з питань інтелектуальної власност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1.11.2016 №653-ОД «Про заходи з попередження конфліктів на етнічному грунті в Недригайлівському райо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0.01.2017 №8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03.2017 №319-ОД «Про пріоритетні напрямки діяльності закладів культури, розвиток і впровадження нових форм і методів робот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2.09.2017 №625-ОД «Про забезпечення реалізації прав та соціальних свобод дітей-сиріт і дітей, позбавлених батьківського піклування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.10.2017 №743-ОД «Про стан виконання Програми економічного і соціального розвитку району та місцевих бюджетів за 9 місяців 2017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5.11.2017 №786-ОД «Про роботу виконкому Сакунихської сільської ради по виконанню делегованих повноважень органів виконавчої влади».</w:t>
      </w:r>
    </w:p>
    <w:p>
      <w:pPr>
        <w:pStyle w:val="Normal"/>
        <w:tabs>
          <w:tab w:val="clear" w:pos="720"/>
          <w:tab w:val="left" w:pos="0" w:leader="none"/>
          <w:tab w:val="left" w:pos="7245" w:leader="none"/>
        </w:tabs>
        <w:ind w:firstLine="538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9.08.2013 №236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від 30.09.2013 №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tabs>
          <w:tab w:val="clear" w:pos="720"/>
          <w:tab w:val="left" w:pos="0" w:leader="none"/>
          <w:tab w:val="left" w:pos="7245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від 18.03.2016 №164-ОД «Про контроль за здійсненням органами місцевого самоврядування Недригайлівського району делегованих повноважень органів виконавчої влади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від 04.04.2016 №200-ОД «Про затвердження Порядку організації роботи із забезпечення доступу до публічної інформації в Недригайлівській районній державній адміністрації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1.12.2016 №730-ОД «Про виконання вимог Закону України «Про державну службу в управліннях і відділах Недригайлівської районної державної адміністрації».</w:t>
      </w:r>
    </w:p>
    <w:p>
      <w:pPr>
        <w:pStyle w:val="Normal"/>
        <w:tabs>
          <w:tab w:val="clear" w:pos="720"/>
          <w:tab w:val="left" w:pos="6720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709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04.12.2006  № 18 « Про район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02.08.2010 №9 «Про стан малюкової смертності в районі».   </w:t>
      </w:r>
    </w:p>
    <w:p>
      <w:pPr>
        <w:pStyle w:val="Normal"/>
        <w:tabs>
          <w:tab w:val="clear" w:pos="720"/>
          <w:tab w:val="left" w:pos="6720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14.11.2017 №2-ОД «Про заходи щодо захисту державних інформаційних ресурсів».</w:t>
      </w:r>
    </w:p>
    <w:p>
      <w:pPr>
        <w:pStyle w:val="Normal"/>
        <w:tabs>
          <w:tab w:val="clear" w:pos="720"/>
          <w:tab w:val="left" w:pos="6720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3.09.2012 №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.</w:t>
      </w:r>
    </w:p>
    <w:p>
      <w:pPr>
        <w:pStyle w:val="Normal"/>
        <w:tabs>
          <w:tab w:val="clear" w:pos="720"/>
          <w:tab w:val="left" w:pos="6720" w:leader="none"/>
        </w:tabs>
        <w:spacing w:before="0" w:after="240"/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Лютий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від 15.05.2006 №245-ОД «Про районну комісію з реалізації районної програми «Питна вода України на 2006-2020 роки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7.01.2017 №52-ОД «Про стан ведення військового обліку громадян на території  Недригайлівського району у 2016 році та завдання на 2017 рік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ind w:firstLine="5387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є Васильченко О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07.04.2014 №95-ОД «Про виконання Недригайлівської районної програми зайнятості населення на період до 2017 року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9.05.2017 №460-ОД «Щодо моніторингу електронних закупівель товарів, робіт і послуг в Недригайлівському районі».</w:t>
      </w:r>
    </w:p>
    <w:p>
      <w:pPr>
        <w:pStyle w:val="Normal"/>
        <w:tabs>
          <w:tab w:val="clear" w:pos="720"/>
          <w:tab w:val="left" w:pos="4253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4253" w:leader="none"/>
        </w:tabs>
        <w:ind w:firstLine="425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ерез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1.07.2004 №337-ОД «Про підготовку щорічної інформації до Національної доповіді про якість питної води та стан питного водопостачання в Україні»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від 27.04.2017 №395</w:t>
      </w:r>
      <w:r>
        <w:rPr>
          <w:b/>
          <w:color w:val="000000"/>
          <w:sz w:val="27"/>
          <w:szCs w:val="27"/>
          <w:lang w:val="uk-UA"/>
        </w:rPr>
        <w:t>-</w:t>
      </w:r>
      <w:r>
        <w:rPr>
          <w:color w:val="000000"/>
          <w:sz w:val="27"/>
          <w:szCs w:val="27"/>
          <w:lang w:val="uk-UA"/>
        </w:rPr>
        <w:t>ОД «Про утворення районної комісії з координації робіт з проведення технічної інвентаризації захисних споруд цивільного захисту».</w:t>
      </w:r>
    </w:p>
    <w:p>
      <w:pPr>
        <w:pStyle w:val="Normal"/>
        <w:tabs>
          <w:tab w:val="clear" w:pos="720"/>
          <w:tab w:val="left" w:pos="4253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від 10.05.2017 №429-ОД «Про заходи в Недригайлівському районі у зв’язку з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3.06.2017 №489-ОД «Про реалізацію у Недригайлівському районі Концепції вдосконалення інформування Громадськості з питань євроатлантичної інтеграції України на 2017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7.11.2017 №794-ОД «Про районну робочу групу з вивчення питання додержання санітарних правил і правил торгівлі підпиємствами торгівлі та громадського харчування, місць стихійної торгівлі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ind w:left="43" w:firstLine="421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Борисовський І. П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 15.11.2017  №787-ОД  «Про виконання вимог Закону України «Про державну службу» в управліннях і відділах Недригайлівської районної державної  адміністрації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ind w:firstLine="5387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2.10.2014 №264-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.05.2017  №436-ОД «Про підсумки проходження опалювального сезону 2016-2017 років та підготовку галузей економіки району до роботи в осінньо-зимовий період 2017-2018 років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04.11.2015 №422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>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sz w:val="27"/>
          <w:szCs w:val="27"/>
        </w:rPr>
        <w:t>І. Контроль за здійсненням виконавчими органами</w:t>
      </w:r>
    </w:p>
    <w:p>
      <w:pPr>
        <w:pStyle w:val="Heading6"/>
        <w:numPr>
          <w:ilvl w:val="0"/>
          <w:numId w:val="0"/>
        </w:numPr>
        <w:ind w:left="0" w:right="-1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сільських і селищних рад  делегованих повноважень</w:t>
      </w:r>
    </w:p>
    <w:p>
      <w:pPr>
        <w:pStyle w:val="Heading6"/>
        <w:numPr>
          <w:ilvl w:val="0"/>
          <w:numId w:val="0"/>
        </w:numPr>
        <w:ind w:left="1844" w:right="-1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                 </w:t>
      </w:r>
      <w:r>
        <w:rPr>
          <w:sz w:val="27"/>
          <w:szCs w:val="27"/>
          <w:u w:val="none"/>
        </w:rPr>
        <w:t>органів виконавчої влад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ютий </w:t>
      </w:r>
    </w:p>
    <w:p>
      <w:pPr>
        <w:pStyle w:val="TextBody"/>
        <w:ind w:right="-142" w:firstLine="708"/>
        <w:rPr>
          <w:bCs/>
          <w:sz w:val="27"/>
          <w:szCs w:val="27"/>
        </w:rPr>
      </w:pPr>
      <w:r>
        <w:rPr>
          <w:sz w:val="27"/>
          <w:szCs w:val="27"/>
        </w:rPr>
        <w:t xml:space="preserve">Перевірка   виконкому Тернівської селищн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-142" w:firstLine="4253"/>
        <w:rPr/>
      </w:pPr>
      <w:r>
        <w:rPr>
          <w:sz w:val="27"/>
          <w:szCs w:val="27"/>
        </w:rPr>
        <w:t>Відповідають: Васильченко О.І., Колоусов П.П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Червонослобід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20"/>
          <w:tab w:val="left" w:pos="4395" w:leader="none"/>
        </w:tabs>
        <w:ind w:left="4111" w:right="-142" w:firstLine="142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Данко Ю.М.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Засуль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20"/>
          <w:tab w:val="left" w:pos="-180" w:leader="none"/>
          <w:tab w:val="left" w:pos="4111" w:leader="none"/>
        </w:tabs>
        <w:ind w:left="4111" w:right="-142" w:firstLine="142"/>
        <w:rPr/>
      </w:pPr>
      <w:r>
        <w:rPr>
          <w:sz w:val="27"/>
          <w:szCs w:val="27"/>
        </w:rPr>
        <w:t xml:space="preserve">Відповідають:Борисовський І.П., </w:t>
      </w:r>
    </w:p>
    <w:p>
      <w:pPr>
        <w:pStyle w:val="TextBody"/>
        <w:tabs>
          <w:tab w:val="clear" w:pos="720"/>
          <w:tab w:val="left" w:pos="-180" w:leader="none"/>
          <w:tab w:val="left" w:pos="5954" w:leader="none"/>
        </w:tabs>
        <w:ind w:left="4111" w:right="-142" w:firstLine="1843"/>
        <w:rPr>
          <w:sz w:val="27"/>
          <w:szCs w:val="27"/>
        </w:rPr>
      </w:pPr>
      <w:r>
        <w:rPr>
          <w:sz w:val="27"/>
          <w:szCs w:val="27"/>
        </w:rPr>
        <w:t>Хоменко А.М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ерезень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</w:tabs>
        <w:ind w:right="-142" w:hanging="0"/>
        <w:rPr/>
      </w:pPr>
      <w:r>
        <w:rPr>
          <w:sz w:val="27"/>
          <w:szCs w:val="27"/>
        </w:rPr>
        <w:tab/>
        <w:t>Перевірка</w:t>
      </w:r>
      <w:r>
        <w:rPr>
          <w:bCs/>
          <w:sz w:val="27"/>
          <w:szCs w:val="27"/>
        </w:rPr>
        <w:t xml:space="preserve">   виконкому Курманів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20"/>
          <w:tab w:val="left" w:pos="3765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3765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20"/>
          <w:tab w:val="left" w:pos="666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Перевірка   виконкому Засульської сільськ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ліброда А.С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Засуль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Перевірка виконкому Засуль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20"/>
          <w:tab w:val="left" w:pos="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6"/>
        <w:numPr>
          <w:ilvl w:val="0"/>
          <w:numId w:val="0"/>
        </w:numPr>
        <w:ind w:left="1844" w:right="141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                </w:t>
      </w:r>
      <w:r>
        <w:rPr>
          <w:sz w:val="27"/>
          <w:szCs w:val="27"/>
          <w:u w:val="none"/>
          <w:lang w:val="en-US"/>
        </w:rPr>
        <w:t>V</w:t>
      </w:r>
      <w:r>
        <w:rPr>
          <w:sz w:val="27"/>
          <w:szCs w:val="27"/>
          <w:u w:val="none"/>
        </w:rPr>
        <w:t>І. Організаційні заход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чень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з нагоди Новорічних та Різдвяних свят</w:t>
      </w:r>
    </w:p>
    <w:p>
      <w:pPr>
        <w:pStyle w:val="Normal"/>
        <w:tabs>
          <w:tab w:val="clear" w:pos="720"/>
          <w:tab w:val="left" w:pos="429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Маслак Н.І.           </w:t>
      </w:r>
    </w:p>
    <w:p>
      <w:pPr>
        <w:pStyle w:val="Normal"/>
        <w:tabs>
          <w:tab w:val="clear" w:pos="720"/>
          <w:tab w:val="left" w:pos="4290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tabs>
          <w:tab w:val="clear" w:pos="720"/>
          <w:tab w:val="left" w:pos="429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чір «Різдвяні зустрічі» у прийомних сім’ях району   </w:t>
      </w:r>
    </w:p>
    <w:p>
      <w:pPr>
        <w:pStyle w:val="Normal"/>
        <w:tabs>
          <w:tab w:val="clear" w:pos="720"/>
          <w:tab w:val="left" w:pos="429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есіда «Алкоголізм – руйнівник підростаючого покоління» з вихованцями Хоружівського дитячого будинк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 до Дня Соборності  України</w:t>
      </w:r>
    </w:p>
    <w:p>
      <w:pPr>
        <w:pStyle w:val="Normal"/>
        <w:tabs>
          <w:tab w:val="clear" w:pos="720"/>
          <w:tab w:val="left" w:pos="5954" w:leader="none"/>
        </w:tabs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Хоменко А.М.,</w:t>
      </w:r>
    </w:p>
    <w:p>
      <w:pPr>
        <w:pStyle w:val="Normal"/>
        <w:tabs>
          <w:tab w:val="clear" w:pos="720"/>
          <w:tab w:val="left" w:pos="5954" w:leader="none"/>
        </w:tabs>
        <w:ind w:left="5954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tabs>
          <w:tab w:val="clear" w:pos="720"/>
          <w:tab w:val="left" w:pos="4253" w:leader="none"/>
        </w:tabs>
        <w:ind w:left="4253" w:right="-142" w:hanging="354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пам’яті жертв голокосту</w:t>
      </w:r>
    </w:p>
    <w:p>
      <w:pPr>
        <w:pStyle w:val="Normal"/>
        <w:tabs>
          <w:tab w:val="clear" w:pos="720"/>
          <w:tab w:val="left" w:pos="6096" w:leader="none"/>
        </w:tabs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clear" w:pos="720"/>
          <w:tab w:val="left" w:pos="6096" w:leader="none"/>
        </w:tabs>
        <w:ind w:left="6096" w:right="-142" w:hanging="14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tabs>
          <w:tab w:val="clear" w:pos="720"/>
          <w:tab w:val="left" w:pos="75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Участь учнів шкіл естетичного виховання  у  обласних конкурсах</w:t>
      </w:r>
    </w:p>
    <w:p>
      <w:pPr>
        <w:pStyle w:val="Normal"/>
        <w:tabs>
          <w:tab w:val="clear" w:pos="720"/>
          <w:tab w:val="left" w:pos="75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Ювілейна година «Божий дар митця», присвячена 85-річчю від дня народження Анатолія Юрійовича Мокренка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</w:t>
      </w:r>
    </w:p>
    <w:p>
      <w:pPr>
        <w:pStyle w:val="Normal"/>
        <w:tabs>
          <w:tab w:val="clear" w:pos="720"/>
          <w:tab w:val="left" w:pos="4253" w:leader="none"/>
          <w:tab w:val="left" w:pos="441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і змагання «Мама, тато, я – спортивна сім’я» </w:t>
      </w:r>
    </w:p>
    <w:p>
      <w:pPr>
        <w:pStyle w:val="Normal"/>
        <w:tabs>
          <w:tab w:val="clear" w:pos="720"/>
          <w:tab w:val="left" w:pos="4253" w:leader="none"/>
          <w:tab w:val="left" w:pos="441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андний чемпіонат району   з настільного тенісу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tabs>
          <w:tab w:val="clear" w:pos="720"/>
          <w:tab w:val="left" w:pos="709" w:leader="none"/>
          <w:tab w:val="left" w:pos="4290" w:leader="none"/>
        </w:tabs>
        <w:ind w:left="142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Нарада з головними економістами сільськогосподарських підприємств по питанню складання зведеного плану розвитку сільських територій на 2018 рік</w:t>
      </w:r>
    </w:p>
    <w:p>
      <w:pPr>
        <w:pStyle w:val="Normal"/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left="6096" w:right="-142" w:hanging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left="6096" w:right="-142" w:hanging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Лютий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ходи до  Дня Святого Валентина 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ий огляд-конкурс «Пісенний віночок»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ab/>
        <w:t>Урок мужності  до дня виведення радянських військ з Афганістану «Пам’ятає серце біль Афганістану»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ходи до Дня героїв Небесної Сотні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 Дня вшанування учасників бойових дій на території інших держав</w:t>
      </w:r>
    </w:p>
    <w:p>
      <w:pPr>
        <w:pStyle w:val="Normal"/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left="6096" w:right="-142" w:hanging="14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еукраїнський українознавчий конкурс «Соняшник»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критий районний турнір з настільного тенісу </w:t>
      </w:r>
    </w:p>
    <w:p>
      <w:pPr>
        <w:pStyle w:val="Normal"/>
        <w:ind w:left="708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артакіада району серед сільських та селищних рад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ласний турнір з волейболу, приурочений пам’яті воїна-афганця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 Линника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дання територіальним громадам консультативної та методичної допомоги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(дітей-сиріт та дітей, позбавлених батьківського піклування, сімей, які опинилися в складних життєвих обставинах) у зв’язку із передачею повноважень у цій сфері територіальним громадам</w:t>
      </w:r>
    </w:p>
    <w:p>
      <w:pPr>
        <w:pStyle w:val="Normal"/>
        <w:tabs>
          <w:tab w:val="clear" w:pos="720"/>
          <w:tab w:val="left" w:pos="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Данко Ю.М.</w:t>
      </w:r>
    </w:p>
    <w:p>
      <w:pPr>
        <w:pStyle w:val="Normal"/>
        <w:tabs>
          <w:tab w:val="clear" w:pos="720"/>
          <w:tab w:val="left" w:pos="709" w:leader="none"/>
          <w:tab w:val="left" w:pos="429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екція «Профілактика шкідливих звичок» </w:t>
      </w:r>
    </w:p>
    <w:p>
      <w:pPr>
        <w:pStyle w:val="Normal"/>
        <w:tabs>
          <w:tab w:val="clear" w:pos="720"/>
          <w:tab w:val="left" w:pos="4253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Лекція «Профілактика  захворювань, що передаються статевим шляхом, ВІЛ/СНІД»</w:t>
      </w:r>
    </w:p>
    <w:p>
      <w:pPr>
        <w:pStyle w:val="Normal"/>
        <w:tabs>
          <w:tab w:val="clear" w:pos="720"/>
          <w:tab w:val="left" w:pos="4253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Лекція «Торгівля людьми – злочин та порушення прав людини»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еревірка стану організації контролю за виконанням документів у фінансовому управлінні Недригайлівської районної державної адміністрації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техногенно-екологічної безпеки  та надзвичайних ситуацій по питанню забезпечення безаварійного пропуску льодоходу, повені та  дощових паводків у весняний період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звірки осіб, яким виповнилось 18 </w:t>
      </w:r>
      <w:r>
        <w:rPr>
          <w:rFonts w:cs="Times New Roman" w:ascii="Times New Roman" w:hAnsi="Times New Roman"/>
          <w:sz w:val="27"/>
          <w:szCs w:val="27"/>
        </w:rPr>
        <w:t xml:space="preserve">у виконкомі Недригайлівської селищної ради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Normal"/>
        <w:ind w:right="-142" w:firstLine="7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дання методичної допомоги виконавчому  комітету  Недригайлівської селищної  ради   з питань роботи із зверненнями громадян</w:t>
      </w:r>
    </w:p>
    <w:p>
      <w:pPr>
        <w:pStyle w:val="Normal"/>
        <w:ind w:right="-142" w:firstLine="4253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spacing w:before="0" w:after="240"/>
        <w:ind w:right="-142" w:firstLine="5954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нтова О.В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ерезень</w:t>
      </w:r>
    </w:p>
    <w:p>
      <w:pPr>
        <w:pStyle w:val="Normal"/>
        <w:ind w:right="-142"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Заходи  до Міжнародного дня прав жінок і миру 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, Панченко О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ходи з нагоди відзначення   дня народження   Т.Г.Шевченка 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954" w:right="-142" w:hanging="170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Гайворонська А.В.</w:t>
      </w:r>
    </w:p>
    <w:p>
      <w:pPr>
        <w:pStyle w:val="Normal"/>
        <w:tabs>
          <w:tab w:val="clear" w:pos="720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истецька премія імені Нестора Кизенка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Семінар клубних працівників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Участь учнів шкіл естетичного виховання в обласних конкурсах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Районний огляд-конкурс «Квітневі усмішки»</w:t>
      </w:r>
    </w:p>
    <w:p>
      <w:pPr>
        <w:pStyle w:val="Normal"/>
        <w:tabs>
          <w:tab w:val="clear" w:pos="720"/>
          <w:tab w:val="left" w:pos="4253" w:leader="none"/>
        </w:tabs>
        <w:ind w:left="708" w:right="-142" w:firstLine="354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Маслак Н.І. 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 xml:space="preserve">Районний конкурс дитячих малюнків «Я малюю світ» 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</w:t>
      </w:r>
    </w:p>
    <w:p>
      <w:pPr>
        <w:pStyle w:val="Normal"/>
        <w:tabs>
          <w:tab w:val="clear" w:pos="720"/>
          <w:tab w:val="left" w:pos="72" w:leader="none"/>
          <w:tab w:val="left" w:pos="5362" w:leader="none"/>
        </w:tabs>
        <w:ind w:right="12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Шкільні свята до 8 Березня </w:t>
      </w:r>
    </w:p>
    <w:p>
      <w:pPr>
        <w:pStyle w:val="Normal"/>
        <w:tabs>
          <w:tab w:val="clear" w:pos="720"/>
          <w:tab w:val="left" w:pos="72" w:leader="none"/>
          <w:tab w:val="left" w:pos="5362" w:leader="none"/>
        </w:tabs>
        <w:ind w:right="12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еукраїнський тиждень дитячої та юнацької книги</w:t>
      </w:r>
    </w:p>
    <w:p>
      <w:pPr>
        <w:pStyle w:val="Normal"/>
        <w:tabs>
          <w:tab w:val="clear" w:pos="720"/>
          <w:tab w:val="left" w:pos="72" w:leader="none"/>
          <w:tab w:val="left" w:pos="5362" w:leader="none"/>
        </w:tabs>
        <w:ind w:right="12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Шкільні свята зустрічі птахів</w:t>
        <w:tab/>
        <w:tab/>
        <w:t xml:space="preserve">                              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і турніри з шашок, волейболу, присвячені 8 Березня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бір фізкультурно-спортивного активу району</w:t>
      </w:r>
    </w:p>
    <w:p>
      <w:pPr>
        <w:pStyle w:val="Normal"/>
        <w:tabs>
          <w:tab w:val="clear" w:pos="720"/>
          <w:tab w:val="left" w:pos="709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20"/>
          <w:tab w:val="left" w:pos="709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учеренко О.І.              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ласний  турнір  з боротьби дзюдо, присвячений пам’яті О. Гашенка   та    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. Твердоуса 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«Молодь проти туберкульозу»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екція «Послуга патронату над дитиною»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Борисовський І.П., Панченко О.І.</w:t>
        <w:tab/>
        <w:t>Засідання організаційного комітету з проведення першого туру Всеукраїнського  конкурсу «Кращий державний службовець»</w:t>
      </w:r>
    </w:p>
    <w:p>
      <w:pPr>
        <w:pStyle w:val="Normal"/>
        <w:tabs>
          <w:tab w:val="clear" w:pos="720"/>
          <w:tab w:val="left" w:pos="709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мінар-нарада щодо дотримання вимог з охорони праці та промислової безпеки сільськогосподарськими підприємствами та фермерськими господарствами під час проведення весняно-польових робіт  2018 року  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20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еревірка стану організації контролю за виконанням документів у виконкомі Курманівській сільській раді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звірки осіб, яким виповнилось 18 </w:t>
      </w:r>
      <w:r>
        <w:rPr>
          <w:rFonts w:cs="Times New Roman" w:ascii="Times New Roman" w:hAnsi="Times New Roman"/>
          <w:sz w:val="27"/>
          <w:szCs w:val="27"/>
        </w:rPr>
        <w:t xml:space="preserve">у виконкомі Тернівської селищної ради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TextBody"/>
        <w:tabs>
          <w:tab w:val="clear" w:pos="720"/>
          <w:tab w:val="left" w:pos="540" w:leader="none"/>
          <w:tab w:val="left" w:pos="709" w:leader="none"/>
          <w:tab w:val="left" w:pos="8235" w:leader="none"/>
        </w:tabs>
        <w:ind w:right="-142" w:firstLine="709"/>
        <w:rPr/>
      </w:pPr>
      <w:r>
        <w:rPr>
          <w:sz w:val="27"/>
          <w:szCs w:val="27"/>
        </w:rPr>
        <w:t xml:space="preserve">Навчання керівників структурних підрозділів </w:t>
      </w:r>
      <w:r>
        <w:rPr>
          <w:bCs/>
          <w:sz w:val="27"/>
          <w:szCs w:val="27"/>
        </w:rPr>
        <w:t>Недригайлівської районної державної адміністрації</w:t>
      </w:r>
      <w:r>
        <w:rPr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 Луценко Л.І.,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,  Бухарметова О.В.</w:t>
      </w:r>
    </w:p>
    <w:p>
      <w:pPr>
        <w:pStyle w:val="Normal"/>
        <w:ind w:right="-142" w:firstLine="7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дання методичної допомоги виконавчому  комітету  Тернівської селищної  ради   з питань роботи із зверненнями громадян</w:t>
      </w:r>
    </w:p>
    <w:p>
      <w:pPr>
        <w:pStyle w:val="Normal"/>
        <w:ind w:right="-142" w:firstLine="4253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spacing w:before="0" w:after="240"/>
        <w:ind w:right="-142" w:firstLine="5954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нтова О.В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ягом кварталу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операції (по мірі необхідності)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Normal"/>
        <w:snapToGrid w:val="false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 консультативної ради з питань соціального захисту громадян, які постраждали внаслідок Чорнобильської катастрофи при Недригайлівській районній державній адміністрації </w:t>
      </w:r>
    </w:p>
    <w:p>
      <w:pPr>
        <w:pStyle w:val="Normal"/>
        <w:snapToGrid w:val="false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иїзне обслуговування населення району “мобільним соціальним офісом”     </w:t>
      </w:r>
    </w:p>
    <w:p>
      <w:pPr>
        <w:pStyle w:val="Normal"/>
        <w:snapToGrid w:val="false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за окремим планом)</w:t>
      </w:r>
    </w:p>
    <w:p>
      <w:pPr>
        <w:pStyle w:val="Normal"/>
        <w:snapToGrid w:val="false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дійснення контролю за проведенням атестації робочих місць з важкими та шкідливими умовами праці на підприємствах, установах та організаціях (за окремим планом)</w:t>
      </w:r>
    </w:p>
    <w:p>
      <w:pPr>
        <w:pStyle w:val="Normal"/>
        <w:snapToGrid w:val="false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ідготовка документів на засідання обласної комісії для призначення пенсій за особливі заслуги перед Україною</w:t>
      </w:r>
    </w:p>
    <w:p>
      <w:pPr>
        <w:pStyle w:val="TextBody"/>
        <w:tabs>
          <w:tab w:val="clear" w:pos="720"/>
          <w:tab w:val="left" w:pos="709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 за окремим планом)</w:t>
      </w:r>
    </w:p>
    <w:p>
      <w:pPr>
        <w:pStyle w:val="TextBody"/>
        <w:tabs>
          <w:tab w:val="clear" w:pos="720"/>
          <w:tab w:val="left" w:pos="709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 Бордун В.І.</w:t>
      </w:r>
    </w:p>
    <w:p>
      <w:pPr>
        <w:pStyle w:val="Heading5"/>
        <w:tabs>
          <w:tab w:val="clear" w:pos="720"/>
          <w:tab w:val="left" w:pos="709" w:leader="none"/>
        </w:tabs>
        <w:spacing w:before="0" w:after="0"/>
        <w:ind w:right="-142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20"/>
          <w:tab w:val="left" w:pos="750" w:leader="none"/>
          <w:tab w:val="left" w:pos="823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Засідання ради підприємців району</w:t>
      </w:r>
    </w:p>
    <w:p>
      <w:pPr>
        <w:pStyle w:val="TextBody"/>
        <w:tabs>
          <w:tab w:val="clear" w:pos="720"/>
          <w:tab w:val="left" w:pos="709" w:leader="none"/>
          <w:tab w:val="left" w:pos="900" w:leader="none"/>
          <w:tab w:val="left" w:pos="8235" w:leader="none"/>
        </w:tabs>
        <w:ind w:right="-142" w:firstLine="709"/>
        <w:rPr/>
      </w:pPr>
      <w:r>
        <w:rPr>
          <w:sz w:val="27"/>
          <w:szCs w:val="27"/>
          <w:lang w:val="ru-RU"/>
        </w:rPr>
        <w:t>Н</w:t>
      </w:r>
      <w:r>
        <w:rPr>
          <w:sz w:val="27"/>
          <w:szCs w:val="27"/>
        </w:rPr>
        <w:t>арада з перевізниками по питанню стану організації перевезень пасажирів автомобільним транспортом загального користування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 колегії відділу освіти   Недригайлівської районної державної адміністрації   </w:t>
      </w:r>
    </w:p>
    <w:p>
      <w:pPr>
        <w:pStyle w:val="TextBody"/>
        <w:tabs>
          <w:tab w:val="clear" w:pos="720"/>
          <w:tab w:val="left" w:pos="8235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 Борисовський І.П., </w:t>
      </w:r>
    </w:p>
    <w:p>
      <w:pPr>
        <w:pStyle w:val="TextBody"/>
        <w:tabs>
          <w:tab w:val="clear" w:pos="720"/>
          <w:tab w:val="left" w:pos="8235" w:leader="none"/>
        </w:tabs>
        <w:ind w:right="-142" w:firstLine="6096"/>
        <w:rPr>
          <w:sz w:val="27"/>
          <w:szCs w:val="27"/>
        </w:rPr>
      </w:pPr>
      <w:r>
        <w:rPr>
          <w:sz w:val="27"/>
          <w:szCs w:val="27"/>
        </w:rPr>
        <w:t>Хоменко А.М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иявлення сімей в складних життєвих обставинах</w:t>
      </w:r>
    </w:p>
    <w:p>
      <w:pPr>
        <w:pStyle w:val="22"/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філактичні рейди (згідно затвердженого графіка)</w:t>
      </w:r>
    </w:p>
    <w:p>
      <w:pPr>
        <w:pStyle w:val="22"/>
        <w:spacing w:lineRule="auto" w:line="240"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 Борисовський І.П., Данко Ю.М.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вчання секретарів сільських і селищних рад району та голів адміністративних комісій при виконкомах сільських і селищних рад  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Засідання громадської ради при Недригайлівській районній державній адміністрації  </w:t>
      </w:r>
    </w:p>
    <w:p>
      <w:pPr>
        <w:pStyle w:val="Normal"/>
        <w:ind w:left="4248" w:right="-142" w:firstLine="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 Неменко О.І., </w:t>
      </w:r>
    </w:p>
    <w:p>
      <w:pPr>
        <w:pStyle w:val="Normal"/>
        <w:ind w:left="4248" w:right="-142" w:firstLine="184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айворонська А.В. </w:t>
      </w:r>
    </w:p>
    <w:p>
      <w:pPr>
        <w:pStyle w:val="22"/>
        <w:spacing w:lineRule="auto" w:line="240" w:before="0" w:after="0"/>
        <w:ind w:left="0" w:right="-142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йом громадян з особистих питань керівництвом Недригайлівської районної державної адміністрації у приміщенні адміністрації та виїзні прийоми у виконавчих комітетах сільських і селищних рад району (згідно затвердженого графіка)</w:t>
      </w:r>
    </w:p>
    <w:p>
      <w:pPr>
        <w:pStyle w:val="Normal"/>
        <w:ind w:right="-142"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</w:t>
      </w:r>
    </w:p>
    <w:p>
      <w:pPr>
        <w:pStyle w:val="Normal"/>
        <w:ind w:right="-142" w:firstLine="5954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нтова О.В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місяця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з сільськими, селищними головами</w:t>
      </w:r>
    </w:p>
    <w:p>
      <w:pPr>
        <w:pStyle w:val="Normal"/>
        <w:tabs>
          <w:tab w:val="clear" w:pos="720"/>
          <w:tab w:val="left" w:pos="439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22"/>
        <w:spacing w:lineRule="auto" w:line="240" w:before="0" w:after="0"/>
        <w:ind w:left="283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2"/>
        <w:spacing w:lineRule="auto" w:line="240" w:before="0" w:after="0"/>
        <w:ind w:left="6096" w:right="-142" w:hanging="184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 Неменко О.І., Бухарметова О.В.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призначення (відновлення) соціальних виплат внутрішньопереміщеним особам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районної робочої групи щодо проведення перевірки фактичного місця проживання (перебування) внутрішньопереміщених осіб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дійснення контролю за дотриманням чинного законодавства  під час призначення,  перерахунку  та виплати пенсій Недригайлівським об’єднаним Управлінням Пенсійного фонду України  Сумської області 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дійснення координації і системного контролю   надання  допомоги учасникам антитерористичної опе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Бордун В.І.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Єдиний інформаційний день (4-й четвер місяця)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-142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tabs>
          <w:tab w:val="clear" w:pos="720"/>
          <w:tab w:val="left" w:pos="462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20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Данко Ю.М.</w:t>
      </w:r>
    </w:p>
    <w:p>
      <w:pPr>
        <w:pStyle w:val="TextBody"/>
        <w:tabs>
          <w:tab w:val="clear" w:pos="720"/>
          <w:tab w:val="left" w:pos="709" w:leader="none"/>
          <w:tab w:val="left" w:pos="4785" w:leader="none"/>
        </w:tabs>
        <w:ind w:right="-142" w:firstLine="708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омаренко І.В.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 Неменко Т.В.</w:t>
      </w:r>
    </w:p>
    <w:p>
      <w:pPr>
        <w:pStyle w:val="Normal"/>
        <w:tabs>
          <w:tab w:val="clear" w:pos="720"/>
          <w:tab w:val="left" w:pos="705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обота з сім’ями учасників антитерористичної операції 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спостережної комісії при Недригайлівській райдержадміністрації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-142" w:firstLine="368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-142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рийом громадян по наданню безоплатної первинної правової допомоги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Гайворонська А.В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наліз стану соціально-економічного розвитку району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наліз стану  розвитку споживчого ринку району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наліз стану закупівель товарів, робіт і послуг за державні кошти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TextBodyIndent"/>
        <w:widowControl w:val="false"/>
        <w:tabs>
          <w:tab w:val="clear" w:pos="720"/>
          <w:tab w:val="left" w:pos="709" w:leader="none"/>
        </w:tabs>
        <w:autoSpaceDE w:val="false"/>
        <w:spacing w:before="0" w:after="0"/>
        <w:ind w:left="283" w:right="-142" w:firstLine="426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рада по об’єктах будівництва на території району (по мірі необхідності)</w:t>
      </w:r>
    </w:p>
    <w:p>
      <w:pPr>
        <w:pStyle w:val="TextBodyIndent"/>
        <w:widowControl w:val="false"/>
        <w:tabs>
          <w:tab w:val="clear" w:pos="720"/>
          <w:tab w:val="left" w:pos="709" w:leader="none"/>
        </w:tabs>
        <w:autoSpaceDE w:val="false"/>
        <w:spacing w:before="0" w:after="0"/>
        <w:ind w:left="283" w:right="-142" w:firstLine="426"/>
        <w:jc w:val="both"/>
        <w:rPr/>
      </w:pPr>
      <w:r>
        <w:rPr>
          <w:bCs/>
          <w:sz w:val="27"/>
          <w:szCs w:val="27"/>
          <w:lang w:val="uk-UA"/>
        </w:rPr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  оперативного    штабу з      підготовки      галузей  </w:t>
      </w:r>
    </w:p>
    <w:p>
      <w:pPr>
        <w:pStyle w:val="TextBodyIndent"/>
        <w:spacing w:before="0" w:after="0"/>
        <w:ind w:left="0" w:righ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алій Л.М.</w:t>
      </w:r>
    </w:p>
    <w:p>
      <w:pPr>
        <w:pStyle w:val="Normal"/>
        <w:ind w:right="-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тижня</w:t>
      </w:r>
    </w:p>
    <w:p>
      <w:pPr>
        <w:pStyle w:val="22"/>
        <w:spacing w:lineRule="auto" w:line="240" w:before="0" w:after="0"/>
        <w:ind w:left="0"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2"/>
        <w:spacing w:lineRule="auto" w:line="240" w:before="0" w:after="0"/>
        <w:ind w:left="283" w:right="-142" w:firstLine="397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22"/>
        <w:spacing w:lineRule="auto" w:line="240" w:before="0" w:after="0"/>
        <w:ind w:left="283" w:right="-142" w:firstLine="567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асної державної адміністрації 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20"/>
          <w:tab w:val="left" w:pos="7455" w:leader="none"/>
        </w:tabs>
        <w:ind w:right="-142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20"/>
          <w:tab w:val="left" w:pos="7455" w:leader="none"/>
        </w:tabs>
        <w:spacing w:before="0" w:after="240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вівторка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 Недригайлівської райдерж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Heading4"/>
        <w:spacing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253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20"/>
          <w:tab w:val="left" w:pos="4253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7"/>
        <w:tabs>
          <w:tab w:val="clear" w:pos="720"/>
          <w:tab w:val="left" w:pos="4253" w:leader="none"/>
        </w:tabs>
        <w:spacing w:before="0" w:after="60"/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Щодня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еративні  наради при голові Недригайлівської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,  Неменко О.І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Heading4"/>
        <w:tabs>
          <w:tab w:val="clear" w:pos="720"/>
          <w:tab w:val="left" w:pos="1000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20"/>
          <w:tab w:val="left" w:pos="1000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20"/>
          <w:tab w:val="left" w:pos="1000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20"/>
          <w:tab w:val="left" w:pos="709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авної адміністрації</w:t>
        <w:tab/>
        <w:tab/>
        <w:t xml:space="preserve">                                                 О.І. Неменко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чальник відділу організаційної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оботи та управління персоналом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апарату Недригайлівської районної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авної адміністрації</w:t>
        <w:tab/>
        <w:t xml:space="preserve">                                                           Л.І. Луценко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  <w:sz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7">
    <w:name w:val="Основной шрифт абзаца"/>
    <w:qFormat/>
    <w:rPr/>
  </w:style>
  <w:style w:type="character" w:styleId="Style8">
    <w:name w:val="Нормальний текст Знак Знак"/>
    <w:basedOn w:val="Style7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9">
    <w:name w:val="Письмо Знак"/>
    <w:basedOn w:val="1"/>
    <w:qFormat/>
    <w:rPr>
      <w:sz w:val="28"/>
      <w:lang w:val="uk-UA" w:bidi="ar-SA"/>
    </w:rPr>
  </w:style>
  <w:style w:type="character" w:styleId="Style10">
    <w:name w:val=" Знак Знак"/>
    <w:basedOn w:val="Style7"/>
    <w:qFormat/>
    <w:rPr>
      <w:rFonts w:ascii="Antiqua;Times New Roman" w:hAnsi="Antiqua;Times New Roman" w:cs="Antiqua;Times New Roman"/>
      <w:b/>
      <w:i/>
      <w:sz w:val="26"/>
      <w:lang w:val="uk-UA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style11"/>
    <w:basedOn w:val="Style7"/>
    <w:qFormat/>
    <w:rPr>
      <w:color w:val="004080"/>
    </w:rPr>
  </w:style>
  <w:style w:type="character" w:styleId="Style12">
    <w:name w:val="Название Знак"/>
    <w:basedOn w:val="Style7"/>
    <w:qFormat/>
    <w:rPr>
      <w:sz w:val="28"/>
      <w:szCs w:val="28"/>
      <w:lang w:val="uk-UA"/>
    </w:rPr>
  </w:style>
  <w:style w:type="character" w:styleId="Style13">
    <w:name w:val="Основной текст с отступом Знак"/>
    <w:basedOn w:val="Style7"/>
    <w:qFormat/>
    <w:rPr>
      <w:sz w:val="24"/>
      <w:szCs w:val="24"/>
    </w:rPr>
  </w:style>
  <w:style w:type="character" w:styleId="Style14">
    <w:name w:val="Верхний колонтитул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6">
    <w:name w:val="Заголовок 6 Знак"/>
    <w:basedOn w:val="Style7"/>
    <w:qFormat/>
    <w:rPr>
      <w:b/>
      <w:bCs/>
      <w:sz w:val="32"/>
      <w:szCs w:val="24"/>
      <w:u w:val="single"/>
      <w:lang w:val="uk-UA"/>
    </w:rPr>
  </w:style>
  <w:style w:type="character" w:styleId="2">
    <w:name w:val="Основной текст с отступом 2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Rvts23">
    <w:name w:val="rvts23"/>
    <w:basedOn w:val="Style7"/>
    <w:qFormat/>
    <w:rPr/>
  </w:style>
  <w:style w:type="character" w:styleId="Rvts0">
    <w:name w:val="rvts0"/>
    <w:basedOn w:val="Style7"/>
    <w:qFormat/>
    <w:rPr/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7">
    <w:name w:val="Основной текст Знак"/>
    <w:basedOn w:val="Style7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30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31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2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6:00Z</dcterms:created>
  <dc:creator>1-1</dc:creator>
  <dc:description/>
  <dc:language>en-US</dc:language>
  <cp:lastModifiedBy>Vn-polit</cp:lastModifiedBy>
  <cp:lastPrinted>2017-02-13T15:33:00Z</cp:lastPrinted>
  <dcterms:modified xsi:type="dcterms:W3CDTF">2018-01-23T08:06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