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-108" w:hanging="0"/>
              <w:jc w:val="left"/>
              <w:rPr/>
            </w:pPr>
            <w:r>
              <w:rPr>
                <w:b/>
                <w:bCs/>
              </w:rPr>
              <w:t xml:space="preserve">Тимчасово виконуючий обов’язки голови  Недригайлівської райдержадміністрації 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>__________       В.І.Марюха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5.01.2016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оповідна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8"/>
        <w:jc w:val="left"/>
        <w:rPr/>
      </w:pPr>
      <w:r>
        <w:rPr>
          <w:b w:val="false"/>
        </w:rPr>
        <w:t>І. Засідання колегії Недригайлівської райдержадміністрації.</w:t>
      </w:r>
    </w:p>
    <w:p>
      <w:pPr>
        <w:pStyle w:val="TextBodyIndent"/>
        <w:ind w:left="0" w:firstLine="720"/>
        <w:rPr/>
      </w:pPr>
      <w:r>
        <w:rPr>
          <w:szCs w:val="28"/>
        </w:rPr>
        <w:t xml:space="preserve">Відповідно до плану роботи проведено </w:t>
      </w:r>
      <w:r>
        <w:rPr>
          <w:szCs w:val="28"/>
          <w:lang w:val="ru-RU"/>
        </w:rPr>
        <w:t>1</w:t>
      </w:r>
      <w:r>
        <w:rPr>
          <w:szCs w:val="28"/>
        </w:rPr>
        <w:t xml:space="preserve"> засідання колегії райдержадміністрації,   на якій розглянуто </w:t>
      </w:r>
      <w:r>
        <w:rPr>
          <w:szCs w:val="28"/>
          <w:lang w:val="ru-RU"/>
        </w:rPr>
        <w:t>4</w:t>
      </w:r>
      <w:r>
        <w:rPr>
          <w:szCs w:val="28"/>
        </w:rPr>
        <w:t xml:space="preserve">  планових питання,  а саме:</w:t>
      </w:r>
    </w:p>
    <w:p>
      <w:pPr>
        <w:pStyle w:val="TextBodyIndent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hanging="0"/>
        <w:jc w:val="center"/>
        <w:rPr>
          <w:szCs w:val="28"/>
        </w:rPr>
      </w:pPr>
      <w:r>
        <w:rPr>
          <w:szCs w:val="28"/>
        </w:rPr>
        <w:t>2</w:t>
      </w:r>
      <w:r>
        <w:rPr>
          <w:szCs w:val="28"/>
          <w:lang w:val="en-US"/>
        </w:rPr>
        <w:t>2</w:t>
      </w:r>
      <w:r>
        <w:rPr>
          <w:szCs w:val="28"/>
        </w:rPr>
        <w:t xml:space="preserve"> грудня  2015 року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 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коном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ціаль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звитку  Недригайлівського район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ік.</w:t>
      </w:r>
    </w:p>
    <w:p>
      <w:pPr>
        <w:pStyle w:val="TextBody"/>
        <w:spacing w:lineRule="auto" w:line="240" w:before="0" w:after="0"/>
        <w:ind w:right="-1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ла  Веретільник Н.М. –  начальника відділу економічного розвитку і торгівл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 в обговоренні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ордун  В.І.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>начальник  управління праці та соціального  захисту населення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ьков С.М. – тимчасово виконуючий обов’язки начальника управління агропромислового розвитку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ьченко О.І. – начальник відділу містобудування, архітектури, житлово-комунального господарства, будівництва та  розвитку інфраструктури 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молєнський А.В. – тимчасово виконуючий обов’язки директора філії «Недригайлівський  райавтодор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П «Сумський облавтодор»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розпорядження  голови Недригайлівської райдержадміністрації   від  22.12.2015 № 532 – ОД  «</w:t>
      </w:r>
      <w:r>
        <w:rPr>
          <w:rFonts w:cs="Times New Roman" w:ascii="Times New Roman" w:hAnsi="Times New Roman"/>
          <w:sz w:val="28"/>
          <w:szCs w:val="28"/>
        </w:rPr>
        <w:t>Про проект Програми економічного і соціального розвитку  Недригайлівського район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Про проект районного бюджет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оповідав Токаренко П.І. - начальник фінансового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Токаренко О.І. – начальник відділу освіти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аслак Н.І. – начальник відділу культури, туризму, національностей  і релігій Недригайлівської районної державної адміністрації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ремов А.І.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ступник головного лікаря  з економічних питань Недригайлівської центральної районної лікарні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еменко Т.В. -  головний лікар комунального закладу  «Недригайлівський центр первинної медико-санітарної допомоги»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розпорядження  голови Недригайлівської райдержадміністрації   від  22.12.2015 № 533 – ОД  «Про проект районного бюджету на 2016 рі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Про підсумки виконання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Програми розвитку </w:t>
      </w:r>
      <w:r>
        <w:rPr>
          <w:rFonts w:cs="Times New Roman" w:ascii="Times New Roman" w:hAnsi="Times New Roman"/>
          <w:sz w:val="28"/>
          <w:szCs w:val="28"/>
        </w:rPr>
        <w:t>агропромислового комплексу Недригайлівського району на період до 2015 року.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 Гурьков С.М. –</w:t>
      </w:r>
      <w:r>
        <w:rPr>
          <w:rFonts w:cs="Times New Roman" w:ascii="Times New Roman" w:hAnsi="Times New Roman"/>
          <w:sz w:val="26"/>
          <w:szCs w:val="26"/>
          <w:lang w:val="uk-UA" w:eastAsia="en-US"/>
        </w:rPr>
        <w:t xml:space="preserve"> тимчасово виконуючий обов’язк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чальника управління агропромислового розвит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держадміністрації 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та заходи щодо її посиле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повідал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харметова О. 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авідувач сектору контролю апара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розпорядження  голови Недригайлівської райдержадміністрації   від  22.12.2015 № 534 – ОД  «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та заходи щодо її посилення»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: «Про стан виконання антикорупційного законодавства на території району»,  «Про  захист житлових та майнових прав дітей-сиріт та дітей, позбавлених батьківського піклування» розглянуто на апаратний нараді при тимчасово виконуючому обов’язки голови Недригайлівської районної державної адміністрації  та видано 2 розпорядження голови Недригайлівської районної державної адміністрації від 24.11.2015 №465-ОД «Про попередження дитячої бездоглядності та соціальний захист дітей-сиріт та дітей, позбавлених батьківського піклування», від 24.11.2015 № 466-ОД «Про стан виконання антикорупційного законодавства на території району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І. Підготовка питань для розгляду районною радою</w:t>
      </w:r>
    </w:p>
    <w:p>
      <w:pPr>
        <w:pStyle w:val="TextBodyIndent"/>
        <w:ind w:left="0" w:firstLine="720"/>
        <w:rPr/>
      </w:pPr>
      <w:r>
        <w:rPr>
          <w:szCs w:val="28"/>
        </w:rPr>
        <w:t>Відповідно до плану роботи для розгляду районною радою підготовлено 2 питання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граму  економічного  та  соціального розвитку Недригайлівського району  на 2016 рік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районний  бюджет  на  2016  рік.</w:t>
      </w:r>
    </w:p>
    <w:p>
      <w:pPr>
        <w:pStyle w:val="Normal"/>
        <w:spacing w:lineRule="auto" w:line="240"/>
        <w:ind w:right="-141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 розглядом питань прийнято відповідні рішення другої  сесії  Недригайлівської  районної  ради  сьомого  скликання  22  грудня  2015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готовлено </w:t>
      </w: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позапланових питань,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Програму поліпшення умов функціонування Недригайлівського районного територіального центру соціального обслуговування (надання соціальних послуг) на  2015 рі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   районну  цільову  соціальну  програму  ВІЛ –інфекції/  СНІДУ  на  2015 – 2018 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  внесення  змін  до Програми  поліпшення  якості  надання  медичної  допомоги жителям  Недригайлівського  району  на  2015  рі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  внесення  змін  до   Програми  поліпшення  умов  навчання,  виховання  учнів  навчально – виховних  закладів  Недригайлівського  району  на  2015  рік (нова  редакці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Про  внесення  змін  до  Програми  економічного  і  соціального  розвитку  Недригайлівського  району  на  2015  рік  ( зі  змінами  від  18.09.2015 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  внесення  змін  до  районного  бюджету  на  2015  рі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’ятдесят четвертої 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шостого скликання від 21 жовтня  2015 року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 внесення  змін  до  Програми  розвитку  фізичної  культури  і спорту  в Недригайлівському  районі  на  2012 – 2016  рок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внесення  змін  до  програми  поліпшення  умов  функціонування  сільських  лікувально – профілактичних  закладів  Недригайлівського  району  на  2015 рік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Про внесення змін до районної  програми підтримки Недригайлівської</w:t>
      </w:r>
    </w:p>
    <w:p>
      <w:pPr>
        <w:pStyle w:val="Normal"/>
        <w:shd w:fill="FFFFFF" w:val="clear"/>
        <w:tabs>
          <w:tab w:val="clear" w:pos="708"/>
          <w:tab w:val="left" w:pos="2376" w:leader="none"/>
          <w:tab w:val="left" w:pos="2875" w:leader="none"/>
          <w:tab w:val="left" w:pos="3782" w:leader="none"/>
          <w:tab w:val="left" w:pos="50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Громадської  організації  інвалідів  по соціальному 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захисту інвалідів на період 2012-2015 рок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3782" w:leader="none"/>
          <w:tab w:val="left" w:pos="509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айонну   програму  підтримки  Недригайлівської  районної  організації  ветеранів  на  період  2016-2020  рокі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айонну  програму  підтримки Недригайлівської  районної  громадської  організації  інвалідів на  період  2016-2020  рокі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 Районну  програму  підтримки  Недригайлівської  районної  спілки  ветеранів  Афганістану  на  період  2016-2020  рокі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Районну  програму  підтримки  Недригайлівського  районного  осередку  Всеукраїнської  громадської  організації  інвалідів  « Союз  Чорнобиль  України»  на  період  2016-2020 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Районну   програму  підтримки  Недригайлівської  районної  громадської  організації « Спілка  учасників  АТО  -  « Патріоти  Батьківщини» на період  2016-2020  рокі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внесення  змін  до  районного  бюджету  на  2015  рік.</w:t>
      </w:r>
    </w:p>
    <w:p>
      <w:pPr>
        <w:pStyle w:val="Normal"/>
        <w:spacing w:lineRule="auto" w:line="240"/>
        <w:ind w:right="-141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 розглядом питань прийнято відповідні рішення другої  сесії  Недригайлівської  районної  ради  сьомого  скликання  22  грудня  2015 року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TextBodyIndent"/>
        <w:ind w:left="0" w:firstLine="705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I</w:t>
      </w:r>
      <w:r>
        <w:rPr>
          <w:szCs w:val="28"/>
        </w:rPr>
        <w:t>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варталі 2015 року проведено </w:t>
      </w:r>
      <w:r>
        <w:rPr>
          <w:szCs w:val="28"/>
          <w:lang w:val="ru-RU"/>
        </w:rPr>
        <w:t xml:space="preserve">11 </w:t>
      </w:r>
      <w:r>
        <w:rPr>
          <w:szCs w:val="28"/>
        </w:rPr>
        <w:t xml:space="preserve">апаратних нарад при голові Недригайлівської районної державної адміністрації. Розглянуто 42 питання: планових - 37, позапланових - 5. </w:t>
      </w:r>
    </w:p>
    <w:p>
      <w:pPr>
        <w:pStyle w:val="Style20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Щопонеділка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Заслухано 10 звітів сільських та селищних голів, 39 - начальників відділів і управлінь райдержадміністрації, 18 -  керівників територіальних органів виконавчої влади, 16 - керівників підприємств, установ, організацій. </w:t>
      </w:r>
    </w:p>
    <w:p>
      <w:pPr>
        <w:pStyle w:val="Standard"/>
        <w:tabs>
          <w:tab w:val="clear" w:pos="708"/>
          <w:tab w:val="left" w:pos="5865" w:leader="none"/>
          <w:tab w:val="right" w:pos="961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 результатами розгляду питань видано 2 розпорядження голови Недригайлівської районної державної адміністрації від 24.11.2015 №465-ОД «Про попередження дитячої бездоглядності та соціальний захист дітей-сиріт та дітей, позбавлених батьківського піклування», від 24.11.2015 № 466-ОД «Про стан виконання антикорупційного законодавства на території району» та 6 протокольних доручень за результатами розгляду на апаратних нарадах при голові Недригайлівської районної державної адміністрації від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11.21015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  стан    виконання   розпорядження   голови Недригайлівської районної державної адміністрації від 20.07.2011 № 638 «Про районні заходи щодо забезпечення безбар’єрного доступу інвалідів та інших мало мобільних груп населення до об’єктів житла, соціальної та інженерно-транспортної   інфраструктури на 2011-2015 роки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7.11.2015 «</w:t>
      </w:r>
      <w:r>
        <w:rPr>
          <w:rFonts w:cs="Times New Roman" w:ascii="Times New Roman" w:hAnsi="Times New Roman"/>
          <w:sz w:val="28"/>
          <w:szCs w:val="28"/>
        </w:rPr>
        <w:t>Про стан виконання районної цільової програми «Дитячі меблі Недригайлівщини» на період до 2015 року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11.2015 «Про хід виконання районної цільової програми захисту населення і територій від надзвичайних ситуацій техногенного і природного характеру на 2014-2018 роки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center" w:pos="4677" w:leader="none"/>
          <w:tab w:val="left" w:pos="87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08.12.2015 «Про хід виконання доручення голови Недригайлівської районної державної адміністрації від 21.09.2015 № 4 «Про стан водопостачання в районі та забезпечення доброякісною водою на 2015-2020 роки»;</w:t>
      </w:r>
    </w:p>
    <w:p>
      <w:pPr>
        <w:pStyle w:val="Style19"/>
        <w:tabs>
          <w:tab w:val="clear" w:pos="708"/>
          <w:tab w:val="left" w:pos="0" w:leader="none"/>
          <w:tab w:val="left" w:pos="709" w:leader="none"/>
          <w:tab w:val="center" w:pos="4677" w:leader="none"/>
          <w:tab w:val="left" w:pos="87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5.12.2015 «Про хід виконання розпорядження голови Недригайлівської районної державної адміністрації від 04.11.2015 № 422-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center" w:pos="4677" w:leader="none"/>
          <w:tab w:val="left" w:pos="87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5.12.2015 «Про стан виконання розпорядження голови Недригайлівської районної державної адміністрації від 06.12.2010 № 650 «Про першочергові заходи щодо протидії грипу в районі».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.</w:t>
      </w:r>
    </w:p>
    <w:p>
      <w:pPr>
        <w:pStyle w:val="TextBodyIndent"/>
        <w:ind w:left="0" w:firstLine="705"/>
        <w:rPr/>
      </w:pPr>
      <w:r>
        <w:rPr>
          <w:szCs w:val="28"/>
        </w:rPr>
        <w:t>Планом роботи райдержадміністрації передбачено 18 перевірок виконавчих органів сільських, селищних  рад.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Відповідно до плану роботи райдержадміністрації здійснено 18 перевірок у виконкомах:</w:t>
      </w:r>
    </w:p>
    <w:p>
      <w:pPr>
        <w:pStyle w:val="TextBody"/>
        <w:spacing w:lineRule="auto" w:line="240" w:before="0" w:after="0"/>
        <w:ind w:right="-28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Червонослобідськ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 сільсько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  -  по виконанню </w:t>
      </w:r>
      <w:r>
        <w:rPr>
          <w:rFonts w:cs="Times New Roman" w:ascii="Times New Roman" w:hAnsi="Times New Roman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 галузі торгівлі та побутового обслуговуванн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ваницької сільської ради -  по виконанню  делегованих повноважень органів виконавчої влади  у галузі  фізичної культури  і спорту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Томашівської сільської ради  - по виконанню  </w:t>
      </w:r>
      <w:r>
        <w:rPr>
          <w:rFonts w:cs="Times New Roman" w:ascii="Times New Roman" w:hAnsi="Times New Roman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 галу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віти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 селищної  ради по виконанню делегованих повноважень органів виконавчої вл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фері соціального захисту  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акуних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ої  ради  - по виконанню делегованих повноважень органів виконавчої влади у галузі  оборонної роботи, забезпечення законності та правопорядку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урманівської сільської  ради   - по виконанню делегованих повноважень органів виконавчої влади     в питаннях запобігання бездоглядності серед дітей, організації роботи органів опіки і піклування;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овинської сільської, </w:t>
      </w:r>
      <w:r>
        <w:rPr>
          <w:rFonts w:cs="Times New Roman" w:ascii="Times New Roman" w:hAnsi="Times New Roman"/>
          <w:sz w:val="28"/>
          <w:szCs w:val="28"/>
        </w:rPr>
        <w:t>Недригайлівської селищної 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о виконанню  делегованих повноважень органів виконавчої влади у   сфері цивільного захисту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 xml:space="preserve">Курманівської сільської ради по виконанню  делегованих повноважень органів виконавчої влади у  галузі  культури;   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Вільшанської, Хоружівської сільських, Тернівської селищної  рад -  по виконанню делегованих повноважень органів виконавчої влади у галузі бюджету і фінансів;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улішівської, Томашівської сільських рад   - по виконанню делегованих повноважень органів виконавчої влади у сфері будівництва, благоустрою та санітарного утримання підвідомчої території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еревірок розглянуто на засіданнях виконкомів сільських, селищних рад.</w:t>
      </w:r>
    </w:p>
    <w:p>
      <w:pPr>
        <w:pStyle w:val="TextBodyIndent"/>
        <w:ind w:left="0" w:firstLine="705"/>
        <w:rPr/>
      </w:pPr>
      <w:r>
        <w:rPr>
          <w:szCs w:val="28"/>
        </w:rPr>
        <w:t>Проведено 3  перевірки з питань роботи із зверненнями громадян у  Гринівській, Хоружівській   сільських, Недригайлівській селищній радах та 1 перевірка в управлінні праці та соціального захисту населення Недригайлівської районної державної адміністрації. Матеріали перевірок розглянуто на засіданнях постійно-діючої комісії з розгляду звернень громадян та рекомендовано розглянути на засіданнях виконкомів сільських, селищних рад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но практичну і методичну допомогу виконкомам Недригайлівської, Зеленківської та Засульської, Кулішівської сільських рад з питань виконання  вимог Закону України «Про Державний  реєстр виборців», поновлення бази даних Державного реєстру виборц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лану роботи райдержадміністрації, проведено    перевірку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в управлінні праці та соціального захисту населення Недригайлівської районної державної адміністрації – 07.10.20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им відділом Недригайлівської районної державної адміністрації спільно з Недригайлівським районним управлінням  юстиції проведено   перевірки стану правової роботи в управлінні Пенсійного фонду України в Недригайлівському районі  -  12.10.2015, управлінні Державної казначейської служби України у Недригайлівському районі  - 19.11.2015, Недригайлівській державній лікарні ветеринарної медицини – 15.12.2015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перевірки  на відповідність вимогам діючому законодавству прийнятих рішень виконкомів сільських, селищних рад та розпоряджень сільських, селищних голів з питань здійснення ними делегованих повноважень за вересень   (23.10.2015), за жовтень   (18.11.2015), за листопад (18.12.2015).</w:t>
      </w:r>
    </w:p>
    <w:p>
      <w:pPr>
        <w:pStyle w:val="TextBodyIndent"/>
        <w:spacing w:before="0" w:after="240"/>
        <w:ind w:left="0" w:firstLine="709"/>
        <w:rPr>
          <w:szCs w:val="28"/>
        </w:rPr>
      </w:pPr>
      <w:r>
        <w:rPr>
          <w:szCs w:val="28"/>
        </w:rPr>
        <w:t>Проведено два засідання спостережної комісії при Недригайлівській районній  державній адміністрації, одне засідання міжвідомчої координаційно-методичної ради з правової освіти  населення району.</w:t>
      </w:r>
    </w:p>
    <w:p>
      <w:pPr>
        <w:pStyle w:val="TextBodyIndent"/>
        <w:ind w:left="-567" w:hanging="0"/>
        <w:jc w:val="center"/>
        <w:rPr>
          <w:szCs w:val="28"/>
        </w:rPr>
      </w:pPr>
      <w:r>
        <w:rPr>
          <w:szCs w:val="28"/>
        </w:rPr>
        <w:t>V. Організаційні заход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а 1 нарада при голові райдержадміністрації з сільськими, селищними головами, на якій розглянуто 6 питань.</w:t>
      </w:r>
    </w:p>
    <w:p>
      <w:pPr>
        <w:pStyle w:val="TextBodyIndent"/>
        <w:ind w:left="0" w:firstLine="709"/>
        <w:rPr>
          <w:bCs/>
          <w:szCs w:val="28"/>
        </w:rPr>
      </w:pPr>
      <w:r>
        <w:rPr>
          <w:szCs w:val="28"/>
        </w:rPr>
        <w:t xml:space="preserve">Проведено"день контролю" у виконкомах:  </w:t>
      </w:r>
      <w:r>
        <w:rPr>
          <w:bCs/>
          <w:szCs w:val="28"/>
        </w:rPr>
        <w:t>Зеленківської</w:t>
      </w:r>
      <w:r>
        <w:rPr>
          <w:szCs w:val="28"/>
        </w:rPr>
        <w:t xml:space="preserve"> (20.10.2015), </w:t>
      </w:r>
      <w:r>
        <w:rPr>
          <w:bCs/>
          <w:szCs w:val="28"/>
        </w:rPr>
        <w:t xml:space="preserve">Іваницької </w:t>
      </w:r>
      <w:r>
        <w:rPr>
          <w:szCs w:val="28"/>
        </w:rPr>
        <w:t xml:space="preserve"> (18.11.2015) сільських рад. </w:t>
      </w:r>
    </w:p>
    <w:p>
      <w:pPr>
        <w:pStyle w:val="TextBodyIndent"/>
        <w:ind w:left="705" w:firstLine="4"/>
        <w:rPr/>
      </w:pPr>
      <w:r>
        <w:rPr>
          <w:szCs w:val="28"/>
        </w:rPr>
        <w:t>Проведено 3 інформаційних дні  з питан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державну підтримку учасників бойових дій та членів їх сімей» - 29.10.2015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«Працевлаштування та навчання учасників бойових дій та членів їх сімей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 26.11.2015; </w:t>
      </w:r>
    </w:p>
    <w:p>
      <w:pPr>
        <w:pStyle w:val="TextBodyIndent"/>
        <w:ind w:left="0" w:firstLine="709"/>
        <w:rPr/>
      </w:pPr>
      <w:r>
        <w:rPr>
          <w:szCs w:val="28"/>
        </w:rPr>
        <w:t>«Підсумки соціально-економічного розвитку Сумської області та її територій за 10 місяців 2015 року» - 24.12.2015. Участь  у яких взяли  1180 осіб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м праці та соціального захисту населення проведено 10 виїздів «мобільного соціального офісу», 7 засідань районної комісії з питань соціального захисту населення, на яких розглянуто 14 питань,   1 засідання районної робочої групи з питань легалізації тіньової заробітної плати та робочих місць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Недригайлівської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О.І.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5.01.2016</w:t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 кварталі 2015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2296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комплек-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економічного розвитку і торгівл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идич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істобудування, архітектури, житлово-комунального господарства, будівництва, розвитку інфраструктури та надзвичайних ситуац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, туризму,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,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з питань надзвичайних ситуацій та циві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контрол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righ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righ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righ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righ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righ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righ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8</w:t>
            </w:r>
          </w:p>
        </w:tc>
      </w:tr>
    </w:tbl>
    <w:tbl>
      <w:tblPr>
        <w:tblW w:w="10359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544"/>
        <w:gridCol w:w="1843"/>
        <w:gridCol w:w="1559"/>
        <w:gridCol w:w="1701"/>
        <w:gridCol w:w="1134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7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8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Недригайлівської   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О.І.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hanging="426"/>
        <w:rPr/>
      </w:pPr>
      <w:r>
        <w:rPr>
          <w:i/>
          <w:lang w:val="uk-UA"/>
        </w:rPr>
        <w:t>15.01.2016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45:00Z</dcterms:created>
  <dc:creator>user</dc:creator>
  <dc:description/>
  <cp:keywords/>
  <dc:language>en-US</dc:language>
  <cp:lastModifiedBy>User</cp:lastModifiedBy>
  <cp:lastPrinted>2014-07-16T15:24:00Z</cp:lastPrinted>
  <dcterms:modified xsi:type="dcterms:W3CDTF">2016-03-25T09:45:00Z</dcterms:modified>
  <cp:revision>2</cp:revision>
  <dc:subject/>
  <dc:title/>
</cp:coreProperties>
</file>