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Тимчасово виконуючий обов’язки  голови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__________    В.І.Марюха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</w:t>
            </w:r>
            <w:r>
              <w:rPr>
                <w:bCs/>
                <w:i/>
                <w:sz w:val="22"/>
                <w:szCs w:val="22"/>
                <w:lang w:val="ru-RU"/>
              </w:rPr>
              <w:t>10</w:t>
            </w:r>
            <w:r>
              <w:rPr>
                <w:bCs/>
                <w:i/>
                <w:sz w:val="22"/>
                <w:szCs w:val="22"/>
              </w:rPr>
              <w:t xml:space="preserve">.2015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повідна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left"/>
        <w:rPr/>
      </w:pPr>
      <w:r>
        <w:rPr>
          <w:b w:val="false"/>
        </w:rPr>
        <w:t>І. Засідання колегії Недригайлівської райдержадміністрації.</w:t>
      </w:r>
    </w:p>
    <w:p>
      <w:pPr>
        <w:pStyle w:val="TextBodyIndent"/>
        <w:ind w:left="0" w:firstLine="720"/>
        <w:rPr/>
      </w:pPr>
      <w:r>
        <w:rPr>
          <w:szCs w:val="28"/>
        </w:rPr>
        <w:t>Відповідно до плану роботи проведено 4 засідання колегії райдержадміністрації,   на яких розглянуто 10  планових питання, 3 позапланові, а саме:</w:t>
      </w:r>
    </w:p>
    <w:p>
      <w:pPr>
        <w:pStyle w:val="TextBodyIndent"/>
        <w:ind w:left="360" w:hanging="0"/>
        <w:jc w:val="center"/>
        <w:rPr>
          <w:szCs w:val="28"/>
        </w:rPr>
      </w:pPr>
      <w:r>
        <w:rPr>
          <w:szCs w:val="28"/>
        </w:rPr>
        <w:t>08 липня  2015 року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right="-1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йну роботу управління агропромислового розвитку Недригайлівської районної державної адміністрації  з питання  проведення комплексу збиральних робіт у  2015 роц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right="-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ранченко Г.В. – начальник управління агропромислового розвитку Недригайлівської районної державної адміністрації </w:t>
      </w:r>
    </w:p>
    <w:p>
      <w:pPr>
        <w:pStyle w:val="TextBody"/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Оксюта А.Б. – регіональний представник   СТОВ «Дружба –Нова» </w:t>
      </w:r>
    </w:p>
    <w:p>
      <w:pPr>
        <w:pStyle w:val="TextBody"/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обілко М.І. – директор філії  Маршали  ТОВ «Агро-Поліс»</w:t>
      </w:r>
    </w:p>
    <w:p>
      <w:pPr>
        <w:pStyle w:val="TextBody"/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стенко М.В. – директор ПП «Червонослобідське», ПП «Засулля – 5» </w:t>
      </w:r>
    </w:p>
    <w:p>
      <w:pPr>
        <w:pStyle w:val="TextBody"/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адчий Г.М. – директор ТОВ АФ «Хоружівка»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 голови Недригайлівської райдержадміністрації   від 08.07.2015     № 234-ОД «Про організаційну роботу управління агропромислового розвитку Недригайлівської районної державної адміністрації  з питання  проведення комплексу збиральних робіт у  2015 році»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стан дотримання трудового законодавства на підприємствах, установах, організаціях району.</w:t>
      </w:r>
    </w:p>
    <w:p>
      <w:pPr>
        <w:pStyle w:val="TextBody"/>
        <w:spacing w:lineRule="auto" w:line="240" w:before="0" w:after="0"/>
        <w:ind w:right="-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 Науменко Г.М. – заступник начальника управління праці та соціального захисту населення Недригайлівської районної державної адміністрації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ли: </w:t>
      </w:r>
      <w:r>
        <w:rPr>
          <w:rFonts w:cs="Times New Roman" w:ascii="Times New Roman" w:hAnsi="Times New Roman"/>
          <w:sz w:val="28"/>
          <w:szCs w:val="28"/>
        </w:rPr>
        <w:t>Кривен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філії «Недригайлівський райавтодор» ДП «Сумський облавтодор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нненко Н.С. – виконуюча обов’язки директора товариства з обмеженою відповідальністю «Технологія Л.Р.М.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каренко В.М. – директор комунального підприємства «Недригайлівводосервіс»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Протокольне доручення голови Недригайлівської райдержадміністрації від 08.07.2015 «</w:t>
      </w:r>
      <w:r>
        <w:rPr>
          <w:rFonts w:cs="Times New Roman" w:ascii="Times New Roman" w:hAnsi="Times New Roman"/>
          <w:sz w:val="28"/>
          <w:szCs w:val="28"/>
        </w:rPr>
        <w:t>Про стан дотримання трудового законодавства на підприємствах, установах, організаціях район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TextBody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о стан проведення часткової мобілізації в районі та організацію виконання завдань шостої хвилі часткової мобіл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  Колоусов П.П. - 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в Карлаш С.В. – начальник відділу обліку та бронювання Роменсько-Недригайлівського об’єднаного міського військового комісаріату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видано розпорядження голови Недригайлівської райдержадміністрації   від  08.07.2015 № 232-ОД «Про стан проведення часткової мобілізації в районі та організацію виконання завдань шостої хвилі часткової мобілізації».    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.</w:t>
      </w:r>
    </w:p>
    <w:p>
      <w:pPr>
        <w:pStyle w:val="TextBody"/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Криштоп О.І. - завідувач сектору контролю апара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в Клименко М.І. – Хоружівський сільський голова</w:t>
      </w:r>
    </w:p>
    <w:p>
      <w:pPr>
        <w:pStyle w:val="TextBody"/>
        <w:spacing w:lineRule="auto" w:line="240" w:before="0" w:after="0"/>
        <w:ind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голови Недригайлівської райдержадміністрації   від   08.07.2015 № 233-ОД «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»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 лип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2015 року</w:t>
      </w:r>
    </w:p>
    <w:p>
      <w:pPr>
        <w:pStyle w:val="TextBody"/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ідсумки соціально-економічного розвитку району та виконання  місцевих бюджетів  за  І півріччя 2015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етільник Н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 начальник   відділу економічного розвитку і торгівлі Недригайлівської район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доповідав: Токаренко П.І. – начальник фінансового управлі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Васильченко О.І.  – 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В.І. – заступник начальника – начальник Недригайлівського відділення Роменської об’єднаної  державної податкової інспекції Головного управління  Міндоходів у Сумській області</w:t>
      </w:r>
    </w:p>
    <w:p>
      <w:pPr>
        <w:pStyle w:val="TextBody"/>
        <w:tabs>
          <w:tab w:val="clear" w:pos="708"/>
          <w:tab w:val="left" w:pos="317" w:leader="none"/>
        </w:tabs>
        <w:spacing w:lineRule="auto" w:line="240" w:before="0" w:after="0"/>
        <w:ind w:right="14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ипенко Г.О. – начальник  управління Пенсійного фонду України в Недригайлівському районі</w:t>
      </w:r>
    </w:p>
    <w:p>
      <w:pPr>
        <w:pStyle w:val="TextBody"/>
        <w:spacing w:lineRule="auto" w:line="240" w:before="0" w:after="0"/>
        <w:ind w:right="-14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голови Недригайлівської райдержадміністрації від  30.07.2015 № 264-ОД  «Про підсумки соціально-економічного розвитку району та виконання  місцевих бюджетів  за І півріччя 2015 року»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56" w:leader="none"/>
        </w:tabs>
        <w:spacing w:lineRule="auto" w:line="240" w:before="0" w:after="0"/>
        <w:ind w:left="0" w:right="255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закладів освіти району до нового 2015-2016  навчального року.</w:t>
      </w:r>
    </w:p>
    <w:p>
      <w:pPr>
        <w:pStyle w:val="TextBody"/>
        <w:tabs>
          <w:tab w:val="clear" w:pos="708"/>
          <w:tab w:val="left" w:pos="-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Токаренко О.І. – начальник відділу освіти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-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в: </w:t>
      </w:r>
      <w:r>
        <w:rPr>
          <w:rFonts w:cs="Times New Roman" w:ascii="Times New Roman" w:hAnsi="Times New Roman"/>
          <w:sz w:val="28"/>
          <w:szCs w:val="28"/>
        </w:rPr>
        <w:t>Борисовський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Тернівський селищ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щен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 Курманівський сільський гол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лименко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Хоружівський сільський голова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розглядом питання видано доручення голови Недригайлівської районної державної адміністрації від 30.07.2015 № 3-ОД «Про стан підготовки закладів освіти району до нового 2015-2016  навчального року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 виконання Указу Президента України від 14.01.2015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 «Про часткову мобілізацію»  </w:t>
      </w:r>
      <w:r>
        <w:rPr>
          <w:rFonts w:cs="Times New Roman" w:ascii="Times New Roman" w:hAnsi="Times New Roman"/>
          <w:sz w:val="28"/>
          <w:szCs w:val="28"/>
        </w:rPr>
        <w:t>на території Недригайлівського району  у липні 2015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 Колоусов П.П. - 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в  Карлаш С.В.  - тимчасово виконуючий обов’язки військового комісара Недригайлівського районного  військового комісаріату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ітка Н.В. – заступник  головного  лікаря Недригайлівської центральної районної лікарні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Протокольне доручення голови Недригайлівської райдержадміністрації від 29.07.2015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ідсумки роботи із зверненнями громадян в органах державної виконавчої влади та органах місцевого самоврядування району у  І півріччі    2015 ро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н виконання вимог Указу Президента України від 7 лютого 2008 року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TextBody"/>
        <w:spacing w:lineRule="auto" w:line="240" w:before="0" w:after="0"/>
        <w:ind w:right="-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  Маслак І.М. – начальник загального відділу апарату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ють: Бордун В.І. – начальник управління праці та соціального захисту населення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ипенко Г.О.  – начальник управління Пенсійного фонду України в Недригайлівському районі</w:t>
      </w:r>
    </w:p>
    <w:p>
      <w:pPr>
        <w:pStyle w:val="TextBody"/>
        <w:spacing w:lineRule="auto" w:line="240" w:before="0" w:after="0"/>
        <w:ind w:right="-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ченко  Ю.В. -  Деркачівський сільський голов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Протокольне доручення голови Недригайлівської райдержадміністрації від 29.07.2015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пня 2015 рок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  хід виконання районної комплексної програми «Правопорядок  на 2013-2015 роки» в питаннях профілактики правопорушень та боротьби зі злочинністю.</w:t>
      </w:r>
    </w:p>
    <w:p>
      <w:pPr>
        <w:pStyle w:val="TextBody"/>
        <w:tabs>
          <w:tab w:val="clear" w:pos="708"/>
          <w:tab w:val="left" w:pos="0" w:leader="none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   Жертовський О.Б. – </w:t>
      </w:r>
      <w:r>
        <w:rPr>
          <w:rFonts w:cs="Times New Roman" w:ascii="Times New Roman" w:hAnsi="Times New Roman"/>
          <w:sz w:val="28"/>
          <w:szCs w:val="28"/>
        </w:rPr>
        <w:t xml:space="preserve">начальник Недригайлівського РВ УМВС України в Сумській області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Остапчук І.В. – Недригайлівський селищний голова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ська Я.І. – тимчасово виконуючий обов’язки начальника служби у справах діте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менко В.М. – оперуповноважений кримінальної міліції у справах дітей Недригайлівського РВ УМВС України в Сумській області</w:t>
      </w:r>
    </w:p>
    <w:p>
      <w:pPr>
        <w:pStyle w:val="Normal"/>
        <w:spacing w:lineRule="auto" w:line="240" w:before="0" w:after="0"/>
        <w:ind w:left="114" w:right="114" w:firstLine="59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розпорядження голови Недригайлівської райдержадміністрації   від  28.08.2015 № 298-ОД «Про  хід виконання районної комплексної програми «Правопорядок  на 2013-2015 роки» в питаннях профілактики правопорушень та боротьби зі злочинністю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Style w:val="23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розвиток фізичної культури і спорту в </w:t>
      </w:r>
      <w:r>
        <w:rPr>
          <w:rStyle w:val="23"/>
          <w:b w:val="false"/>
          <w:color w:val="000000"/>
          <w:szCs w:val="28"/>
        </w:rPr>
        <w:t xml:space="preserve">  районі.</w:t>
      </w:r>
    </w:p>
    <w:p>
      <w:pPr>
        <w:pStyle w:val="TextBody"/>
        <w:tabs>
          <w:tab w:val="clear" w:pos="708"/>
          <w:tab w:val="left" w:pos="0" w:leader="none"/>
          <w:tab w:val="left" w:pos="4020" w:leader="none"/>
        </w:tabs>
        <w:spacing w:lineRule="auto" w:line="240" w:before="0" w:after="0"/>
        <w:ind w:right="141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в  Кучеренко О.І. – завідувач сектору у справах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Нємцев С.О. – директор дитячо-юнацької спортивної  школ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дієнко В.Ф. – голова Недригайлівської районної організації  Всеукраїнського фізкультурно-спортивного товариства «Колос» агропромислового комплексу України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исовський І.П. – Тернівський селищний голов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чака Т.М. – Сакунихський сільський голова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видано розпорядження голови Недригайлівської райдержадміністрації   від  28.08.2015 № 299-ОД «Про розвиток фізичної культури і спорту в </w:t>
      </w:r>
      <w:r>
        <w:rPr>
          <w:rStyle w:val="23"/>
          <w:b w:val="false"/>
          <w:color w:val="000000"/>
          <w:szCs w:val="28"/>
        </w:rPr>
        <w:t xml:space="preserve">  районі»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підсумки проведення шостої хвилі часткової мобілізації в районі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 Карлаш Сергій Володимирович - тимчасово виконуючий обов’язки військового комісара Недригайлівського районного  військового комісаріату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 Протокольне доручення голови Недригайлівської райдержадміністрації від 27.08.2015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вересня 2015 року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об’єктів житлово-комунального господарства та соціальної сфери району до роботи в осінньо-зимовий період 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  Васильченко О.І. –начальник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каренко О.І. – начальник відділу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лак Н.І. – начальник відділу культури, туризму, національностей і релігій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номаренко І.В. – головний лікар Недригайлівської центральної районної лікарні</w:t>
      </w:r>
    </w:p>
    <w:p>
      <w:pPr>
        <w:pStyle w:val="TextBody"/>
        <w:spacing w:lineRule="auto" w:line="240" w:before="0" w:after="0"/>
        <w:ind w:right="-14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енко Т.В. – головний лікар  комунального закладу  «Недригайлівський районний центр первинної медико-санітарної допомоги»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орисовський І.П. – Тернівський селищний голова</w:t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ло С.М.  -   Коровинський   сільський голова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ко В.І. – начальник філії «Недригайлівський райавтодор»</w:t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каренко В.М. – директор КП  «Недригайлівводосервіс»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лядом питання вид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зпорядження голови Недригайлівської райдержадміністрації   від  18.09.2015 № 341-ОД «Про стан підготовки об’єктів житлово-комунального господарства та соціальної сфери району до роботи в осінньо-зимовий період 2015-2016 років»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 роботу управління праці та соціального захисту населення Недригайлівської район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</w:t>
      </w:r>
      <w:r>
        <w:rPr>
          <w:rStyle w:val="23"/>
          <w:b w:val="false"/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   Бордун В.І.  – начальник управління праці та соціального захисту населення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-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Дяченко В.І. – Маршалівський сільський голова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миденко О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обудківський  сільський голова  </w:t>
      </w:r>
    </w:p>
    <w:p>
      <w:pPr>
        <w:pStyle w:val="25"/>
        <w:spacing w:lineRule="auto" w:line="240"/>
        <w:ind w:left="0" w:right="14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видано розпорядження голови Недригайлівської райдержадміністрації   від  18.09.2015 № 342-ОД «Про роботу управління праці та соціального захисту населення Недригайлівської районної державної адміністрації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szCs w:val="28"/>
        </w:rPr>
        <w:t>Відповідно до плану роботи для розгляду районною радою підготовлено 1 питання,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сумки виконання районного бюджету за І півріччя 2015 року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’ятдесят друг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шостого скликання від 18 серпня 2015 року. </w:t>
      </w:r>
    </w:p>
    <w:p>
      <w:pPr>
        <w:pStyle w:val="TextBodyIndent"/>
        <w:ind w:left="705" w:firstLine="4"/>
        <w:rPr>
          <w:szCs w:val="28"/>
        </w:rPr>
      </w:pPr>
      <w:r>
        <w:rPr>
          <w:szCs w:val="28"/>
        </w:rPr>
        <w:t>Підготовлено 11 позапланових питань, а саме:</w:t>
      </w:r>
    </w:p>
    <w:p>
      <w:pPr>
        <w:pStyle w:val="TextBodyIndent"/>
        <w:ind w:left="0" w:hanging="0"/>
        <w:rPr/>
      </w:pPr>
      <w:r>
        <w:rPr>
          <w:szCs w:val="28"/>
        </w:rPr>
        <w:t>1. Про  внесення  змін  до  програми  оздоровлення  та  відпочинку  дітей  в  Недригайлівському  районі  на  2015  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  внесення  змін  до  районного  бюджету  на  2015  рік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віт  начальника  відділу  культури,  туризму,  національностей  і  релігій  Недригайлівської районної  державної  адміністрації  про  виконання  районних  програм  та  делегованих  районною  радою  повноважень  у  галузі  культур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  внесення  змін  до  програми  економічного  і  соціального розвитку Недригайлівського  району  на  2015  рік 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Про  внесення  змін  до  районного  бюджету  на  2015  рік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Про  програму  поліпшення  умов  навчання,  виховання  учнів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о – виховних  закладів  Недригайлівського  району  на 2015  рік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ова  редакція 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ро  внесення  змін  до  Програми  економічного  і  соціального  розвитку  Недригайлівського  району  на  2015  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ро Програму  поліпшення  умов  навчання,  виховання учнів  навчально– виховних  закладів  Недригайлівського  району  на  2015  рік  в  новій  редак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 Про  внесення  змін  до  районного  бюджету  на  2015 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 надання  дозволу  відділу  освіти  Недригайлівської  районної  державної  адміністрації  на  списання  основних  засоб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Про 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 пільг  за  навчання  в  школах  естетичного  виховання  Недригайлівського  рай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’ятдесят першої, п’ятдесят другої, п’ятдесят треть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шостого скликання від 1 липня, 18 серпня, 18 вересня 2015 року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TextBodyIndent"/>
        <w:ind w:left="0" w:firstLine="705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</w:t>
      </w:r>
      <w:r>
        <w:rPr>
          <w:szCs w:val="28"/>
        </w:rPr>
        <w:t>І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варталі 2015 року проведено </w:t>
      </w:r>
      <w:r>
        <w:rPr>
          <w:szCs w:val="28"/>
          <w:lang w:val="ru-RU"/>
        </w:rPr>
        <w:t xml:space="preserve">14  </w:t>
      </w:r>
      <w:r>
        <w:rPr>
          <w:szCs w:val="28"/>
        </w:rPr>
        <w:t xml:space="preserve">апаратних нарад при голові Недригайлівської районної державної адміністрації. Розглянуто  45 питань: планових - 43, позапланових - 2. </w:t>
      </w:r>
    </w:p>
    <w:p>
      <w:pPr>
        <w:pStyle w:val="Style20"/>
        <w:ind w:firstLine="705"/>
        <w:rPr/>
      </w:pPr>
      <w:r>
        <w:rPr>
          <w:sz w:val="28"/>
          <w:szCs w:val="28"/>
        </w:rPr>
        <w:t xml:space="preserve">Щовівтор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Заслухано 8 звітів сільських та селищних голів, 33 - начальників відділів і управлінь райдержадміністрації, 26 -  керівників територіальних органів виконавчої влади, 16 - керівників підприємств, установ, організацій. </w:t>
      </w:r>
    </w:p>
    <w:p>
      <w:pPr>
        <w:pStyle w:val="Style20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15 перевірок виконавчих органів сільських, селищних 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16 перевірок у виконкомах:</w:t>
      </w:r>
    </w:p>
    <w:p>
      <w:pPr>
        <w:pStyle w:val="TextBody"/>
        <w:spacing w:lineRule="auto" w:line="240" w:before="0" w:after="0"/>
        <w:ind w:right="-28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ульської 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по виконанню</w:t>
      </w:r>
      <w:r>
        <w:rPr>
          <w:rFonts w:cs="Times New Roman" w:ascii="Times New Roman" w:hAnsi="Times New Roman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"/>
        <w:spacing w:lineRule="auto" w:line="240" w:before="0" w:after="0"/>
        <w:ind w:right="-28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маш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Грин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виконанню 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и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Маршалівської 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по виконанню делегованих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ь органів виконавчої влади у галузі  культури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урман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виконанню делегованих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ь органів виконавчої влади у галузі  оборонної роботи,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конності та правопорядку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дригайлівської селищної 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иконанню делегованих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новажень органів виконавчої влади </w:t>
      </w:r>
      <w:r>
        <w:rPr>
          <w:rFonts w:cs="Times New Roman" w:ascii="Times New Roman" w:hAnsi="Times New Roman"/>
          <w:sz w:val="27"/>
          <w:szCs w:val="27"/>
          <w:lang w:val="uk-UA"/>
        </w:rPr>
        <w:t>у сфері цивільного захисту населення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ршалівської сільської, Недригайлівської селищної рад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качівської сільської ради по виконанню  делегованих повноважень органів виконавчої влади  у галузі  фізичної культури і спорту;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Засульської   сільської ради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/>
      </w:pPr>
      <w:r>
        <w:rPr>
          <w:szCs w:val="28"/>
        </w:rPr>
        <w:t>Проведено 6  перевірок з питань роботи із зверненнями громадян у  Тернівській селищній раді Деркачівській, Великобудківській, Курманівській, Червонослобідській, Козельненській сільських радах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о практичну і методичну допомогу виконкомам Хоружівської, Іваницької, Деркачівської, Великобудківської, Вільшанської та Козельненської  сільських рад з питань виконання  вимог Закону України «Про Державний  реєстр виборців», поновлення бази даних Державного реєстру виборців.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відділі Держземагенства у Недригайлівському районі – 16.07.2015, у відділі освіти  Недригайлівської районної державної адміністрації - 19.08.2015,  у відділі культури, туризму національностей і релігій Недригайлівської районної державної адміністрації – 09.09.2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м відділом Недригайлівської районної державної адміністрації спільно з Недригайлівським районним управлінням  юстиції проведено   перевірки стану правової роботи в Державному професійно-технічному навчальному закладі «Недригайлівське ВПУ» -  08.07.2015, в Недригайлівському районному територіальному центрі соціального обслуговування (надання соціальних послуг)  - 21.09.2015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червень 2015 року (20.07.2015), за липень 2015 року (20.08.2015), за серпень (21.09.2015).</w:t>
      </w:r>
    </w:p>
    <w:p>
      <w:pPr>
        <w:pStyle w:val="TextBodyIndent"/>
        <w:spacing w:before="0" w:after="240"/>
        <w:ind w:left="0" w:firstLine="709"/>
        <w:rPr>
          <w:szCs w:val="28"/>
        </w:rPr>
      </w:pPr>
      <w:r>
        <w:rPr>
          <w:szCs w:val="28"/>
        </w:rPr>
        <w:t>Проведено два засідання спостережної комісії при Недригайлівській районній  державній адміністрації та засідання міжвідомчої координаційно-методичної ради з правової освіти населення району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3 наради при голові райдержадміністрації з сільськими, селищними головами, на яких розглянуто 16 питань.</w:t>
      </w:r>
    </w:p>
    <w:p>
      <w:pPr>
        <w:pStyle w:val="TextBodyIndent"/>
        <w:ind w:left="0" w:firstLine="709"/>
        <w:rPr>
          <w:bCs/>
          <w:szCs w:val="28"/>
        </w:rPr>
      </w:pPr>
      <w:r>
        <w:rPr>
          <w:szCs w:val="28"/>
        </w:rPr>
        <w:t xml:space="preserve">Проведено"день контролю" у виконкомах:  </w:t>
      </w:r>
      <w:r>
        <w:rPr>
          <w:bCs/>
          <w:szCs w:val="28"/>
        </w:rPr>
        <w:t>Курманівської</w:t>
      </w:r>
      <w:r>
        <w:rPr>
          <w:szCs w:val="28"/>
        </w:rPr>
        <w:t xml:space="preserve"> (16.07.2015), </w:t>
      </w:r>
      <w:r>
        <w:rPr>
          <w:bCs/>
          <w:szCs w:val="28"/>
        </w:rPr>
        <w:t xml:space="preserve"> Деркачівської</w:t>
      </w:r>
      <w:r>
        <w:rPr>
          <w:szCs w:val="28"/>
        </w:rPr>
        <w:t xml:space="preserve"> (27.08.2015), Сакунихської (23.09.2015) сільських рад. </w:t>
      </w:r>
    </w:p>
    <w:p>
      <w:pPr>
        <w:pStyle w:val="TextBodyIndent"/>
        <w:ind w:left="705" w:firstLine="4"/>
        <w:rPr/>
      </w:pPr>
      <w:r>
        <w:rPr>
          <w:szCs w:val="28"/>
        </w:rPr>
        <w:t>Проведено 3 інформаційних дні  з пита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овий Порядок надання пільг окремим категоріям громадян та система житлових субсидій» (30.07.20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ерспективи розвитку освітньої галузі Сумщини на 2015-2016 навчальні роки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27.08.20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добровільне об’єднання територіальних громад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24.09.2015);</w:t>
      </w:r>
    </w:p>
    <w:p>
      <w:pPr>
        <w:pStyle w:val="TextBodyIndent"/>
        <w:ind w:left="1146" w:hanging="437"/>
        <w:rPr/>
      </w:pPr>
      <w:r>
        <w:rPr>
          <w:szCs w:val="28"/>
        </w:rPr>
        <w:t>Участь  у яких взяли  1065 осіб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Головою районної державної адміністрації   проведено 3 прийоми громадян за місцем проживання (Вільшанська, Великобудківська, Коровинська, Іваницька, Сакунихська, Рубанська сільські рад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енсійного фонду України у Недригайлівському районі  проведено три семінари з роботодавцями району на тем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орядок надання органами Пенсійного  фонду України послуг в електронному вигляді» (20.07.20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порядок  відшкодування фактичних витрат на виплату та доставку  пільгових пенсій» (18.08.20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Вивчення закону України «Про  заходи щодо законодавчого забезпечення реформування пенсійної системи» (18.09.2015).</w:t>
      </w:r>
    </w:p>
    <w:p>
      <w:pPr>
        <w:pStyle w:val="Normal"/>
        <w:spacing w:lineRule="auto" w:line="240" w:before="0" w:after="0"/>
        <w:ind w:firstLine="644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ям Пенсійного фонду України у Недригайлівському  районі проведено 11 виїздів у сільські ради району </w:t>
      </w:r>
      <w:r>
        <w:rPr>
          <w:rFonts w:cs="Times New Roman" w:ascii="Times New Roman" w:hAnsi="Times New Roman"/>
          <w:sz w:val="28"/>
          <w:szCs w:val="28"/>
          <w:lang w:val="uk-UA"/>
        </w:rPr>
        <w:t>по питанню роз’яснення основних положень та внесених змін в пенсійному законодавств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  Всього прийнято 159 осіб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18 виїздів «мобільного соціального офісу», 5 засідань районної комісії з питань соціального захисту населення, на яких розглянуто 10 питань,   1 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6.10.2015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І кварталі 2015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містобудування, архітектури, житлово-комунального господарства, будівництва, розвитку інфраструктури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туризму,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надзвичайних ситуацій та циві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95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i/>
          <w:lang w:val="uk-UA"/>
        </w:rPr>
        <w:t>16.10.2015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 w:val="false"/>
      </w:rPr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8:00Z</dcterms:created>
  <dc:creator>user</dc:creator>
  <dc:description/>
  <cp:keywords/>
  <dc:language>en-US</dc:language>
  <cp:lastModifiedBy>User</cp:lastModifiedBy>
  <cp:lastPrinted>2016-01-22T16:46:00Z</cp:lastPrinted>
  <dcterms:modified xsi:type="dcterms:W3CDTF">2016-03-25T09:48:00Z</dcterms:modified>
  <cp:revision>2</cp:revision>
  <dc:subject/>
  <dc:title/>
</cp:coreProperties>
</file>