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       </w:t>
            </w:r>
            <w:r>
              <w:rPr>
                <w:b/>
                <w:bCs/>
                <w:sz w:val="24"/>
              </w:rPr>
              <w:t>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7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. Проведено 1 засідання колегії райдержадміністрації,   на якій розглянуто 2  планових питання,  а сам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о підсумки проходження опалювального сезону 2015-2016 років та підготовку галузей економіки району до роботи в осінньо-зимовий період 2016-2017 рок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ценко В.І. 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.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містобудування, архітектури, житлово - комунального господарства, будівництва та розвитку  інфраструктури Недригайлівської районної державної адміністрації </w:t>
      </w:r>
    </w:p>
    <w:p>
      <w:pPr>
        <w:pStyle w:val="Style19"/>
        <w:spacing w:lineRule="auto" w:line="240" w:before="0" w:after="0"/>
        <w:ind w:left="0" w:right="-143"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Інформували: Майдан Н.П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каренко В.М. - директор комунального підприємства «Недригайлівводосервіс»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иганій В.М. - нач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ьник Недригайлівського цеху газового господарства Роменського управління по експлуатації газов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омаренко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ловний лікар Недригайлівської центральної районної лікарні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йко 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тупник головного лікаря комунального закладу «Недригайлівський районний центр  первинної медико-санітарної допомоги»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чук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дригайлівський селищний 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бошко 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кретар виконкому Тернівської селищної  ради 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Normal"/>
        <w:spacing w:before="0" w:after="0"/>
        <w:ind w:right="-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відав: Бухарметова О.В. завідувач сектору контролю апарату Недригайлівської    районної  державної адміністрації.</w:t>
      </w:r>
    </w:p>
    <w:p>
      <w:pPr>
        <w:pStyle w:val="TextBodyIndent"/>
        <w:ind w:left="705" w:firstLine="288"/>
        <w:rPr>
          <w:szCs w:val="28"/>
        </w:rPr>
      </w:pPr>
      <w:r>
        <w:rPr>
          <w:szCs w:val="28"/>
        </w:rPr>
        <w:t>Розглянуто одне  позапланове питання, а сам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 стан призову на строкову військову службу та відбору громадян на службу за контрактом на території Недригайлівського району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огданович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ступник військового комісара Недригайлівського районного військового комісаріату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нфор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л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Тимченко 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зельненський сільський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евко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инівський сільський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нека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ектор ДП «Недригайлівський агролісгосп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Indent"/>
        <w:spacing w:before="0" w:after="240"/>
        <w:ind w:left="0" w:firstLine="720"/>
        <w:rPr>
          <w:spacing w:val="6"/>
          <w:szCs w:val="28"/>
        </w:rPr>
      </w:pPr>
      <w:r>
        <w:rPr>
          <w:szCs w:val="28"/>
        </w:rPr>
        <w:t>Питання : «Про виконання програми соціального і економічного розвитку району  та    місцевих бюджетів  за 1 квартал  2016 року», «</w:t>
      </w:r>
      <w:r>
        <w:rPr>
          <w:spacing w:val="6"/>
          <w:szCs w:val="28"/>
        </w:rPr>
        <w:t>Про роботу відділу культури, туризму, національностей і релігій Недригайлівської районної державної адміністрації в питанні  національно-патріотичного виховання населення району», «</w:t>
      </w:r>
      <w:r>
        <w:rPr>
          <w:bCs/>
          <w:szCs w:val="28"/>
        </w:rPr>
        <w:t xml:space="preserve">Про роботу управління агропромислового розвитку Недригайлівської районної державної адміністрації по підготовці до проведення комплексу збиральних  робіт у 2016 році», </w:t>
      </w:r>
      <w:r>
        <w:rPr>
          <w:spacing w:val="6"/>
          <w:szCs w:val="28"/>
        </w:rPr>
        <w:t xml:space="preserve"> «</w:t>
      </w:r>
      <w:r>
        <w:rPr>
          <w:szCs w:val="28"/>
        </w:rPr>
        <w:t xml:space="preserve">Про стан виконання виконкомами сільських і селищних рад делегованих повноважень органів  виконавчої влади у сфері регулювання земельних відносин, передбачених ст. 33 Закону України «Про місцеве самоврядування в Україні» </w:t>
      </w:r>
      <w:r>
        <w:rPr>
          <w:spacing w:val="6"/>
          <w:szCs w:val="28"/>
        </w:rPr>
        <w:t>розглянуто на апаратних нарадах при голові Недригайлівської районної державної адміністрації  та видано відповідні розпорядження, дорученн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1069" w:right="-1" w:hanging="10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звіту про виконання районного бюджету за І квартал  2016 ро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ьом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24 червня 2016 року. </w:t>
      </w:r>
    </w:p>
    <w:p>
      <w:pPr>
        <w:pStyle w:val="TextBodyIndent"/>
        <w:ind w:left="705" w:firstLine="4"/>
        <w:rPr>
          <w:color w:val="000000"/>
          <w:szCs w:val="28"/>
        </w:rPr>
      </w:pPr>
      <w:r>
        <w:rPr>
          <w:color w:val="000000"/>
          <w:szCs w:val="28"/>
        </w:rPr>
        <w:t xml:space="preserve">Підготовлено </w:t>
      </w:r>
      <w:r>
        <w:rPr>
          <w:szCs w:val="28"/>
        </w:rPr>
        <w:t>16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позапланових питань, а сам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 Недригайлівську  районну  програму  оздоровлення  та  відпочинку дітей  на  2016  рі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 Програму  поліпшення  умов  навчання,  виховання  учнів  навчально – виховних  закладів  Недригайлівського  району  на  2016  рі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 Програму  поліпшення  умов  функціонування сільських  лікувально – профілактичних  закладів  Недригайлівського  район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 програму  поліпшення  якості  надання  медичної  допомог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елям  Недригайлівського  район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ро  внесення  змін  до  Районної  програми  підтримки  Недригайлівської  районної  організації  ветеранів  на  період  2016 -2020  рок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о  внесення  змін  до  Районної  програми  підтримки  Недригайлівської  громадської  організації  « Спілка  учасників  АТО  -  « Патріоти  Батьківщини»  на  період  2016 -2020  рок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о  внесення  змін  до  районного  бюджет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підсумки виконання районної комплексної програми «Молодь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щини» на 2011-2015 роки.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ро  Районну  цільову  комплексну  програму  «Молодь Недригайлівщини  на  2016 – 2020  роки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Про хід виконання районної цільової програми захисту населення  і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й від надзвичайних ситуацій техногенного та природного характеру на 2014-2018 роки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’я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 22 квітня 2016 року.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szCs w:val="28"/>
        </w:rPr>
        <w:t>11. Про  затвердження Перспективного плану  оптимізації мережі  навчальних закладів  Недригайлівського району  на  2016-2018 ро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шос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  17 травня  2016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Комплексну  районну  цільову  програму  для  пільгових  категорій  населення  на  2016 – 2019  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йон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лекс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  </w:t>
      </w:r>
      <w:r>
        <w:rPr>
          <w:rFonts w:eastAsia="Calibri" w:cs="Times New Roman" w:ascii="Times New Roman" w:hAnsi="Times New Roman"/>
          <w:sz w:val="28"/>
          <w:szCs w:val="28"/>
        </w:rPr>
        <w:t>програм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авопорядок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на 2016-2020 роки».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Про  виконання  Недригайлівськ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районною державною  адміністрацією делегованих  повноважень щодо  забезпечення  відповідно  до  законодавства охорони  здоров'я  та  виконання  п.7.3.2, п.7.3.3,п.7.3.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тут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Недригайлівської  центральної  районної  лікар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внесення змін до Програми  економічного і соціального розвитку  Недригайлівського району на 2016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 внесення  змін  до  районного  бюджету  на  2016  рі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ьом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24 червня 2016 року. 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і 2016 року проведено 11 апаратних нарад при голові Недригайлівської районної державної адміністрації. Розглянуто 48 питань: планових – 26 , позапланових - 22. 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10 звітів сільських, селищних голів, 42 - начальників відділів і управлінь райдержадміністрації, 13 - керівників територіальних органів виконавчої влади, 15 керівників підприємств, установ, організацій.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розгляду питань видано 3 розпорядження голови Недригайлівської районної державної адміністрації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від 12.04.2016 № 221-ОД «Про підсумки соціально - економічного розвитку району та виконання місцевих бюджетів за 1 квартал 2016 року»; </w:t>
      </w:r>
    </w:p>
    <w:p>
      <w:pPr>
        <w:pStyle w:val="Style20"/>
        <w:rPr/>
      </w:pPr>
      <w:r>
        <w:rPr>
          <w:sz w:val="28"/>
          <w:szCs w:val="28"/>
        </w:rPr>
        <w:t xml:space="preserve">- від 19.05.2016 № 254-ОД «Про організацію оздоровлення, відпочинку та зайнятості дітей, учнівської та студентської молоді влітку 2016 року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ід 14.06.2016 № 343-ОД «Про роботу відділу культури, туризму, національностей і релігій Недригайлівської районної державної адміністрації».</w:t>
      </w:r>
    </w:p>
    <w:p>
      <w:pPr>
        <w:pStyle w:val="Style20"/>
        <w:spacing w:before="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поставлених завдань видано 10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Style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23 перевірки виконавчих органів сільських, селищних 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22 перевірки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качівської  сільської ради –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уліш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ільської ради   -  по виконан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Сакуних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льшанської, Козельнен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озельне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>, Засульської</w:t>
      </w:r>
      <w:r>
        <w:rPr>
          <w:rFonts w:cs="Times New Roman" w:ascii="Times New Roman" w:hAnsi="Times New Roman"/>
          <w:sz w:val="28"/>
          <w:szCs w:val="28"/>
        </w:rPr>
        <w:t xml:space="preserve">  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еркач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су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Зелен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ликобудківської, Деркачівської, Іваницької, Коровинської, Кулішівської, Хоружівської 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нівської, Зеленківської, Рубанської сільських рад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ind w:left="0" w:firstLine="705"/>
        <w:rPr/>
      </w:pPr>
      <w:r>
        <w:rPr>
          <w:szCs w:val="28"/>
        </w:rPr>
        <w:t>Кулішівської сільської  ради по виконанню делегованих повноважень органів виконавчої влади у галузі бюджету і фінансів;</w:t>
      </w:r>
      <w:r>
        <w:rPr>
          <w:szCs w:val="28"/>
          <w:highlight w:val="yellow"/>
        </w:rPr>
        <w:t xml:space="preserve"> 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Сакунихської, Хоружівської сільських рад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Проведено 4  перевірки з питань роботи із зверненнями громадян у   Сакунихській, Іваницькій, Томашівській, Маршалів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фінансовому управлінні   Недригайлівської районної державної адміністрації – 13.04.2016, у Недригайлівській центральній районній лікарні – 17.05.2016, у Недригайлівському районному центрі соціальних служб для сімї, дітей та молоді – 21.06.2016.</w:t>
      </w:r>
    </w:p>
    <w:p>
      <w:pPr>
        <w:pStyle w:val="TextBodyIndent"/>
        <w:spacing w:before="0" w:after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березень 2016 року (19.04.2016), за квітень 2016 року (</w:t>
      </w:r>
      <w:r>
        <w:rPr>
          <w:color w:val="000000"/>
          <w:szCs w:val="28"/>
          <w:lang w:val="ru-RU"/>
        </w:rPr>
        <w:t>20.05</w:t>
      </w:r>
      <w:r>
        <w:rPr>
          <w:color w:val="000000"/>
          <w:szCs w:val="28"/>
        </w:rPr>
        <w:t>.2016), за травень (17.06.2016).</w:t>
      </w:r>
    </w:p>
    <w:p>
      <w:pPr>
        <w:pStyle w:val="TextBodyIndent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3 наради при голові райдержадміністрації з сільськими, селищними головами, на яких розглянуто 12 питань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5"/>
        </w:numPr>
        <w:ind w:left="0" w:firstLine="360"/>
        <w:rPr/>
      </w:pPr>
      <w:r>
        <w:rPr>
          <w:color w:val="000000"/>
          <w:spacing w:val="-4"/>
          <w:szCs w:val="28"/>
        </w:rPr>
        <w:t>«</w:t>
      </w:r>
      <w:r>
        <w:rPr>
          <w:spacing w:val="-4"/>
        </w:rPr>
        <w:t>Соціальний захист учасників Другої світової війни та учасників ліквідації наслідків аварії на ЧАЕС»</w:t>
      </w:r>
      <w:r>
        <w:rPr>
          <w:b/>
          <w:spacing w:val="-4"/>
        </w:rPr>
        <w:t xml:space="preserve"> </w:t>
      </w:r>
      <w:r>
        <w:rPr>
          <w:color w:val="000000"/>
          <w:szCs w:val="28"/>
        </w:rPr>
        <w:t xml:space="preserve">-  28.04.2016; </w:t>
      </w:r>
    </w:p>
    <w:p>
      <w:pPr>
        <w:pStyle w:val="Heading"/>
        <w:widowControl w:val="false"/>
        <w:numPr>
          <w:ilvl w:val="0"/>
          <w:numId w:val="5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pacing w:val="-4"/>
          <w:szCs w:val="28"/>
        </w:rPr>
        <w:t>«</w:t>
      </w:r>
      <w:r>
        <w:rPr>
          <w:b w:val="false"/>
          <w:szCs w:val="28"/>
        </w:rPr>
        <w:t>Засади державної політики щодо соціального захисту дітей-сиріт та дітей, позбавлених батьківського піклування</w:t>
      </w:r>
      <w:r>
        <w:rPr>
          <w:b w:val="false"/>
          <w:color w:val="000000"/>
          <w:spacing w:val="-4"/>
          <w:szCs w:val="28"/>
        </w:rPr>
        <w:t>»</w:t>
      </w:r>
      <w:r>
        <w:rPr>
          <w:b w:val="false"/>
          <w:color w:val="000000"/>
          <w:szCs w:val="28"/>
        </w:rPr>
        <w:t xml:space="preserve"> - 27.05.2016; </w:t>
      </w:r>
    </w:p>
    <w:p>
      <w:pPr>
        <w:pStyle w:val="Heading"/>
        <w:widowControl w:val="false"/>
        <w:numPr>
          <w:ilvl w:val="0"/>
          <w:numId w:val="5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«</w:t>
      </w:r>
      <w:r>
        <w:rPr>
          <w:b w:val="false"/>
          <w:szCs w:val="28"/>
        </w:rPr>
        <w:t>Конституційні права, свободи та обов’язки людини і громадянина» -</w:t>
      </w:r>
      <w:r>
        <w:rPr>
          <w:b w:val="false"/>
          <w:color w:val="000000"/>
          <w:szCs w:val="28"/>
        </w:rPr>
        <w:t xml:space="preserve">   24.03.2016. Участь  у яких взяли  1105 осіб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color w:val="000000"/>
          <w:szCs w:val="28"/>
        </w:rPr>
        <w:t>Проведено два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ловою районної державної адміністрації   проведено 7 прийомів громадян за місцем проживання (Недригайлівська селищна, Засульська,   Хоружівська, Кулішівська, Коровинська, Курманівська, Червонослобідська   сільські ради)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5 засідань районної комісії з питань соціального захисту населення, на яких розглянуто 10 питань,  одне засідання комісії з питань погашення заборгованості із заробітної плати (грошового забезпечення), пенсій, стипендій, та інших соціальних виплат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19 квітня Недригайлівщину відвідали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Презид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швейцарського благодійного фонд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Hel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Point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Sumy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» Маріанна Піфаретті, депутат Сумської обласної ради Віра Лаврик та директор благодійного фонду «Хельвеція» Микола Рєзнік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6 квітня в залі засідань Недригайлівської райдержадміністрації проведено розширену нараду за участю керівництва облдержадміністрації, народного депутата України Миколи Лаврика, депутата Сумської обласної ради Віри Лаврик, голів райдержадміністрацій та районних рад сусідніх районів: Конотопського, Роменського, Липово-Долинського та Буринського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19 травня міністр освіти і науки Лілія Гриневич в рамках робочої поїздки на Сумщину відвідала Недригайлівську спеціалізовану школу І-ІІІ ст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2 травн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Тернівському селищному будинку культури відбувся 14-й обласний фестиваль сільських дитячих хорових колективів «Співаймо разом»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6 травня у залі засідань адмінбудинку Недригайлівської районної ради відбулося, ініційоване Недригайлівською селищною радою, громадське обговорення з приводу добровільного об'єднання територіальних громад Недригайлівського району.</w:t>
      </w:r>
    </w:p>
    <w:p>
      <w:pPr>
        <w:pStyle w:val="Normal"/>
        <w:spacing w:before="0" w:after="0"/>
        <w:ind w:firstLine="644"/>
        <w:jc w:val="both"/>
        <w:rPr>
          <w:b/>
          <w:b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31 травня 2016 року делегація сільських та селищних голів Недригайлівського району, керівників управлінь та відділів райдержадміністрації на чолі із головою Недригайлівської райдержадміністрації Русланом Лавриком з метою отримання досвіду щодо об’єднання територіальних громад відвідала Народицьку об’єднану територіальну громаду Житомирської області.</w:t>
      </w:r>
    </w:p>
    <w:p>
      <w:pPr>
        <w:pStyle w:val="26"/>
        <w:ind w:firstLine="644"/>
        <w:jc w:val="both"/>
        <w:rPr/>
      </w:pPr>
      <w:r>
        <w:rPr>
          <w:rStyle w:val="StrongEmphasis"/>
          <w:b w:val="false"/>
        </w:rPr>
        <w:t>22-23 червня 2016 року г</w:t>
      </w:r>
      <w:r>
        <w:rPr/>
        <w:t>олова  Недригайлівської райдержадміністрації Руслан Лаврик взяв участь</w:t>
      </w:r>
      <w:r>
        <w:rPr>
          <w:b/>
        </w:rPr>
        <w:t xml:space="preserve"> </w:t>
      </w:r>
      <w:r>
        <w:rPr>
          <w:rStyle w:val="StrongEmphasis"/>
          <w:b w:val="false"/>
        </w:rPr>
        <w:t>у ІІ Східному бізнес-форумі, що проходив у Любліні (Польща) .</w:t>
      </w:r>
    </w:p>
    <w:p>
      <w:pPr>
        <w:pStyle w:val="26"/>
        <w:ind w:firstLine="708"/>
        <w:jc w:val="both"/>
        <w:rPr/>
      </w:pPr>
      <w:r>
        <w:rPr>
          <w:rStyle w:val="StrongEmphasis"/>
          <w:b w:val="false"/>
        </w:rPr>
        <w:t>22 червня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народний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депутат України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Микола Лаврик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провів особистий прийом громадян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у Коровинській сільській раді.</w:t>
      </w:r>
    </w:p>
    <w:p>
      <w:pPr>
        <w:pStyle w:val="26"/>
        <w:ind w:firstLine="708"/>
        <w:jc w:val="both"/>
        <w:rPr/>
      </w:pPr>
      <w:r>
        <w:rPr>
          <w:rStyle w:val="StrongEmphasis"/>
          <w:b w:val="false"/>
        </w:rPr>
        <w:t>26 червня на центральній площі селища Недригайлів, вперше, був проведений районний фестиваль молодих виконавців української сучасної патріотичної пісні  «Вірю в майбутнє, твоє Україно!».</w:t>
      </w:r>
    </w:p>
    <w:p>
      <w:pPr>
        <w:pStyle w:val="26"/>
        <w:shd w:fill="FFFFFF" w:val="clear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Василь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5.07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8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Васильч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5.07.2016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49:00Z</dcterms:created>
  <dc:creator>user</dc:creator>
  <dc:description/>
  <cp:keywords/>
  <dc:language>en-US</dc:language>
  <cp:lastModifiedBy>Admin</cp:lastModifiedBy>
  <cp:lastPrinted>2017-01-25T15:28:00Z</cp:lastPrinted>
  <dcterms:modified xsi:type="dcterms:W3CDTF">2017-01-25T12:29:00Z</dcterms:modified>
  <cp:revision>5</cp:revision>
  <dc:subject/>
  <dc:title/>
</cp:coreProperties>
</file>