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Голова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       Р.В. Лаврик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04.2016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spacing w:before="0" w:after="240"/>
        <w:ind w:left="0" w:firstLine="720"/>
        <w:rPr>
          <w:szCs w:val="28"/>
        </w:rPr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6  питань, з них 5 питань розглянуто на апаратних нарадах при голові районної державної адміністрації,  за результатами розгляду яких видано 4 розпорядження голови Недригайлівської районної державної адміністрації та 1 протокольне доручення.  Розгляд  питання  «</w:t>
      </w:r>
      <w:r>
        <w:rPr>
          <w:sz w:val="27"/>
          <w:szCs w:val="27"/>
        </w:rPr>
        <w:t>Про перспективний план  оптимізації мережі закладів освіти району»</w:t>
      </w:r>
      <w:r>
        <w:rPr>
          <w:szCs w:val="28"/>
        </w:rPr>
        <w:t xml:space="preserve">  перенесено на квітень 2016 рок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>Відповідно до плану роботи для розгляду районною радою підготовлено 1 питання, а сам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т  про  виконання  районного  бюджету  за  2015 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четверт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ради сьомого скликання від 04 березня 2016 рок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  пит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ект Комплексної районної програми «Правопорядок на 2016-2020 рок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  проект  районної  Програми  «Освіта Недригайлівщини на 2016-2018 рок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ект програми поліпшення умов навчання та виховання учнів навчально-виховних закладів   Недригайлівського району на 2016 р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ект районної  програми оздоровлення та відпочинку  дітей в Недригайлівському районі на 2016 р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ідсумки виконання Програми поліпшення умов функціонування  сільських лікувально-профілактичних закладів Недригайлівського району на 2015 рі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несено на ІІ квартал 2016 року.</w:t>
      </w:r>
    </w:p>
    <w:p>
      <w:pPr>
        <w:pStyle w:val="TextBodyIndent"/>
        <w:ind w:left="705" w:firstLine="4"/>
        <w:rPr/>
      </w:pPr>
      <w:r>
        <w:rPr>
          <w:color w:val="000000"/>
          <w:szCs w:val="28"/>
        </w:rPr>
        <w:t>Підготовлено 5 позапланових питань, а саме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внесення  змін до  районного  бюджету  на  2015  рік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внесення  змін  до  районного  бюджету  на  2016  рі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ретьої 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14 січня 2016 рок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внесення  змін  до  програми  по  виявленню, локалізації  та  ліквідації  амброзії  полинолистої  в  Недригайлівському  районі  на  2015 – 2020  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перспективний  план  оптимізації  мережі  дошкільних  та  загальноосвітніх  навчальних  закладів  на  2016 -2018  рок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внесення  змін  до  районного  бюджету  на  2016  рі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четверт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04 березня 2016 року. 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0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і 2016 року проведено 12 апаратних нарад при голові Недригайлівської районної державної адміністрації. Розглянуто 48 питань: планових - 34, позапланових - 14.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Заслухано 11 звітів сільських, селищних голів, 44 - начальників відділів і управлінь райдержадміністрації, 20 - керівників територіальних органів виконавчої влади, 8 керівників підприємств, установ, організацій.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зультатами розгляду питань видано 5 розпоряджень голови Недригайлівської районної державної адміністрації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23.02.2016 № 97-ОД «Про стан соціального забезпечення сімей учасників антитерористичної операції та громадян України, які переміщуються з тимчасово окупованої території та районів проведення антитерористичної операції»;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01.03.2016 № 118-ОД «Про реформування друкованого засобу масової інформації Недригайлівської районної газети «Голос Посулля», співзасновником якої є Недригайлівська районна державна адміністрація, та редакції Недригайлівської районної газети «Голос Посулля»;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02.03.2016 № 119-ОД «Про підсумки соціально-економічного розвитку району та виконання місцевих бюджетів за  2015 рік»;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29.3.2016 № 194-ОД «Про хід виконання районної цільової соціальної програми протидії захворюванню на туберкульоз на 2012-2016 роки»;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 29.03.2016 № 193-ОД «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6 році»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конання поставлених завдань видано 11 протокольних доручень, якими конкретизовані завдання по виконанню раніше прийнятих розпорядчих документів. </w:t>
      </w:r>
    </w:p>
    <w:p>
      <w:pPr>
        <w:pStyle w:val="Style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color w:val="000000"/>
          <w:szCs w:val="28"/>
        </w:rPr>
        <w:t>Планом роботи райдержадміністрації передбачено 19 перевірок виконавчих органів сільських, селищних  рад.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Відповідно до плану роботи райдержадміністрації здійснено 19 перевірок у виконкомах: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обудк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– по виконан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фері соціального захисту;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ликобудк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ин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сільських рад   -  по виконанн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обудківської сіль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ільш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еликобудк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ин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их рад  -  по виконан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фері цивільного захис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Недригайлівської, Тернівської  селищних, Засульської, Вільшанської,  Зеленківської 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аршалівської,  Хоружівської сільських рад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Маршалівської сільської ради  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/>
      </w:pPr>
      <w:r>
        <w:rPr>
          <w:color w:val="000000"/>
          <w:szCs w:val="28"/>
        </w:rPr>
        <w:t>Проведено 4  перевірки з питань роботи із зверненнями громадян у   Кулішівській, Засульській, Зеленківській, Вільшанській сільських радах. Матеріали перевірок розглянуто на засіданнях постійно-діючої комісії з розгляду звернень громадян та рекомендовано розглянути на засіданнях виконкомів сільських, селищних р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в управлінні агропромислового розвитку Недригайлівської районної державної адміністрації – 21.01.2016, в управлінні Пенсійного фонду України в Недригайлівському районі – 18.02.2016, у          КЗ «Недригайлівський районний центр первинної медико-санітарної допомоги – 17.03.201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идичним відділом Недригайлівської районної державної адміністрації спільно з Недригайлівським районним управлінням  юстиції проведено   перевірки стану правової роботи в управління агропромислового розвитку Недригайлівської - 24.02.2016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грудень 2015 року (16.0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>.2016), за січень 2016 року (</w:t>
      </w:r>
      <w:r>
        <w:rPr>
          <w:color w:val="000000"/>
          <w:szCs w:val="28"/>
          <w:lang w:val="ru-RU"/>
        </w:rPr>
        <w:t>19</w:t>
      </w:r>
      <w:r>
        <w:rPr>
          <w:color w:val="000000"/>
          <w:szCs w:val="28"/>
        </w:rPr>
        <w:t>.02.2016), за лютий (16.03.2016).</w:t>
      </w:r>
    </w:p>
    <w:p>
      <w:pPr>
        <w:pStyle w:val="TextBodyIndent"/>
        <w:ind w:left="-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V. Організаційні заходи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2 наради при голові райдержадміністрації з сільськими, селищними головами, на яких розглянуто 10 питань.</w:t>
      </w:r>
    </w:p>
    <w:p>
      <w:pPr>
        <w:pStyle w:val="TextBodyIndent"/>
        <w:ind w:left="705" w:firstLine="4"/>
        <w:rPr/>
      </w:pPr>
      <w:r>
        <w:rPr>
          <w:color w:val="000000"/>
          <w:szCs w:val="28"/>
        </w:rPr>
        <w:t>Проведено 3 інформаційних дні  з питань:</w:t>
      </w:r>
    </w:p>
    <w:p>
      <w:pPr>
        <w:pStyle w:val="TextBodyIndent"/>
        <w:ind w:left="0" w:hanging="0"/>
        <w:rPr/>
      </w:pPr>
      <w:r>
        <w:rPr>
          <w:color w:val="000000"/>
          <w:spacing w:val="-4"/>
          <w:szCs w:val="28"/>
        </w:rPr>
        <w:t>«Соборність – основа української державності: історія та сучасні реалії»</w:t>
      </w:r>
      <w:r>
        <w:rPr>
          <w:color w:val="000000"/>
          <w:szCs w:val="28"/>
        </w:rPr>
        <w:t xml:space="preserve"> -  05.02.2016; </w:t>
      </w:r>
    </w:p>
    <w:p>
      <w:pPr>
        <w:pStyle w:val="Heading"/>
        <w:widowControl w:val="false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pacing w:val="-4"/>
          <w:szCs w:val="28"/>
        </w:rPr>
        <w:t xml:space="preserve"> </w:t>
      </w:r>
      <w:r>
        <w:rPr>
          <w:b w:val="false"/>
          <w:color w:val="000000"/>
          <w:spacing w:val="-4"/>
          <w:szCs w:val="28"/>
        </w:rPr>
        <w:t>«Служба за контрактом: питання та відповіді»</w:t>
      </w:r>
      <w:r>
        <w:rPr>
          <w:b w:val="false"/>
          <w:color w:val="000000"/>
          <w:szCs w:val="28"/>
        </w:rPr>
        <w:t xml:space="preserve"> - 25.02.2016</w:t>
      </w:r>
      <w:r>
        <w:rPr>
          <w:color w:val="000000"/>
          <w:szCs w:val="28"/>
        </w:rPr>
        <w:t xml:space="preserve">; </w:t>
      </w:r>
      <w:r>
        <w:rPr>
          <w:b w:val="false"/>
          <w:color w:val="000000"/>
          <w:szCs w:val="28"/>
        </w:rPr>
        <w:t xml:space="preserve">24.03.2016. </w:t>
      </w:r>
    </w:p>
    <w:p>
      <w:pPr>
        <w:pStyle w:val="TextBodyIndent"/>
        <w:ind w:left="0" w:hanging="0"/>
        <w:rPr/>
      </w:pPr>
      <w:r>
        <w:rPr>
          <w:color w:val="000000"/>
          <w:szCs w:val="28"/>
        </w:rPr>
        <w:t>Участь  у яких взяли  1105 осіб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п’ять засідань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оловою районної державної адміністрації   проведено 7 прийомів громадян за місцем проживання (Недригайлівська селищна, Засульська,   Хоружівська, Кулішівська, Коровинська, Курманівська, Червонослобідська   сільські ради)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авлінням праці та соціального захисту населення проведено 6 виїздів «мобільного соціального офісу», 5 засідань районної комісії з питань соціального захисту населення, на яких розглянуто 10 питань,   3 засідання районної робочої групи з питань легалізації тіньової заробітної плати та робочих місць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4 березня 2016 року в приміщенні Недригайлівської районної ради було проведено прийом громадян депутатом Сумської обласної ради Лаврик В.І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5.04.2016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 кварталі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з питань надзвичайних ситуацій та циві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i/>
          <w:lang w:val="uk-UA"/>
        </w:rPr>
        <w:t>15.04.2016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7:00Z</dcterms:created>
  <dc:creator>user</dc:creator>
  <dc:description/>
  <cp:keywords/>
  <dc:language>en-US</dc:language>
  <cp:lastModifiedBy>Admin</cp:lastModifiedBy>
  <cp:lastPrinted>2014-07-16T15:24:00Z</cp:lastPrinted>
  <dcterms:modified xsi:type="dcterms:W3CDTF">2016-04-19T14:20:00Z</dcterms:modified>
  <cp:revision>21</cp:revision>
  <dc:subject/>
  <dc:title/>
</cp:coreProperties>
</file>