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Тимчасово виконуючий обов’язки голови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.ВАСИЛЬ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26» грудня  2018 року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січень 2019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938"/>
        <w:gridCol w:w="2552"/>
        <w:gridCol w:w="28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йменування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 проведе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сідання районної постійно діючої комісії з питань розгляду звернень громадя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йонна дитяча Новорічна яли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здвяна зустрі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тячий будинок сімейного типу  с.Курма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«Канікул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,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Вільш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-18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інформації, внесеної до Єдиної інформаційно-аналітичної системи «Діти», щодо дітей, які опинилися в складних життєвих обставинах, та 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Молитовний сніданок Недригайлівщ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-10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підсумки проведення призову громадян    на строкову   військову службу  в жовтні – грудні  2018 року на території Недригайлівського району.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Про дотримання вимог закону України «Про запобігання корупції» в частині подання щорічних електронних декларацій.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Про стан проходження опалювального періоду та заходи щодо запобігання виникненню надзвичайних ситуацій в районі.        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Про стан виконавської дисципліни в роботі з документами.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спостережної комісії при Недригайлівській районній державній адміністр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имовий пері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торгівлі людь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-17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теження   родин, в яких мешкають діти,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кільні заходи до Дня Соборності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Н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лешмоб «З Україною в серц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Н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Про стан виконання розпорядження голови  Недригайлівської районної державної адміністрації від 09.02.2016 № 61-ОД « 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».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 епідемічну ситуацію в районі із захворювання на грип та гостру респіраторно-вірусну інфекцію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2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Заходи до Дня Соборності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2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(індивідуальна робота з неповнолітніми та молоддю, які відбувають покарання не пов’язані з позбавленням  волі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2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Тематичний вечір та святковий концерт присвячений Дню Соборності України  «В єдності си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14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едення військового обліку громадян на території Недригайлівського району у 2018 році та завдання на 2019 рік.</w:t>
            </w:r>
          </w:p>
          <w:p>
            <w:pPr>
              <w:pStyle w:val="TextBody"/>
              <w:numPr>
                <w:ilvl w:val="0"/>
                <w:numId w:val="2"/>
              </w:numPr>
              <w:ind w:left="34" w:right="140" w:firstLine="283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о підсумки роботи із зверненнями громадян в органах державної виконавчої влади та органах місцевого самоврядування за 2018 рі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Луценко Л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легія відділу освіти. Нарада керівників закладів осві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Н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Відкриті районні змагання «Мама, тато, я – спортивна сім’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дитячо-юнацька спортивна шк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Засідання районної комісії з питань техногенно-екологічної безпеки  та надзвичайних ситуацій по питанню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переміщеним особ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firstLine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Заходи до Дня пам’яті жертв голоко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 Районної цільової комплексної програми «Молодь Недригайлівщини на 2016-2020 ро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right" w:pos="96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стан навчання та військово-патріотичного виховання учнів в ДПТНЗ «Недригайлівське ВПУ».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200"/>
              <w:ind w:right="14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color w:val="292B2C"/>
                <w:sz w:val="28"/>
                <w:szCs w:val="28"/>
                <w:lang w:val="uk-UA"/>
              </w:rPr>
              <w:t xml:space="preserve"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фінансовому управлінні Недригайлівської районної державної 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Недригайлівської районної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комісії з питань захисту прав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Єдиний інформаційний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/>
            </w:pPr>
            <w:r>
              <w:rPr>
                <w:szCs w:val="28"/>
              </w:rPr>
              <w:t xml:space="preserve">Підсумкове засідання медичної ради Недригайлівської центральної районної лікарні та КНП «Недригайлівський районний центр первинної медико-санітарної допомоги» по питанню:  «Про підсумки  роботи закладів охорони здоров’я Недригайлівського району у 2018 році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Недригайлівської центральної районної 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Участь в обласних змаганнях з волейболу серед чоловічих кома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Су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інформації про звернення та повідомлення щодо вчинення насильства над дітьми в сім’ї та організація заходів для захисту таких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умовами утримання та виховання, терміном перебування дітей у Хоружівському центрі соці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ічної реабілітації дітей області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ружівський центр соціально-психологічної реабілітації дітей області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опікунів/піклувальників, прийомні сім’ї, дитячі будинки сімейного типу, грошового забезпечення батькам-вихователям та прийомним бать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працювання результатів звірки даних Державного реєстру виборців з даними погосподарських книг Тернів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ведення  Державного реєстру виборців апарату 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 НЕМЕНКО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 5 29 30</w:t>
      </w:r>
    </w:p>
    <w:sectPr>
      <w:type w:val="nextPage"/>
      <w:pgSz w:orient="landscape" w:w="16838" w:h="11906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23:00Z</dcterms:created>
  <dc:creator>user</dc:creator>
  <dc:description/>
  <dc:language>en-US</dc:language>
  <cp:lastModifiedBy>Vn-polit</cp:lastModifiedBy>
  <cp:lastPrinted>2019-01-16T09:47:00Z</cp:lastPrinted>
  <dcterms:modified xsi:type="dcterms:W3CDTF">2019-01-18T06:23:00Z</dcterms:modified>
  <cp:revision>2</cp:revision>
  <dc:subject/>
  <dc:title/>
</cp:coreProperties>
</file>