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имчасово виконуючий обов’язки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и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.І. Василь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29 » грудня  2017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районної державної адміністрації </w:t>
      </w:r>
    </w:p>
    <w:p>
      <w:pPr>
        <w:pStyle w:val="Heading2"/>
        <w:spacing w:before="0" w:after="240"/>
        <w:rPr/>
      </w:pPr>
      <w:r>
        <w:rPr>
          <w:szCs w:val="28"/>
        </w:rPr>
        <w:t>на січень  2018</w:t>
      </w:r>
      <w:r>
        <w:rPr/>
        <w:t xml:space="preserve">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-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йонне дитяче новорічне свято «Новорічною стежинкою до щастя і доб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чір «Різдвяна зустріч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йомні сім’ї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зкова пригода до 390-річчя від дня народження Ш.Перо «На казкових вітрил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ентральна бібліотека для ді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-28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команди району у ІІІ етапі Всеукраїнських учнівських олімпі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ський обласний інститут  післядипломної педагогічної осві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 «Алкоголізм – руйнівник підростаючого поколін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Про хід викон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ану заходів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рганізації та членів їх сімей затверджен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розпорядженням голови Недригайлівської районної державної адміністрації від 04.11.2015 № 422-ОД «Про організацію системи координації і контролю надання допомоги учасникам АТО та членам їх сімей»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Про стан  виконання розпорядження голови Недригайлівської районної державної адміністрації від 10.01.2017 року № 10-ОД « Про затвердження плану заходів щодо реалізації у Недригайлівському районі у 2017 році Національної стратегії сприяння розвитку громадянського суспільства в Україні на 2016-2020 роки».</w:t>
            </w:r>
          </w:p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ідання спостережної комісії при  Недригайлівській 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/>
            </w:pPr>
            <w:r>
              <w:rPr>
                <w:bCs/>
                <w:szCs w:val="28"/>
              </w:rPr>
              <w:t>Нарада з головними економістами сільськогосподарських  підприємств по питанню складання  зведеного плану розвитку   агропромислового комплексу  району  на 2018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-19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Заходи  до Дня Собор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оосвітні 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   з повісткою денною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right="141" w:firstLine="34"/>
              <w:jc w:val="both"/>
              <w:rPr>
                <w:szCs w:val="28"/>
              </w:rPr>
            </w:pPr>
            <w:r>
              <w:rPr>
                <w:szCs w:val="28"/>
              </w:rPr>
              <w:t>Про проект Програми   економічного та соціального розвитку  Недригайлівського району на 2018 рік</w:t>
            </w:r>
          </w:p>
          <w:p>
            <w:pPr>
              <w:pStyle w:val="TextBody"/>
              <w:tabs>
                <w:tab w:val="clear" w:pos="708"/>
                <w:tab w:val="left" w:pos="34" w:leader="none"/>
                <w:tab w:val="left" w:pos="317" w:leader="none"/>
              </w:tabs>
              <w:ind w:left="34" w:right="141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2. Про підсумки роботи із зверненнями громадян в органах державної виконавчої влади та органах місцевого самоврядування за 2017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Засідання районного оперативного штабу з підготовки галузей  економіки району до роботи в осінньо-зимовий  період  2017-20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ада медичних сестер закладів освіти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Ювілейна година до 85-річчя від дня народження народного артиста України  А.Ю.Мокренка «Божий дар  митц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З «Недригайлівська центральна районна бібліотек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ематичний вечір та святковий концерт до Дня  Соборності України  «Україно моя, ти одна, як житт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дина державності до Дня Соборності України «Суверенна і єдина, рідна ненька Украї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ентральна бібліотека для ді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Собор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рок державотворення до Дня Соборності України  «Україна понад ус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ентральна бібліотека для ді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93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заходи щодо зміцнення фінансо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юджетної дисципліни та посилення контролю за використанням державного майна і фінансових ресурсів в Недригайлівському районі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Про виконання заходів цивільного  захисту за 2017 рік в Недригайлівському районі  та основні напрямки підготовки і завдання на  2018 рік.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асідання комісії з питань захисту прав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лий зал засід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омандний чемпіонат району з настільного тен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рада керівників закладів освіти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аходи до Дня  пам’яті  жертв голокос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айонні змагання  «Мама, тато, я – спортивна сім’я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 виконання урядової програми «Доступні ліки»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Про стан соціальної роботи  з сі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ями, дітьми та молоддю, які перебувають  у складних  життєвих обставинах  та потребують сторонньої допомоги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соціальної служби (індивідуальна робота з неповнолітніми та молоддю, які відбувають покарання не пов’язані з позбавле-нням вол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ІІ декада 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еревірка цільового використання одноразової допомоги 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бота з сі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ми учасників антитерористичної опе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13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апарату  Недригайлівської</w:t>
      </w:r>
    </w:p>
    <w:p>
      <w:pPr>
        <w:pStyle w:val="Style13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І. Неменко</w:t>
      </w:r>
    </w:p>
    <w:p>
      <w:pPr>
        <w:pStyle w:val="Style13"/>
        <w:spacing w:before="0" w:after="240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13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13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І.П. Борисовський</w:t>
      </w:r>
    </w:p>
    <w:p>
      <w:pPr>
        <w:pStyle w:val="Style13"/>
        <w:spacing w:lineRule="auto" w:line="276"/>
        <w:ind w:hanging="567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Style13"/>
        <w:spacing w:lineRule="auto" w:line="276"/>
        <w:ind w:hanging="567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Луценко 5-29-30</w:t>
      </w:r>
    </w:p>
    <w:sectPr>
      <w:type w:val="nextPage"/>
      <w:pgSz w:orient="landscape" w:w="16838" w:h="11906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color w:val="000000"/>
      <w:sz w:val="22"/>
    </w:rPr>
  </w:style>
  <w:style w:type="character" w:styleId="WW8Num3z0">
    <w:name w:val="WW8Num3z0"/>
    <w:qFormat/>
    <w:rPr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6:00Z</dcterms:created>
  <dc:creator>1</dc:creator>
  <dc:description/>
  <dc:language>en-US</dc:language>
  <cp:lastModifiedBy>Vn-polit</cp:lastModifiedBy>
  <cp:lastPrinted>2018-01-10T14:26:00Z</cp:lastPrinted>
  <dcterms:modified xsi:type="dcterms:W3CDTF">2018-01-11T08:16:00Z</dcterms:modified>
  <cp:revision>2</cp:revision>
  <dc:subject/>
  <dc:title>Погоджено</dc:title>
</cp:coreProperties>
</file>