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spacing w:before="0" w:after="240"/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>державної адміністрації</w:t>
      </w:r>
    </w:p>
    <w:p>
      <w:pPr>
        <w:pStyle w:val="Heading2"/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>від  30.06.2016  №      363-ОД</w:t>
      </w:r>
    </w:p>
    <w:p>
      <w:pPr>
        <w:pStyle w:val="Heading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jc w:val="center"/>
        <w:rPr>
          <w:sz w:val="27"/>
          <w:szCs w:val="27"/>
        </w:rPr>
      </w:pPr>
      <w:r>
        <w:rPr>
          <w:sz w:val="27"/>
          <w:szCs w:val="27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7"/>
          <w:szCs w:val="27"/>
          <w:lang w:val="uk-UA"/>
        </w:rPr>
        <w:t xml:space="preserve">адміністрації на </w:t>
      </w:r>
      <w:r>
        <w:rPr>
          <w:b/>
          <w:bCs/>
          <w:sz w:val="27"/>
          <w:szCs w:val="27"/>
          <w:lang w:val="en-IE"/>
        </w:rPr>
        <w:t>I</w:t>
      </w:r>
      <w:r>
        <w:rPr>
          <w:b/>
          <w:bCs/>
          <w:sz w:val="27"/>
          <w:szCs w:val="27"/>
          <w:lang w:val="uk-UA"/>
        </w:rPr>
        <w:t>ІІ квартал 2016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uk-UA"/>
        </w:rPr>
        <w:t>І. 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0 лип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/>
      </w:pPr>
      <w:r>
        <w:rPr>
          <w:sz w:val="27"/>
          <w:szCs w:val="27"/>
        </w:rPr>
        <w:t>1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виконання програми соціального і економічного розвитку району та    місцевих бюджетів  за І півріччя 2016 року </w:t>
      </w:r>
    </w:p>
    <w:p>
      <w:pPr>
        <w:pStyle w:val="TextBody"/>
        <w:tabs>
          <w:tab w:val="clear" w:pos="708"/>
          <w:tab w:val="left" w:pos="4020" w:leader="none"/>
        </w:tabs>
        <w:ind w:left="4253" w:right="141" w:hanging="0"/>
        <w:rPr>
          <w:sz w:val="27"/>
          <w:szCs w:val="27"/>
        </w:rPr>
      </w:pPr>
      <w:r>
        <w:rPr>
          <w:sz w:val="27"/>
          <w:szCs w:val="27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7"/>
          <w:szCs w:val="27"/>
          <w:lang w:val="uk-UA"/>
        </w:rPr>
        <w:t xml:space="preserve">Доповідають: Веретільник Н.М.,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2. Про стан підготовки закладів освіти району до нового 2016-2017 навчального року</w:t>
      </w:r>
    </w:p>
    <w:p>
      <w:pPr>
        <w:pStyle w:val="TextBody"/>
        <w:tabs>
          <w:tab w:val="clear" w:pos="708"/>
          <w:tab w:val="left" w:pos="4253" w:leader="none"/>
        </w:tabs>
        <w:spacing w:before="240" w:after="0"/>
        <w:ind w:left="4253" w:hanging="0"/>
        <w:rPr>
          <w:sz w:val="27"/>
          <w:szCs w:val="27"/>
        </w:rPr>
      </w:pPr>
      <w:r>
        <w:rPr>
          <w:sz w:val="27"/>
          <w:szCs w:val="27"/>
        </w:rPr>
        <w:t>Готує    відділ освіти  Недригайлівської районної державної адміністрації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Токаренко  О.І.</w:t>
      </w:r>
    </w:p>
    <w:p>
      <w:pPr>
        <w:pStyle w:val="Normal"/>
        <w:ind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/>
      </w:pPr>
      <w:r>
        <w:rPr>
          <w:sz w:val="27"/>
          <w:szCs w:val="27"/>
        </w:rPr>
        <w:tab/>
        <w:t>3. Про підсумки роботи із зверненнями громадян в органах державної виконавчої влади та органах місцевого самоврядування району у  І півріччі    2016 року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та </w:t>
      </w:r>
      <w:r>
        <w:rPr>
          <w:bCs/>
          <w:sz w:val="27"/>
          <w:szCs w:val="27"/>
        </w:rPr>
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tabs>
          <w:tab w:val="clear" w:pos="708"/>
          <w:tab w:val="left" w:pos="709" w:leader="none"/>
        </w:tabs>
        <w:ind w:left="4253" w:right="141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Готує   начальник загального відділу апарату  Недригайлівської районної державної адміністрації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Маслак І.М.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7 серпня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 w:val="27"/>
          <w:szCs w:val="27"/>
        </w:rPr>
        <w:t>1. Про стан профілактики правопорушень та боротьби зі злочинністю на території Недригайлівського району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тує Недригайлівське відділення поліції Головного управління Національної поліції в Сумській області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Бурка О.В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2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ро стан виконання районної програми розвитку фізичної культури і спорту в Недригайлівському районі на 2012-2016 роки</w:t>
      </w:r>
    </w:p>
    <w:p>
      <w:pPr>
        <w:pStyle w:val="TextBody"/>
        <w:tabs>
          <w:tab w:val="clear" w:pos="708"/>
          <w:tab w:val="left" w:pos="4253" w:leader="none"/>
        </w:tabs>
        <w:ind w:left="4253" w:right="142" w:hanging="0"/>
        <w:jc w:val="both"/>
        <w:rPr/>
      </w:pPr>
      <w:r>
        <w:rPr>
          <w:sz w:val="27"/>
          <w:szCs w:val="27"/>
        </w:rPr>
        <w:t>Готує сектор у справах молоді та спор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Кучеренко О.І.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Борисовський І.П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sz w:val="27"/>
          <w:szCs w:val="27"/>
          <w:u w:val="none"/>
        </w:rPr>
        <w:t>21  верес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о стан підготовки об’єктів житлово-комунального господарства та соціальної сфери району до роботи в осінньо-зимовий період 2016-2017 років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тує відділ   </w:t>
      </w:r>
      <w:r>
        <w:rPr>
          <w:bCs/>
          <w:sz w:val="27"/>
          <w:szCs w:val="27"/>
        </w:rPr>
        <w:t xml:space="preserve">містобудування, архітектури,  житлово-комунального господарства, будівництва та розвитку інфраструктури Недригайлівської районної державної адміністрації 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Луценко В.І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 </w:t>
      </w:r>
      <w:r>
        <w:rPr>
          <w:sz w:val="27"/>
          <w:szCs w:val="27"/>
        </w:rPr>
        <w:t>Про стан організації перевезення пасажирів на приміських автобусних маршрутах загального користування, що не виходять за межі території Недригайлівського району</w:t>
      </w:r>
    </w:p>
    <w:p>
      <w:pPr>
        <w:pStyle w:val="TextBody"/>
        <w:tabs>
          <w:tab w:val="clear" w:pos="708"/>
          <w:tab w:val="left" w:pos="4020" w:leader="none"/>
        </w:tabs>
        <w:ind w:left="4253" w:right="141" w:hanging="0"/>
        <w:rPr>
          <w:sz w:val="27"/>
          <w:szCs w:val="27"/>
        </w:rPr>
      </w:pPr>
      <w:r>
        <w:rPr>
          <w:sz w:val="27"/>
          <w:szCs w:val="27"/>
        </w:rPr>
        <w:t xml:space="preserve">Готує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Веретільник Н.М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left="4253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ідсумки виконання районного бюджету за І півріччя 2016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затвердження звіту про виконання районного бюджету за І піврічч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2016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  <w:r>
        <w:rPr>
          <w:sz w:val="27"/>
          <w:szCs w:val="27"/>
        </w:rPr>
        <w:t xml:space="preserve">      </w:t>
      </w:r>
    </w:p>
    <w:p>
      <w:pPr>
        <w:pStyle w:val="Normal"/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TextBody"/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Липень</w:t>
      </w:r>
    </w:p>
    <w:p>
      <w:pPr>
        <w:pStyle w:val="TextBody"/>
        <w:ind w:right="-1"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  стан надання  соціальних послуг Недригайлівським районним центром соціальних служб для сім’ї, дітей та молоді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ан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 Борисовський І.П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підсумки проведення весняного призову громадян на строкову військову службу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Колоусов П.П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ристання в районі земель несільськогосподарського призначення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Доповідає: Бондаренко В.О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Васильч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 роботу управлінь і відділів Недригайлівської районної державної адміністрації по здійсненню контролю за виконанням    органами місцевого самоврядування 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Луценко Л.І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TextBody"/>
        <w:ind w:right="-1" w:firstLine="700"/>
        <w:jc w:val="both"/>
        <w:rPr/>
      </w:pPr>
      <w:r>
        <w:rPr>
          <w:sz w:val="27"/>
          <w:szCs w:val="27"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 xml:space="preserve">за 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16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рпень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заходи щодо скорочення енергоспоживання та впровадження енергозберігаючих технологій, розвитку нетрадиційних і відновлювальних джерел енергії в районі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/>
      </w:pPr>
      <w:r>
        <w:rPr>
          <w:sz w:val="27"/>
          <w:szCs w:val="27"/>
          <w:lang w:val="uk-UA"/>
        </w:rPr>
        <w:t>Доповідає: Луценко В.І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:</w:t>
      </w:r>
      <w:r>
        <w:rPr>
          <w:sz w:val="27"/>
          <w:szCs w:val="27"/>
          <w:lang w:val="uk-UA"/>
        </w:rPr>
        <w:t xml:space="preserve"> Васильченко О.І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нання Закону України «Про оплату праці» в частині виплати  заробітної плати на підприємствах,  установах та організаціях району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надання ендокринологічної допомоги населенню району та забезпечення пільговими рецептами хворих на цукровий діабет 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державної реєстрації актів цивільного стан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Токаренко С.О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Нем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Вересень</w:t>
      </w:r>
    </w:p>
    <w:p>
      <w:pPr>
        <w:pStyle w:val="Normal"/>
        <w:ind w:left="60"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стан надання  медичної допомоги хворим на серцево-судинні  і судинно-мозкові захворювання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ринку праці в Недригайлівському районі</w:t>
      </w:r>
    </w:p>
    <w:p>
      <w:pPr>
        <w:pStyle w:val="Normal"/>
        <w:ind w:right="-1" w:firstLine="6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ють: Бордун В.І., Ломонос А.Д.</w:t>
      </w:r>
    </w:p>
    <w:p>
      <w:pPr>
        <w:pStyle w:val="Normal"/>
        <w:ind w:left="60"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роботу КЗ «Недригайлівська центральна районна бібліотека» по забезпеченню надання послуг населенню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Міненко О.М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bCs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ind w:right="-1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</w:rPr>
        <w:t>Про підсумки проведення в районі оздоровлення та відпочинку дітей і молоді влітку 201</w:t>
      </w: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 xml:space="preserve"> року</w:t>
      </w:r>
    </w:p>
    <w:p>
      <w:pPr>
        <w:pStyle w:val="TextBody"/>
        <w:tabs>
          <w:tab w:val="clear" w:pos="708"/>
          <w:tab w:val="left" w:pos="720" w:leader="none"/>
        </w:tabs>
        <w:ind w:right="-1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Доповідають: Токаренко О.І., Кучеренко О.І.</w:t>
      </w:r>
    </w:p>
    <w:p>
      <w:pPr>
        <w:pStyle w:val="Normal"/>
        <w:ind w:left="60"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 епізоотичну ситуацію та стан профілактики інфекційних хвороб тварин в районі</w:t>
      </w:r>
    </w:p>
    <w:p>
      <w:pPr>
        <w:pStyle w:val="TextBody"/>
        <w:ind w:right="-1"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відає: Коваленко В.М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Васильченко О.І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/>
      </w:pPr>
      <w:r>
        <w:rPr>
          <w:sz w:val="27"/>
          <w:szCs w:val="27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 w:val="27"/>
          <w:szCs w:val="27"/>
        </w:rPr>
      </w:pPr>
      <w:r>
        <w:rPr>
          <w:bCs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ind w:right="-1" w:hanging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            </w:t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п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кази Президента України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8 грудня 2007 № 1228 «Про додаткові невідкладні заходи щодо створення сприятливих умов для життєдіяльності осіб з обмеженими фізичними можливостями»; </w:t>
      </w:r>
    </w:p>
    <w:p>
      <w:pPr>
        <w:pStyle w:val="Normal"/>
        <w:spacing w:lineRule="auto" w:line="228"/>
        <w:ind w:right="-1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 вересня 2010 № 927 «Про заходи щодо розвитку системи виявлення та підтримки обдарованих і талановитих дітей та молоді»;</w:t>
      </w:r>
    </w:p>
    <w:p>
      <w:pPr>
        <w:pStyle w:val="Normal"/>
        <w:spacing w:lineRule="auto" w:line="228"/>
        <w:ind w:right="-1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 16 грудня 2011  № 1163 «Про питання щодо забезпечення реалізації прав дітей в Україні»;</w:t>
      </w:r>
      <w:r>
        <w:rPr>
          <w:iCs/>
          <w:sz w:val="27"/>
          <w:szCs w:val="27"/>
          <w:lang w:val="uk-UA"/>
        </w:rPr>
        <w:tab/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12 червня 2013 року № 327/2013 «Про невідкладні заходи щодо прискорення здійснення економічних реформ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4 липня 2005 року № 1013/2005 «Про невідкладні заходи щодо забезпечення функціонування та розвитку освіти в Україні».</w:t>
      </w:r>
    </w:p>
    <w:p>
      <w:pPr>
        <w:pStyle w:val="Normal"/>
        <w:tabs>
          <w:tab w:val="clear" w:pos="708"/>
          <w:tab w:val="left" w:pos="709" w:leader="none"/>
        </w:tabs>
        <w:ind w:left="3780" w:firstLine="203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203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и Кабінету Міністрів України: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  <w:lang w:val="uk-UA"/>
        </w:rPr>
        <w:t>від 09 січня 2014  року № 11 «Про затвердження Положення про єдину державну систему цивільного захисту»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  <w:lang w:val="uk-UA"/>
        </w:rPr>
        <w:t>від 17 червня 2015 року № 405 «Про внесення змін до Положення про військово -  транспортний обов’язок»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  <w:lang w:val="uk-UA"/>
        </w:rPr>
        <w:t>від 30 вересня 2015 року № 775 « Про затвердження  Порядку створення  та використання матеріальних  резервів для  запобігання і ліквідації наслідків надзвичайних ситуацій».</w:t>
      </w:r>
    </w:p>
    <w:p>
      <w:pPr>
        <w:pStyle w:val="Normal"/>
        <w:tabs>
          <w:tab w:val="clear" w:pos="708"/>
          <w:tab w:val="left" w:pos="709" w:leader="none"/>
        </w:tabs>
        <w:ind w:left="3780" w:firstLine="203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7 жовтня 2015 року № 821 «Деякі питання реалізації у 2015-2017 роках Державної стратегії регіонального розвитку на період до 2020 року»</w:t>
      </w:r>
    </w:p>
    <w:p>
      <w:pPr>
        <w:pStyle w:val="Normal"/>
        <w:tabs>
          <w:tab w:val="clear" w:pos="708"/>
          <w:tab w:val="left" w:pos="709" w:leader="none"/>
        </w:tabs>
        <w:ind w:left="3780" w:firstLine="203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листопада 2012 р. № 1069 «Про внесення змін до деяких актів Кабінету Міністрів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203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12 січня 2006 року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25 червня 2008 року № 902-р «Про вимоги щодо функціонування об’єктів роздрібної торгівлі книжковою продукцією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0 жовтня 2012 року № 762-р «Про внесення змін до плану заходів щодо збільшення переваг та мінімізації негативних наслідків створення зони вільної торгівлі з ЄС для економік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203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Кабінету Міністрів України: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5.2012 № 18361/1/1-12 «Про здійснення державних закупівель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6.04.2005 № 5478/4/1-05 та від 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від 25.10.2010 № 59013/1/1-10 до Указу Президента України </w:t>
      </w:r>
      <w:r>
        <w:rPr>
          <w:b w:val="false"/>
          <w:bCs w:val="false"/>
          <w:sz w:val="27"/>
          <w:szCs w:val="27"/>
        </w:rPr>
        <w:t>від 30 вересня 2010 року № 926/2010 «Про заходи щодо забезпечення пріоритетного розвитку освіти в Україн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ручення Прем’єр-міністра України: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08.2005 № 39859/1/1-05 до доручення Президента України від       26.07.2005 № 1-1/764;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 26.10.2012  № 43220/1/1-12 до протокольного  рішення від 17.10.12   за результатами  засідання Комітету з економічних реформ (лист Адміністрації Президента України від 24 жовтня 2012 року № 01-01/2864).</w:t>
      </w:r>
    </w:p>
    <w:p>
      <w:pPr>
        <w:pStyle w:val="Normal"/>
        <w:spacing w:lineRule="auto" w:line="232"/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32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Першого віце-прем’єр-міністра України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14.10.2014 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ручення Секретаріату Кабінету Міністрів України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7"/>
          <w:szCs w:val="27"/>
          <w:lang w:val="uk-UA"/>
        </w:rPr>
        <w:t>від 06.02.2012 № 42000/62/1-11 до листа Адміністрації Президента України від 31.01.2012 № 03-01/234 «</w:t>
      </w:r>
      <w:r>
        <w:rPr>
          <w:bCs/>
          <w:sz w:val="27"/>
          <w:szCs w:val="27"/>
        </w:rPr>
        <w:t>Про підготовку проектів державно-приватного партнерства</w:t>
      </w:r>
      <w:r>
        <w:rPr>
          <w:bCs/>
          <w:sz w:val="27"/>
          <w:szCs w:val="27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67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7"/>
          <w:szCs w:val="27"/>
          <w:lang w:val="uk-UA"/>
        </w:rPr>
        <w:t>від 30.11.2006 №</w:t>
      </w:r>
      <w:r>
        <w:rPr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16.11.2009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8.01.2011  № 47 «Про утворення координаційної ради з питань запобігання, протидії корупції та усунення її недоліків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31.03.2011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ід 28.08.2016 № 373-ОД «Про підсумки підготовки громадян України до військової служби, патріотично-виховної роботи серед молоді у 2014-2015 навчальному році та заходи щодо її удосконалення у 2015-2016 навчальному році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04.12.2014 № 526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12.2015 № 602-ОД «Про основні напрямки підготовки і завдання цивільного захисту Сумської області на 2016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9.2015 № 469-ОД «Про затвердження переліку категорій осіб, які зобов’язані проходити навчання у сфері цивільного захисту, та плану комплектування слухачами навчально-методичного центру цивільного захисту та безпеки життєдіяльності області на 2016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08.2015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29.01.2016 № 36-ОД «Про обласний план заходів щодо забезпечення  безбар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7.02.2016 № 65-ОД «Про організацію відбору громадян на військову службу за контрактом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47.02.2016 № 73-ОД «Про затвердження номенклатури регіонального матеріального резерву Сумської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 03.2016 № 95-ОД «Про здійснення шефства над військовими частинами Збройних Сил України, Національної гвардії України та Державної прикордонної служби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3.2016 № 160-ОД «Про збереження найцінніших природних територій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3.03.2006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16.06.2006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9.06.2006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30.08.2010 № 570 «Про стабілізацію цінової ситуації на регіональному споживчому рин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12.2011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05.2012 №179-ОД «Про розвиток системи надання соціальних послуг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4.2013 № 121-ОД «Про затвердження плану заходів щодо інтеграції біженців та осіб які потребують додаткового захисту, в українське суспільство на період до 2020 року»;</w:t>
      </w:r>
    </w:p>
    <w:p>
      <w:pPr>
        <w:pStyle w:val="Normal"/>
        <w:shd w:fill="FFFFFF" w:val="clear"/>
        <w:ind w:left="43" w:firstLine="709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03.02.2014 № 42-ОД « Про стан наповнення бюджету Пенсійного фонд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1.03.2015  № 127-ОД «Про створення Алеї 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т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Героїв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10.2015 № 504-ОД «Про заходи з увічнення захисників України в Сумській області на період до 2020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  <w:lang w:val="uk-UA"/>
        </w:rPr>
        <w:t>від 05.11.2015 №</w:t>
      </w:r>
      <w:r>
        <w:rPr>
          <w:spacing w:val="1"/>
          <w:sz w:val="27"/>
          <w:szCs w:val="27"/>
        </w:rPr>
        <w:t xml:space="preserve"> </w:t>
      </w:r>
      <w:r>
        <w:rPr>
          <w:spacing w:val="1"/>
          <w:sz w:val="27"/>
          <w:szCs w:val="27"/>
          <w:lang w:val="uk-UA"/>
        </w:rPr>
        <w:t xml:space="preserve">519-ОД </w:t>
      </w:r>
      <w:r>
        <w:rPr>
          <w:spacing w:val="1"/>
          <w:sz w:val="27"/>
          <w:szCs w:val="27"/>
        </w:rPr>
        <w:t>«</w:t>
      </w:r>
      <w:r>
        <w:rPr>
          <w:spacing w:val="1"/>
          <w:sz w:val="27"/>
          <w:szCs w:val="27"/>
          <w:lang w:val="uk-UA"/>
        </w:rPr>
        <w:t>Про стан та перспективи виконання повноважень у галузі зайнятості населення, праці та  заробітної плати</w:t>
      </w:r>
      <w:r>
        <w:rPr>
          <w:spacing w:val="1"/>
          <w:sz w:val="27"/>
          <w:szCs w:val="27"/>
        </w:rPr>
        <w:t>»</w:t>
      </w:r>
      <w:r>
        <w:rPr>
          <w:spacing w:val="1"/>
          <w:sz w:val="27"/>
          <w:szCs w:val="27"/>
          <w:lang w:val="uk-UA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30.12.2015 № 617 «Про вшанування пам’яті Івана Франка»;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01.2016 № 32-ОД «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2.2016 № 63-ОД «Про затвердження плану заходів щодо реалізації в Сумській області у 2016 році Стратегії державної політики сприяння розвитку громадянського суспільства в Украї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3.2016 № 141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Сумську область, на період до 2017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 xml:space="preserve">від 21.04.2016 № 202-ОД «Про відзначення в Сумській області 20-ї річниці Конституції України»; 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6.05.2016 № 267-ОД «Про забезпечення соціального захисту населення в умовах підвищення цін і тарифів на комунальні послуг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9.06.2016 № 295-ОД «Про підготовку начальних закладів Сумської області до нового 2016-2017 навчального року».</w:t>
      </w:r>
      <w:r>
        <w:rPr>
          <w:b/>
          <w:sz w:val="27"/>
          <w:szCs w:val="27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8.2013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9.2013  № 392-ОД « 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01.2016 № 27-ОД «Про план роботи з кадрами Сумської обласної державної адміністрації на 2016 рік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0.02.2016 № 55-ОД «Про контроль за здійсненням органами місцевого самоврядування Сумської області делегованих повноважень органів виконавчої влади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3.2016 № 102-ОД «Про роботу із зверненнями громадян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7"/>
          <w:szCs w:val="27"/>
          <w:lang w:val="uk-UA"/>
        </w:rPr>
        <w:t>від 23.01.2014 № 1-ОД «Про стан підземних водозаборів області та поводження з без господарськими  свердловинами  як складової частини проблеми  забруднення підземних вод»;</w:t>
      </w:r>
      <w:r>
        <w:rPr>
          <w:sz w:val="27"/>
          <w:szCs w:val="27"/>
          <w:lang w:val="uk-UA"/>
        </w:rPr>
        <w:t xml:space="preserve">  </w:t>
      </w:r>
    </w:p>
    <w:p>
      <w:pPr>
        <w:pStyle w:val="Normal"/>
        <w:shd w:fill="FFFFFF" w:val="clear"/>
        <w:ind w:left="43"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5.02.2016 № 20-ОД «Про перспективи здійснення повноважень у галузі охорони здоров’я області у 2016 році»;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ab/>
        <w:t>від  30.05.2016 № 11-ОД «Про удосконалення роботи з питань проведення призову громадян на строкову військову службу та відбору громадян на службу за контрактом у 2016 році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 xml:space="preserve">від 06.06.2016 № 13-ОД «Про залучення виробничого потенціалу підприємств установ виконання покарань Сумської області в економіку держави». 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Борисовський І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ерпень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>Укази Президента України:</w:t>
      </w:r>
    </w:p>
    <w:p>
      <w:pPr>
        <w:pStyle w:val="TextBody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ід 03 грудня 2015 року № 675 «Про  відзначення 25-ї річниці незалежності України»;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від 30 вересня 2010 року № 927/2010 «Про заходи щодо розвитку системи виявлення та підтримки обдарованих і талановитих дітей та молоді»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  <w:lang w:val="uk-UA"/>
        </w:rPr>
        <w:t>від 12 червня  2015 року № 334 «Про заходи щодо поліпшення національно -  патріотичного виховання дітей та молоді».</w:t>
      </w:r>
    </w:p>
    <w:p>
      <w:pPr>
        <w:pStyle w:val="Style18"/>
        <w:pBdr>
          <w:top w:val="single" w:sz="18" w:space="2" w:color="FFFFFF"/>
        </w:pBdr>
        <w:ind w:firstLine="708"/>
        <w:jc w:val="both"/>
        <w:rPr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>від 25 червня 2013</w:t>
      </w:r>
      <w:r>
        <w:rPr>
          <w:sz w:val="27"/>
          <w:szCs w:val="27"/>
        </w:rPr>
        <w:t xml:space="preserve"> року</w:t>
      </w:r>
      <w:r>
        <w:rPr>
          <w:rStyle w:val="StrongEmphasis"/>
          <w:b w:val="false"/>
          <w:sz w:val="27"/>
          <w:szCs w:val="27"/>
        </w:rPr>
        <w:t xml:space="preserve"> № 344 «Про Національну стратегію розвитку освіти в Україні на період до 2021 року»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 1</w:t>
      </w:r>
      <w:r>
        <w:rPr>
          <w:sz w:val="27"/>
          <w:szCs w:val="27"/>
          <w:lang w:val="uk-UA"/>
        </w:rPr>
        <w:t xml:space="preserve">8 березня </w:t>
      </w:r>
      <w:r>
        <w:rPr>
          <w:sz w:val="27"/>
          <w:szCs w:val="27"/>
        </w:rPr>
        <w:t>2015</w:t>
      </w:r>
      <w:r>
        <w:rPr>
          <w:sz w:val="27"/>
          <w:szCs w:val="27"/>
          <w:lang w:val="uk-UA"/>
        </w:rPr>
        <w:t xml:space="preserve"> року № </w:t>
      </w:r>
      <w:r>
        <w:rPr>
          <w:sz w:val="27"/>
          <w:szCs w:val="27"/>
        </w:rPr>
        <w:t>150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«Про додаткові заходи соціального захисту учасників антитерористичної операції»</w:t>
      </w:r>
      <w:r>
        <w:rPr>
          <w:sz w:val="27"/>
          <w:szCs w:val="27"/>
          <w:lang w:val="uk-UA"/>
        </w:rPr>
        <w:t>.</w:t>
      </w:r>
    </w:p>
    <w:p>
      <w:pPr>
        <w:pStyle w:val="Normal"/>
        <w:spacing w:lineRule="auto" w:line="232"/>
        <w:ind w:firstLine="5812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7"/>
          <w:szCs w:val="27"/>
          <w:lang w:val="uk-UA"/>
        </w:rPr>
        <w:t>від 07 лютого 2008</w:t>
      </w:r>
      <w:r>
        <w:rPr>
          <w:sz w:val="27"/>
          <w:szCs w:val="27"/>
          <w:lang w:val="uk-UA"/>
        </w:rPr>
        <w:t xml:space="preserve"> року</w:t>
      </w:r>
      <w:r>
        <w:rPr>
          <w:bCs/>
          <w:sz w:val="27"/>
          <w:szCs w:val="27"/>
          <w:lang w:val="uk-UA"/>
        </w:rPr>
        <w:t xml:space="preserve">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TextBody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ід 05 травня 2011 року № 547 «Питання забезпечення органами виконавчої влади доступу до публічної інформації».</w:t>
      </w:r>
    </w:p>
    <w:p>
      <w:pPr>
        <w:pStyle w:val="Normal"/>
        <w:spacing w:lineRule="auto" w:line="232"/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5.2016 № 261-ОД «Про внесення змін до розпорядження голови Сумської обласної державної адміністрації від 19.01.2016 № 12-ОД».</w:t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є Васильченко О 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07.2014 № 276-ОД «Про організацію проходження альтернативної (невійськової) служб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2.2015 № 613-ОД «Про відзначення в Сумській області 25-ї річниці незалежності Україн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4.2016 № 195-ОД «Про розроблення проектів регіональної та місцевих програм розвитку малого та середнього підприємництва на 2017-2018 роки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Борисовський І.П.</w:t>
      </w:r>
    </w:p>
    <w:p>
      <w:pPr>
        <w:pStyle w:val="TextBody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ересень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>Указ Президента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67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ід 12 березня 2012 року № 294 «Про питання визначення середньострокових пріоритетних напрямків інноваційної діяльності загальнонаціонального рівня на 2012-2016 роки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67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</w:t>
      </w:r>
    </w:p>
    <w:p>
      <w:pPr>
        <w:pStyle w:val="Heading"/>
        <w:spacing w:lineRule="auto" w:line="232"/>
        <w:ind w:firstLine="708"/>
        <w:jc w:val="both"/>
        <w:rPr/>
      </w:pPr>
      <w:r>
        <w:rPr>
          <w:b w:val="false"/>
          <w:sz w:val="27"/>
          <w:szCs w:val="27"/>
        </w:rPr>
        <w:t>від 4 вересня  2013 року № 686-р «Про затвердження плану заходів з реалізації Національної стратегії розвитку освіти в Україні на період до  2021 року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67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ручення Кабінету Міністрів України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03.12.2011 № 42000/34/1-11 до листа Міністерства економічного розвитку України від 15.11.2011 № 3901-2/13918-04 «Про реалізацію проектів на засадах державно-приватного партнерства».</w:t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5.2015 № 264-ОД «Про проведення шостої державної інвентаризації радіоактивних відходів у Сумській області».</w:t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є Васильченко О 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 xml:space="preserve">від 07.06.2016 № 289-ОД «Про внесення змін до розпорядження голови Сумської обласної державної адміністрації від 09.09.2015 № 435-ОД». </w:t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є Борисовський І.П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hanging="36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hanging="36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кази Президента України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3.2001 № 221/2001 «Про додаткові заходи щодо реалізації державної молодіжної політики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7.2004 № 854/2004 «Про забезпечення умов для більш широкої участі громадськості у формуванні та реалізації державної політики»;</w:t>
      </w:r>
    </w:p>
    <w:p>
      <w:pPr>
        <w:pStyle w:val="Normal"/>
        <w:widowControl w:val="false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 грудня 2012 року №1163/2011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 червня 2013 року № 312/2013 «Про додаткові заходи із забезпечення гарантій реалізації прав та законних інтересів дітей»;</w:t>
      </w:r>
    </w:p>
    <w:p>
      <w:pPr>
        <w:pStyle w:val="Normal"/>
        <w:ind w:firstLine="709"/>
        <w:jc w:val="both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від 11 лютого 2015 року № 69/2015 «Про вшанування подвигу учасників Революції гідності та увічнення пам’яті Героїв Небесної Сот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 травня 2005 року № 838/2005 «Про заходи щодо подальшого розвитку природно-заповідної справи в Україні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серпня 2009 року № 611/2009 «Про додаткові заходи щодо розвитку природно-заповідної справи в Україні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 квітня 2011 року №461 «Питання прийняття в експлуатацію закінчених будівництвом об’єктів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 жовтня 2013 року № 572/2013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2.2016 № 44/2016 «Про шефську допомогу військовим частинам Збройних Сил України, Національної гвардії України та Державної прикордонної служби Україн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Доручення Президента України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1.06.2010 № 1-1/1212 про недопущення втручання в професійну діяльність представників засобів масової інформації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widowControl w:val="fals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 червня 2004 року № 785 «Про затвердження Порядку виплати грошової компенсації вартості санаторно-курортного лікування деяких категорій громадян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 лютого 2007 року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лютого 2007 року № 228 «Про порядок виплати та виплати грошових компенсацій на бензин, ремонт і технічне обслуговування автомобілів та на транспортне обслуговування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 грудня 2008 року № 1081 «Про  затвердження порядку  проведення конкурсу  з перевезення пасажирів на автобусному маршруті загального користуванн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 xml:space="preserve">від 3 лютого 2010 року № 88 </w:t>
      </w:r>
      <w:r>
        <w:rPr>
          <w:sz w:val="27"/>
          <w:szCs w:val="27"/>
          <w:lang w:val="uk-UA"/>
        </w:rPr>
        <w:t>року</w:t>
      </w:r>
      <w:r>
        <w:rPr>
          <w:bCs/>
          <w:sz w:val="27"/>
          <w:szCs w:val="27"/>
          <w:lang w:val="uk-UA"/>
        </w:rPr>
        <w:t xml:space="preserve"> «Про удосконалення роботи з талановитими дітьми»;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 xml:space="preserve">від 31 серпня 2011 </w:t>
      </w:r>
      <w:r>
        <w:rPr>
          <w:sz w:val="27"/>
          <w:szCs w:val="27"/>
          <w:lang w:val="uk-UA"/>
        </w:rPr>
        <w:t>року</w:t>
      </w:r>
      <w:r>
        <w:rPr>
          <w:bCs/>
          <w:sz w:val="27"/>
          <w:szCs w:val="27"/>
          <w:lang w:val="uk-UA"/>
        </w:rPr>
        <w:t xml:space="preserve">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3 листопада 2011 року № 1392 «Про затвердження Державного стандарту базової і повної загальної середньої освіти»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від 15 листопада 2012 року № 1008 «Про затвердження Програми сприяння зайнятості населення та стимулювання створення нових робочих місць на період до 2017 року»;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>від 28 червня 2013</w:t>
      </w:r>
      <w:r>
        <w:rPr>
          <w:sz w:val="27"/>
          <w:szCs w:val="27"/>
          <w:lang w:val="uk-UA"/>
        </w:rPr>
        <w:t xml:space="preserve"> року</w:t>
      </w:r>
      <w:r>
        <w:rPr>
          <w:bCs/>
          <w:sz w:val="27"/>
          <w:szCs w:val="27"/>
          <w:lang w:val="uk-UA"/>
        </w:rPr>
        <w:t xml:space="preserve"> № 444</w:t>
      </w: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«Про затвердження Порядку здійснення навчання»;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1 листопада 2013 року № 895 «Про затвердження Порядку взаємодії суб’єктів соціального супроводу сімей, які перебувають у складних життєвих обставинах»;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1 листопада 2013 року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 березня 2014 року № 65 «Про економію державних коштів та недопущення втрат бюджету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від 01 жовтня 2014 року № 505 «Про надання щомісячної адресної допомоги особам, які переміщуються з тимчасово окупованої території та районів проведення антитерористичної операції, для покриття витрат на проживання, в тому числі на оплату житлово-комунальних послуг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 жовтня 2014 року № 509 «Про облік осіб, як переміщуються з тимчасово окупованої території та районів проведення антитерористичної операції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 березня 2015 року № 105 «Про затвердження Порядку виплати компенсації підприємствам, установам, організаціям у межах середнього заробітку працівників, призваних на строкову військову службу, військову службу за призовом під час мобілізації, на особливий період або прийнятих на військову службу за контрактом»;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8 березня 2015 року № 150/2015 «Про додаткові заходи щодо соціального захисту учасників антитерористичної операції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 червня 2015 року № 389 «Про затвердження Порядку надання пільг окремим категоріям громадян з урахуванням середньомісячного сукупного доходу сім’ї»;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7 липня 2015 року № 495 «Про внесення змін до Загального положення про центр соціальних служб для сім’ї, дітей та молоді»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7"/>
          <w:szCs w:val="27"/>
          <w:lang w:val="uk-UA"/>
        </w:rPr>
        <w:t xml:space="preserve">від 20 січня 2016 </w:t>
      </w:r>
      <w:r>
        <w:rPr>
          <w:sz w:val="27"/>
          <w:szCs w:val="27"/>
          <w:lang w:val="uk-UA"/>
        </w:rPr>
        <w:t>року</w:t>
      </w:r>
      <w:r>
        <w:rPr>
          <w:bCs/>
          <w:sz w:val="27"/>
          <w:szCs w:val="27"/>
          <w:lang w:val="uk-UA"/>
        </w:rPr>
        <w:t xml:space="preserve"> № 79 «Положення про освітній округ»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7"/>
          <w:szCs w:val="27"/>
          <w:lang w:val="uk-UA"/>
        </w:rPr>
        <w:t xml:space="preserve">від 24 лютого 2016  </w:t>
      </w:r>
      <w:r>
        <w:rPr>
          <w:sz w:val="27"/>
          <w:szCs w:val="27"/>
          <w:lang w:val="uk-UA"/>
        </w:rPr>
        <w:t>року</w:t>
      </w:r>
      <w:r>
        <w:rPr>
          <w:bCs/>
          <w:sz w:val="27"/>
          <w:szCs w:val="27"/>
          <w:lang w:val="uk-UA"/>
        </w:rPr>
        <w:t xml:space="preserve"> № 111 «Про затвердження Державної цільової програми протидії торгівлі людьми на період до 2020 ро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25 квітня 2012 року № 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 березня 2010 року № 359-р «Про затвердження заходів щодо детінізації доходів та відносин у сфері зайнятості населення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rFonts w:eastAsia="Calibri"/>
          <w:bCs/>
          <w:sz w:val="27"/>
          <w:szCs w:val="27"/>
          <w:lang w:val="uk-UA" w:eastAsia="en-US"/>
        </w:rPr>
        <w:t xml:space="preserve">від 28 січня 2009 </w:t>
      </w:r>
      <w:r>
        <w:rPr>
          <w:sz w:val="27"/>
          <w:szCs w:val="27"/>
          <w:lang w:val="uk-UA"/>
        </w:rPr>
        <w:t>року</w:t>
      </w:r>
      <w:r>
        <w:rPr>
          <w:rFonts w:eastAsia="Calibri"/>
          <w:bCs/>
          <w:sz w:val="27"/>
          <w:szCs w:val="27"/>
          <w:lang w:val="uk-UA" w:eastAsia="en-US"/>
        </w:rPr>
        <w:t xml:space="preserve"> № 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/>
      </w:pPr>
      <w:r>
        <w:rPr>
          <w:sz w:val="27"/>
          <w:szCs w:val="27"/>
          <w:lang w:val="uk-UA"/>
        </w:rPr>
        <w:t xml:space="preserve">Відповідальний Борисовський І.П.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7"/>
          <w:szCs w:val="27"/>
          <w:lang w:val="uk-UA"/>
        </w:rPr>
        <w:t xml:space="preserve">Доручення </w:t>
      </w:r>
      <w:r>
        <w:rPr>
          <w:sz w:val="27"/>
          <w:szCs w:val="27"/>
          <w:lang w:val="uk-UA"/>
        </w:rPr>
        <w:t>Кабінету Міністрів Україн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7"/>
          <w:szCs w:val="27"/>
          <w:lang w:val="uk-UA"/>
        </w:rPr>
        <w:t>від 17.06.2004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452/23879-01 «Про недопущення зростання підліткової злочинності»;</w:t>
      </w:r>
    </w:p>
    <w:p>
      <w:pPr>
        <w:pStyle w:val="Normal"/>
        <w:ind w:firstLine="69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9.11.2012 № 38220/7/1-12 до листа Міністерства освіти, науки, молоді та спорту України від 31.10.2012 № 1/10-3456  щодо ДПУ від 20.09.2012 </w:t>
        <w:br/>
        <w:t>№ 1-1/2560 щодо припинення порушень прав інтелектуальної власності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від 06.05.2014 № 15796/1/1-14 до листа Міністерства культури України  від 23.04.2014 № 582/18/10-14  щодо моніторингу мовно-етнічних проблем в регіонах.</w:t>
      </w:r>
    </w:p>
    <w:p>
      <w:pPr>
        <w:pStyle w:val="Normal"/>
        <w:tabs>
          <w:tab w:val="clear" w:pos="708"/>
          <w:tab w:val="left" w:pos="709" w:leader="none"/>
        </w:tabs>
        <w:ind w:left="4140" w:firstLine="167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5.2013 № 20115/0/1-12 щодо посилення вимог законодавства з питань екологічної безпеки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31.03.2014 № 14053/35/1-12 про рівень закупівельних цін на молоко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 01.09.2014 №33003/1/1-14 «Про проведення інформаційно-роз’яснювальної роботи щодо впровадження державної соціальної підтримки населення в оплаті комунальних послуг»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>02.12.2015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>№ 58329/0/1-11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>щодо реалізації скрапленого газу для потреб населення</w:t>
      </w:r>
      <w:r>
        <w:rPr>
          <w:bCs/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4140" w:firstLine="167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Доручення Президента України: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6.2010 № 1-1/1378 щодо стану погашення заборгованості із виплати заробітної плати;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7"/>
          <w:szCs w:val="27"/>
          <w:lang w:val="uk-UA"/>
        </w:rPr>
        <w:t>від 12 серпня 2009 року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sz w:val="27"/>
          <w:szCs w:val="27"/>
          <w:lang w:val="uk-UA"/>
        </w:rPr>
        <w:t>від 4 січня 2002 року № 3 «Про Порядок оприлюднення у мережі Інтернет інформації про  діяльність органів виконавчої влад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від 25 березня 2016 року № 229 «Про затвердження Порядку обчислення стажу державної служб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від 25 березня 2016 року № 230 «Про затвердження Порядку відкликання державного службовця із щорічної відпустк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від 25 березня 2016 року № 246 «Про  затвердження Порядку проведення конкурсу на зайняття посад державної служб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від 6 квітня 2016 року № 270 «Про затвердження Порядку надання державним службовцям додаткових  оплачуваних відпусток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від 6 квітня 2016 року № 292 « Деякі питання оплати праці державних службовців у 2016 році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>від  20 квітня 2016 року № 306 «Питання присвоєння рангів  державних службовців та  співвідношення між рангами державних службовців і рангами посадових осіб місцевого самоврядування та іншими спеціальними званням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7"/>
          <w:szCs w:val="27"/>
          <w:lang w:val="uk-UA"/>
        </w:rPr>
        <w:t>від 9 червня 2010 року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Кабінету Міністрів України:</w:t>
      </w:r>
    </w:p>
    <w:p>
      <w:pPr>
        <w:pStyle w:val="Normal"/>
        <w:spacing w:lineRule="auto" w:line="232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TextBody"/>
        <w:spacing w:lineRule="auto" w:line="23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               </w:t>
      </w:r>
      <w:r>
        <w:rPr>
          <w:sz w:val="27"/>
          <w:szCs w:val="27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spacing w:val="1"/>
          <w:sz w:val="27"/>
          <w:szCs w:val="27"/>
          <w:lang w:val="uk-UA"/>
        </w:rPr>
        <w:t xml:space="preserve">від 20.05.2011 № 347 </w:t>
      </w:r>
      <w:r>
        <w:rPr>
          <w:spacing w:val="1"/>
          <w:sz w:val="27"/>
          <w:szCs w:val="27"/>
        </w:rPr>
        <w:t>«</w:t>
      </w:r>
      <w:r>
        <w:rPr>
          <w:spacing w:val="1"/>
          <w:sz w:val="27"/>
          <w:szCs w:val="27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1.2013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від 06.01.2016 № 5-ОД «Про приведення до вимог чинного законодавства містобудівної документації на території Сумської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від 04.04.2016 № 163-ОД «Про затвердження нормативів забезпечення стаціонарними лікарняними ліжками у розрахунку на 10 тисяч населення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19.04.2016 № 197-ОД «Про проведення містобудівних моніторингів реалізації генеральних планів населених пункті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.06.2016  № 291-ОД «Про підсумки проходження опалювального сезону 2015-2016 років та підготовку галузей економіки до роботи в осінньо-зимовий період 2016-2017 років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09.02.2015 № 85 «Про обласної робочу групу з питань легалізації виплати заробітної плати та занятості насел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від 13.07.2015 № 347-ОД «Про використання коштів державного бюджету для забезпечення житлом осіб, які брали безпосередньо участь в антитерористичній операції та/або у забезпеченні їх проведення і втратили функціональні можливості нижніх кінцівок»;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від 09.10.2015 № 479-ОД «Про організацію системи координації і контролю надання допомоги учасникам антитерористичної операції та членам їх сімей у Сумській області»;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5.2016 № 254-ОД «Про організацію оздоровлення, відпочинку та зайнятості дітей, учнівської та студентської молоді влітку 2016 року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/>
      </w:pPr>
      <w:r>
        <w:rPr>
          <w:sz w:val="27"/>
          <w:szCs w:val="27"/>
          <w:lang w:val="uk-UA"/>
        </w:rPr>
        <w:t>Відповідає 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 19.01.2011 № 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Щотиж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від 18 березня 2009 року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Доручення Кабінету Міністрів України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7"/>
          <w:szCs w:val="27"/>
          <w:lang w:val="uk-UA"/>
        </w:rPr>
        <w:tab/>
        <w:t>Від 17.03.2014  № 7726/1/1-14 «Щодо інформування Кабінету Міністрів України про найбільш важливі соціально-економічні та основні суспільно-політичні події в регіонах»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378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дня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12.05.2014 № 04-01/206 Лист Адміністрації Президента України щодо інформування про суспільно-політичну ситуацію в регіоні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378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Лип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30.09.2013 № 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5.12.2014   № 368-ОД «Про основні заходи з організації виконання органами виконавчої влади та органами місцевого самоврядування антикорупційного законодавства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5812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Лаврик Р.В.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 03.03.2003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№ 83 «Про подальше оснащення наявного житлового фонду району засобами обліку споживання вод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від</w:t>
      </w:r>
      <w:r>
        <w:rPr>
          <w:sz w:val="27"/>
          <w:szCs w:val="27"/>
          <w:lang w:val="uk-UA"/>
        </w:rPr>
        <w:t xml:space="preserve"> 02</w:t>
      </w:r>
      <w:r>
        <w:rPr>
          <w:sz w:val="27"/>
          <w:szCs w:val="27"/>
        </w:rPr>
        <w:t>.0</w:t>
      </w: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.200</w:t>
      </w:r>
      <w:r>
        <w:rPr>
          <w:sz w:val="27"/>
          <w:szCs w:val="27"/>
          <w:lang w:val="uk-UA"/>
        </w:rPr>
        <w:t xml:space="preserve">8 </w:t>
      </w:r>
      <w:r>
        <w:rPr>
          <w:sz w:val="27"/>
          <w:szCs w:val="27"/>
        </w:rPr>
        <w:t>№</w:t>
      </w:r>
      <w:r>
        <w:rPr>
          <w:sz w:val="27"/>
          <w:szCs w:val="27"/>
          <w:lang w:val="uk-UA"/>
        </w:rPr>
        <w:t xml:space="preserve"> 187 «</w:t>
      </w:r>
      <w:r>
        <w:rPr>
          <w:sz w:val="27"/>
          <w:szCs w:val="27"/>
        </w:rPr>
        <w:t>Про</w:t>
      </w:r>
      <w:r>
        <w:rPr>
          <w:sz w:val="27"/>
          <w:szCs w:val="27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3.2015  № 194-ОД «Про хід виконання районної цільової соціальної програми протидії захворюванню на туберкульоз на 2012-2016 роки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0.09.2015 № 323-ОД «Про підсумки підготовки громадян України до військової служби, патріотично-виховної роботи серед молоді у 2014-2015 навчальному році та заходи щодо її удосконалення у 2015-2016 навчальному роц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12.2015 № 550-ОД «Про основні напрямки підготовки і завдання цивільного захисту Недригайлівського району на 2016 рік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5.02.2016 № 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2.2016 № 112-ОД «Про організацію відбору громадян на військову службу за контрактом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4.2016 № 228-ОД «Про збереження найцінніших природних територій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6 № 260-ОД «Про затвердження номенклатури місцевого матеріального резерву Недригайлівського району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5812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07.04.2005   №180 «Про координацію роботи у сфері зовнішніх зносин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03.07.2006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.07.2006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01.2008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2.2011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5.2012 № 390-ОД «Про розвиток системи надання соціальних послуг в Недригайлівському район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4.2015 №144-ОД «Про впровадження державної регуляторної політики в район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8.09.2015 № 342-ОД «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»;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6.11.2015 № 431-ОД «Про заходи з увічнення пам’яті захисників України в Недригайлівському районі на період 2020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11.2015 № 455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24.11.2015 № 465-ОД «Про попередження дитячої бездоглядності та соціальних захист дітей-сиріт і дітей, позбавлених батьківського піклува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6.01.2016 № 12-ОД «Про вшанування пам’яті Івана Франка»;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9.02.2016  № 6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3.2016  № 148-ОД «Про затвердження плану заходів щодо реалізації у Недригайлівському районі у 2016 році Стратегії державної політики сприяння розвитку громадянського суспільства в Україн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4.2016 № 210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ому районі на період до 2017 року»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від 12.04.2016 № 221-ОД «Про підсумки соціально-економічного розвитку району та виконання місцевих бюджетів з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  <w:lang w:val="uk-UA"/>
        </w:rPr>
        <w:t xml:space="preserve"> квартал 2016 року»;  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7.05.2016 № 289-ОД «Про заходи щодо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5.2016 № 311-ОД «Про забезпечення соціального захисту населення в умовах підвищення цін і тарифів на комунальні послуги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6.2016 № 340-ОД «Про підготовку навчальних закладів Недригайлівського району до нового 2016-2017 навчального року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Борисовський І.П.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9.2012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8.2013 № 236-ОД «Про заходи щодо забезпечення реалізації та гарантії прав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д 18.03.2016 № 164-ОД «Про контроль за здійсненням органами місцевого самоврядування Недригайлівського району делегованих повноважень органів виконавчої влади».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04.12.2006  № 18 « Про районну робочу групу щодо розроблення заходів з переобладнання населених пунктів опалювальними електроустановками»;</w:t>
      </w:r>
      <w:r>
        <w:rPr>
          <w:sz w:val="27"/>
          <w:szCs w:val="27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2.08.2010   № 9 «Про стан малюкової смертності в районі»;         </w:t>
      </w:r>
    </w:p>
    <w:p>
      <w:pPr>
        <w:pStyle w:val="Normal"/>
        <w:tabs>
          <w:tab w:val="clear" w:pos="708"/>
          <w:tab w:val="left" w:pos="6720" w:leader="none"/>
        </w:tabs>
        <w:spacing w:before="0" w:after="240"/>
        <w:ind w:firstLine="5812"/>
        <w:rPr/>
      </w:pP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ерп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28.05.2004   № 256 «Про порядок обліку дітей дошкільного та дітей і підлітків шкільного віку»;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.07.2014 № 190-ОД «Про організацію проходження альтернативної (невійськової) служби»</w:t>
      </w:r>
    </w:p>
    <w:p>
      <w:pPr>
        <w:pStyle w:val="Normal"/>
        <w:tabs>
          <w:tab w:val="clear" w:pos="708"/>
          <w:tab w:val="left" w:pos="4253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Борисовський І.П.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с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30.05.2016 № 312-ОД «Про проведення шостої державної інвентаризації радіоактивних відходів у Недригайлівському районі» </w:t>
      </w:r>
    </w:p>
    <w:p>
      <w:pPr>
        <w:pStyle w:val="Normal"/>
        <w:tabs>
          <w:tab w:val="clear" w:pos="708"/>
          <w:tab w:val="left" w:pos="4253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3.01.2016 № 7-ОД «Про відзначення у Недригайлівському районі 25-ї річниці незалежності України»;  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1.2016 № 17-ОД «Про перспективи розвитку галузі освіти у 2016 році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576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є Борисовський І. П.       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6.2016 № 350-ОД «Про підсумки проходження опалювального сезону 2015-2016 років та підготовку галузей економіки до роботи в осінньо-зимовий період 2016-2017 років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3.08.2009   № 329 «Про посилення контролю за погашенням податкового боргу підприємствами, установами та організаціями району»;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11.2015 № 422-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05.2016 № 265-ОД «Про застосування системи електронних закупівель розпорядниками бюджетних кошт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5.2016 № 310-ОД «Про організацію оздоровлення, відпочинку та зайнятості дітей, учнівської молоді влітку 2016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Борисовський І.П.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1.2011 № 21 «Про стан виконання завдань визначених актами і дорученнями Президента України у сфері державної кадрової політики»;</w:t>
      </w:r>
    </w:p>
    <w:p>
      <w:pPr>
        <w:pStyle w:val="Normal"/>
        <w:tabs>
          <w:tab w:val="clear" w:pos="708"/>
          <w:tab w:val="left" w:pos="6720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</w:t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426" w:leader="none"/>
        </w:tabs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Лип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Курман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Васильченко О.І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Іваниц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 Червонослобід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sz w:val="27"/>
          <w:szCs w:val="27"/>
        </w:rPr>
        <w:t>Відповідають: Борисовський І.П., Кучеренко О.І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Перевірка  виконкому </w:t>
      </w:r>
      <w:r>
        <w:rPr>
          <w:sz w:val="27"/>
          <w:szCs w:val="27"/>
          <w:lang w:val="uk-UA"/>
        </w:rPr>
        <w:t xml:space="preserve">Сакунихської </w:t>
      </w:r>
      <w:r>
        <w:rPr>
          <w:sz w:val="27"/>
          <w:szCs w:val="27"/>
        </w:rPr>
        <w:t xml:space="preserve">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Серпень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 Козельненської  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111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Луценко В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Куліш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Іваницької сільської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 виконкому Сакуних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Курман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sz w:val="27"/>
          <w:szCs w:val="27"/>
        </w:rPr>
        <w:t>Відповідають: Борисовський І.П., Кучеренко О.І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сень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Хоруж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Козельне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sz w:val="27"/>
          <w:szCs w:val="27"/>
        </w:rPr>
        <w:t>Відповідають: Борисовський І.П., Куче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виконкому Коровинської   сільської ради по виконанню  делегованих повноважень органів виконавчої влади у галузі  культури  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Червонослобід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Борисовський І.П., Токаренко О.І. 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ІІ. Організаційні заходи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Липень 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йонне  театралізоване свято   Купала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Токаренко О.І., Кучеренко О.І., Коліброда А.С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дина народознавства  «Містична ніч на Івана Купала»    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конкурс на кращий загальноосвітній заклад з оздоровлення та відпочинку дітей </w:t>
      </w:r>
    </w:p>
    <w:p>
      <w:pPr>
        <w:pStyle w:val="Style17"/>
        <w:ind w:left="360" w:firstLine="3893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ють: Борисовський І.П., Токаренко О.І.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ональні змагання першості району з футболу серед дитячих вуличних команд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айонний турнір з пляжного волейболу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з відзначення 26-ї річниці прийняття Декларації про державний суверенітет України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, Коліброда А.С.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Панч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</w:t>
      </w:r>
      <w:r>
        <w:rPr>
          <w:sz w:val="27"/>
          <w:szCs w:val="27"/>
        </w:rPr>
        <w:t xml:space="preserve">запобігання отруєння грибами серед населення району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 Дядченко М.М.</w:t>
      </w:r>
    </w:p>
    <w:p>
      <w:pPr>
        <w:pStyle w:val="Normal"/>
        <w:tabs>
          <w:tab w:val="clear" w:pos="708"/>
          <w:tab w:val="left" w:pos="709" w:leader="none"/>
          <w:tab w:val="left" w:pos="451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по питанню готовності сільськогосподарських підприємств до збирання   урожаю 2016 року, додержання вимог техніки безпеки та охорони праці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 Таранченко Г.В.</w:t>
      </w:r>
    </w:p>
    <w:p>
      <w:pPr>
        <w:pStyle w:val="Normal"/>
        <w:ind w:right="-142" w:hanging="0"/>
        <w:jc w:val="both"/>
        <w:rPr/>
      </w:pPr>
      <w:r>
        <w:rPr>
          <w:bCs/>
          <w:sz w:val="27"/>
          <w:szCs w:val="27"/>
          <w:lang w:val="uk-UA"/>
        </w:rPr>
        <w:tab/>
        <w:t>Нарада щодо стану організації перевезень пасажирів автомобільним транспортом загального користування</w:t>
      </w:r>
    </w:p>
    <w:p>
      <w:pPr>
        <w:pStyle w:val="Normal"/>
        <w:ind w:right="-142" w:firstLine="4253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Борисовський І.П., Веретільник Н.М.</w:t>
      </w:r>
    </w:p>
    <w:p>
      <w:pPr>
        <w:pStyle w:val="Normal"/>
        <w:tabs>
          <w:tab w:val="clear" w:pos="708"/>
          <w:tab w:val="left" w:pos="780" w:leader="none"/>
          <w:tab w:val="left" w:pos="4515" w:leader="none"/>
        </w:tabs>
        <w:ind w:right="-142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ерпень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з нагоди  відзначення  Дня Державного Прапора України  та  25 – ї річниці Незалежності України</w:t>
      </w:r>
    </w:p>
    <w:p>
      <w:pPr>
        <w:pStyle w:val="Normal"/>
        <w:ind w:left="4248" w:right="-142" w:firstLine="5"/>
        <w:jc w:val="both"/>
        <w:rPr/>
      </w:pPr>
      <w:r>
        <w:rPr>
          <w:sz w:val="27"/>
          <w:szCs w:val="27"/>
          <w:lang w:val="uk-UA"/>
        </w:rPr>
        <w:t>Відповідають: Борисовський І.П., Кучеренко О.І., Коліброда А.С.,  Маслак Н.І.,   Токаренко О.І.</w:t>
      </w:r>
    </w:p>
    <w:p>
      <w:pPr>
        <w:pStyle w:val="Normal"/>
        <w:ind w:right="-142" w:firstLine="709"/>
        <w:jc w:val="both"/>
        <w:rPr/>
      </w:pPr>
      <w:r>
        <w:rPr>
          <w:sz w:val="27"/>
          <w:szCs w:val="27"/>
          <w:lang w:val="uk-UA"/>
        </w:rPr>
        <w:t>Лекція «Моя Україна – вільна держава» до Дня Незалежності Україн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Панч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ідання колегії відділу освіти  Недригайлівської районної державної адміністрації. Педагогічна виставка.</w:t>
      </w:r>
    </w:p>
    <w:p>
      <w:pPr>
        <w:pStyle w:val="Style17"/>
        <w:ind w:firstLine="4253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ють: Борисовський І.П., Токаренко О.І.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Фінал першості району з футболу серед дитячих вуличних команд 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часть команди району в обласному фестивалі з пляжного волейболу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Туристичний зліт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>Борисовський І.П.,</w:t>
      </w:r>
      <w:r>
        <w:rPr>
          <w:sz w:val="27"/>
          <w:szCs w:val="27"/>
          <w:lang w:val="uk-UA"/>
        </w:rPr>
        <w:t xml:space="preserve"> 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>Борисовський І.П.,</w:t>
      </w:r>
      <w:r>
        <w:rPr>
          <w:sz w:val="27"/>
          <w:szCs w:val="27"/>
          <w:lang w:val="uk-UA"/>
        </w:rPr>
        <w:t xml:space="preserve"> Іщенко Т.В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Нарада з керівниками та головними зооветспеціалістами  сільськогосподарських підприємств по питанню підготовки тваринницьких приміщень до зимівлі 2016 – 2017 років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 сільськогосподарських підприємств району в обласному передсвятковому ярмарку до Дня Незалежності України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Таранченко Г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Координаційна рада Недригайлівської районної  державної адміністрації з питань розвитку підприємництва </w:t>
      </w:r>
    </w:p>
    <w:p>
      <w:pPr>
        <w:pStyle w:val="Normal"/>
        <w:ind w:right="-142" w:firstLine="4253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Борисовський І.П., 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організації контролю за виконанням документів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«День контролю» у виконкомі Сакунихської сільської рад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Виїзний прийом громадян та проведення звірки осіб, яким виповнилося 18 років працівниками відділу ведення Державного реєстру виборців  апарату Недригайлівської районної державної адміністрації у виконкомі Хоружівської сільської ради</w:t>
      </w:r>
    </w:p>
    <w:p>
      <w:pPr>
        <w:pStyle w:val="Normal"/>
        <w:ind w:right="-142" w:firstLine="4253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вято першого дзвоника, День знань в навчально-вихов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right="-142" w:hanging="0"/>
        <w:jc w:val="both"/>
        <w:rPr/>
      </w:pPr>
      <w:r>
        <w:rPr>
          <w:sz w:val="27"/>
          <w:szCs w:val="27"/>
          <w:lang w:val="uk-UA"/>
        </w:rPr>
        <w:t>Відповідають: Борисовський І.П.,Токаренко О.І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 до річниці визволення Недригайлівщини від німецько-фашистських загарбників  та Дня партизанської слави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/>
      </w:pPr>
      <w:r>
        <w:rPr>
          <w:bCs/>
          <w:sz w:val="27"/>
          <w:szCs w:val="27"/>
          <w:lang w:val="uk-UA"/>
        </w:rPr>
        <w:t>Р</w:t>
      </w:r>
      <w:r>
        <w:rPr>
          <w:bCs/>
          <w:sz w:val="27"/>
          <w:szCs w:val="27"/>
        </w:rPr>
        <w:t>айонн</w:t>
      </w:r>
      <w:r>
        <w:rPr>
          <w:bCs/>
          <w:sz w:val="27"/>
          <w:szCs w:val="27"/>
          <w:lang w:val="uk-UA"/>
        </w:rPr>
        <w:t>а</w:t>
      </w:r>
      <w:r>
        <w:rPr>
          <w:bCs/>
          <w:sz w:val="27"/>
          <w:szCs w:val="27"/>
        </w:rPr>
        <w:t xml:space="preserve"> виставк</w:t>
      </w:r>
      <w:r>
        <w:rPr>
          <w:bCs/>
          <w:sz w:val="27"/>
          <w:szCs w:val="27"/>
          <w:lang w:val="uk-UA"/>
        </w:rPr>
        <w:t>а</w:t>
      </w:r>
      <w:r>
        <w:rPr>
          <w:bCs/>
          <w:sz w:val="27"/>
          <w:szCs w:val="27"/>
        </w:rPr>
        <w:t>-конкурс квітів до  річниці визволення Недригайлівщини</w:t>
      </w:r>
      <w:r>
        <w:rPr>
          <w:bCs/>
          <w:sz w:val="27"/>
          <w:szCs w:val="27"/>
          <w:lang w:val="uk-UA"/>
        </w:rPr>
        <w:t xml:space="preserve">                                                                   </w:t>
      </w:r>
    </w:p>
    <w:p>
      <w:pPr>
        <w:pStyle w:val="TextBody"/>
        <w:ind w:left="4253" w:right="-142" w:hanging="0"/>
        <w:jc w:val="both"/>
        <w:rPr/>
      </w:pPr>
      <w:r>
        <w:rPr>
          <w:sz w:val="27"/>
          <w:szCs w:val="27"/>
        </w:rPr>
        <w:t>Відповідають: Борисовський І.П., Маслак Н.І.,     Токаренко О.І., Колоусов П.П., Коліброда А.С.</w:t>
      </w:r>
    </w:p>
    <w:p>
      <w:pPr>
        <w:pStyle w:val="TextBody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мінар клубних працівників району  </w:t>
      </w:r>
    </w:p>
    <w:p>
      <w:pPr>
        <w:pStyle w:val="TextBody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інар бібліотечних працівників району</w:t>
      </w:r>
    </w:p>
    <w:p>
      <w:pPr>
        <w:pStyle w:val="Normal"/>
        <w:ind w:left="720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Всеукраїнського дня бібліотек</w:t>
      </w:r>
    </w:p>
    <w:p>
      <w:pPr>
        <w:pStyle w:val="Normal"/>
        <w:ind w:left="142" w:right="-142" w:firstLine="57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150-річчя від дня народження Михайла Грушевського – видатного  державного і громадського діяча</w:t>
      </w:r>
    </w:p>
    <w:p>
      <w:pPr>
        <w:pStyle w:val="TextBody"/>
        <w:tabs>
          <w:tab w:val="clear" w:pos="708"/>
          <w:tab w:val="left" w:pos="472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ейд «Увага! Діти - на дорозі!»                                          </w:t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Районний етап  Всеукраїнської  акції «Птах року»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 Всеукраїнської експедиції «Моя Батьківщина-Україна»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обласного </w:t>
      </w:r>
      <w:r>
        <w:rPr>
          <w:sz w:val="27"/>
          <w:szCs w:val="27"/>
          <w:lang w:val="uk-UA"/>
        </w:rPr>
        <w:t>фото</w:t>
      </w:r>
      <w:r>
        <w:rPr>
          <w:sz w:val="27"/>
          <w:szCs w:val="27"/>
        </w:rPr>
        <w:t>конкурсу «Моя Україна</w:t>
      </w:r>
      <w:r>
        <w:rPr>
          <w:sz w:val="27"/>
          <w:szCs w:val="27"/>
          <w:lang w:val="uk-UA"/>
        </w:rPr>
        <w:t>»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b/>
          <w:b/>
          <w:sz w:val="27"/>
          <w:szCs w:val="27"/>
          <w:lang w:eastAsia="uk-UA"/>
        </w:rPr>
      </w:pPr>
      <w:r>
        <w:rPr>
          <w:sz w:val="27"/>
          <w:szCs w:val="27"/>
          <w:lang w:val="uk-UA"/>
        </w:rPr>
        <w:t>Участь в о</w:t>
      </w:r>
      <w:r>
        <w:rPr>
          <w:sz w:val="27"/>
          <w:szCs w:val="27"/>
          <w:lang w:eastAsia="uk-UA"/>
        </w:rPr>
        <w:t>бласн</w:t>
      </w:r>
      <w:r>
        <w:rPr>
          <w:sz w:val="27"/>
          <w:szCs w:val="27"/>
          <w:lang w:val="uk-UA" w:eastAsia="uk-UA"/>
        </w:rPr>
        <w:t>ому</w:t>
      </w:r>
      <w:r>
        <w:rPr>
          <w:sz w:val="27"/>
          <w:szCs w:val="27"/>
          <w:lang w:eastAsia="uk-UA"/>
        </w:rPr>
        <w:t xml:space="preserve"> зл</w:t>
      </w:r>
      <w:r>
        <w:rPr>
          <w:sz w:val="27"/>
          <w:szCs w:val="27"/>
          <w:lang w:val="uk-UA" w:eastAsia="uk-UA"/>
        </w:rPr>
        <w:t>ьоті</w:t>
      </w:r>
      <w:r>
        <w:rPr>
          <w:sz w:val="27"/>
          <w:szCs w:val="27"/>
          <w:lang w:eastAsia="uk-UA"/>
        </w:rPr>
        <w:t xml:space="preserve"> експедиційних пошукових загонів позашкільних навчальних закладів області «Пам’ятати, відродити, зберегти»</w:t>
      </w:r>
      <w:r>
        <w:rPr>
          <w:sz w:val="27"/>
          <w:szCs w:val="27"/>
          <w:lang w:val="uk-UA"/>
        </w:rPr>
        <w:t xml:space="preserve">                                                                                     </w:t>
      </w:r>
    </w:p>
    <w:p>
      <w:pPr>
        <w:pStyle w:val="TextBody"/>
        <w:tabs>
          <w:tab w:val="clear" w:pos="708"/>
          <w:tab w:val="left" w:pos="4725" w:leader="none"/>
        </w:tabs>
        <w:ind w:right="-142" w:firstLine="709"/>
        <w:jc w:val="both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Участь в очному обласному  конкурсі  «Юні художники Сумщини»</w:t>
      </w:r>
    </w:p>
    <w:p>
      <w:pPr>
        <w:pStyle w:val="TextBody"/>
        <w:tabs>
          <w:tab w:val="clear" w:pos="708"/>
          <w:tab w:val="left" w:pos="472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Токаренко О.І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«Олімпійський урок» присвячений Дню фізичної культури та спорт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Кучеренко О.І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Спартакіада серед трудових колективів району, до Дня фізичної культури та спорту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пляжного волейболу, присвячений Дню фізичної культури та спорту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Чемпіонат району з тенісу (корт)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Куче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усиновлення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стеження матеріально-побутових умов проживання дітей в прийомних сім’ях району  та сім’ях, які опинилися в  складних життєвих обставинах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Лекція «Профілактика шкідливих звичок» для вихованців Хоружівського дитячого будинку 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ідеолекторій «Профілактика тютюнопаління, алкоголізму, наркоманії. Профілактика рецидиву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Панч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ди підприємців при Недригайлівській районній державній адміністрації</w:t>
      </w:r>
    </w:p>
    <w:p>
      <w:pPr>
        <w:pStyle w:val="Normal"/>
        <w:ind w:right="-142" w:firstLine="4253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Борисовський І.П., 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підготовки галузей економіки району до осінньо-зимового періоду 2016-2017 роки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 Дядченко М.М. 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ондаренко В.І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з керівниками та спеціалістами сільськогосподарських підприємств з питань оптимізації структури посівних площ під урожай 2017 року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</w:rPr>
        <w:t xml:space="preserve">Нарада з керівниками </w:t>
      </w:r>
      <w:r>
        <w:rPr>
          <w:sz w:val="27"/>
          <w:szCs w:val="27"/>
          <w:lang w:val="uk-UA"/>
        </w:rPr>
        <w:t xml:space="preserve"> та спеціалістами </w:t>
      </w:r>
      <w:r>
        <w:rPr>
          <w:sz w:val="27"/>
          <w:szCs w:val="27"/>
        </w:rPr>
        <w:t xml:space="preserve">сільськогосподарських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підприємств по питанню проведення посіву озимих культур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Перевірка  господарств по питанню  підготовки до зимово–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 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організації контролю за виконанням документів у відділі культури, туризму національностей і реліг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«День контролю» у виконкомі Козельненської сільської  рад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иїзний прийом громадян та проведення звірки осіб, яким виповнилося 18 років працівниками відділу ведення Державного реєстру виборців  апарату Недригайлівської районної державної адміністрації у виконкомі Козельненської сільської ради</w:t>
      </w:r>
    </w:p>
    <w:p>
      <w:pPr>
        <w:pStyle w:val="Normal"/>
        <w:ind w:right="-142" w:firstLine="4253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7"/>
          <w:szCs w:val="27"/>
          <w:lang w:val="uk-UA"/>
        </w:rPr>
        <w:t>Виїзне обслуговування населення району “мобільним соціальним офісом”         (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left="4253"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Бордун В.І., Луценко В.І.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філактичні рейди (за окремим планом)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явлення сімей в складних життєвих обставинах, систематичні перевірки умов виховання і проживання в них дітей, вирішення проблеми бездоглядності дітей в даних сім’ях 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/>
      </w:pPr>
      <w:r>
        <w:rPr>
          <w:bCs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sz w:val="27"/>
          <w:szCs w:val="27"/>
          <w:lang w:val="uk-UA"/>
        </w:rPr>
        <w:t xml:space="preserve"> (по мірі необхідності)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Навчання секретарів сільських і селищних рад району та голів адміністративних комісій при виконкомах сільських і селищних рад </w:t>
      </w:r>
    </w:p>
    <w:p>
      <w:pPr>
        <w:pStyle w:val="Normal"/>
        <w:ind w:left="4248" w:right="-142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 Неменко О.І., Бондаренко В.І.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Коваленко В.М.</w:t>
      </w:r>
    </w:p>
    <w:p>
      <w:pPr>
        <w:pStyle w:val="Normal"/>
        <w:ind w:right="-142" w:firstLine="708"/>
        <w:jc w:val="both"/>
        <w:rPr/>
      </w:pPr>
      <w:r>
        <w:rPr>
          <w:bCs/>
          <w:sz w:val="27"/>
          <w:szCs w:val="27"/>
          <w:lang w:val="uk-UA"/>
        </w:rPr>
        <w:t>У</w:t>
      </w:r>
      <w:r>
        <w:rPr>
          <w:sz w:val="27"/>
          <w:szCs w:val="27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  <w:t>Щомісяця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/>
      </w:pPr>
      <w:r>
        <w:rPr>
          <w:sz w:val="27"/>
          <w:szCs w:val="27"/>
          <w:lang w:val="uk-UA"/>
        </w:rPr>
        <w:t>Нарада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їзні прийоми 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283" w:right="-142" w:firstLine="426"/>
        <w:jc w:val="both"/>
        <w:rPr>
          <w:sz w:val="27"/>
          <w:szCs w:val="27"/>
        </w:rPr>
      </w:pPr>
      <w:r>
        <w:rPr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З</w:t>
      </w:r>
      <w:r>
        <w:rPr>
          <w:sz w:val="27"/>
          <w:szCs w:val="27"/>
        </w:rPr>
        <w:t>асідання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Здійснення контролю за дотриманням чинного законодавства  під час призначення,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перерахунку  та виплати пенсій управлінням Пенсійного фонду України в районі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дійснення координації і системного контролю   надання  допомоги учасникам антитерористичної операції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Коліброда А.С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бота з сім’ями учасників антитерористичної операції  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Пан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по будівництву об’єктів  на території району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right="-142" w:hanging="0"/>
        <w:jc w:val="both"/>
        <w:rPr/>
      </w:pPr>
      <w:r>
        <w:rPr>
          <w:bCs/>
          <w:sz w:val="27"/>
          <w:szCs w:val="27"/>
          <w:lang w:val="uk-UA"/>
        </w:rPr>
        <w:tab/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оперативного штабу з підготовки галузей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 Луценко В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лоусов П.П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рийом громадян по наданню безоплатної первинної правової допомоги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ондаренко  В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тижня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ийом громадян з особистих питань керівництвом </w:t>
      </w:r>
      <w:r>
        <w:rPr>
          <w:bCs/>
          <w:sz w:val="27"/>
          <w:szCs w:val="27"/>
          <w:lang w:val="uk-UA"/>
        </w:rPr>
        <w:t xml:space="preserve">Недригайлівської районної  державної   адміністрації  </w:t>
      </w:r>
      <w:r>
        <w:rPr>
          <w:sz w:val="27"/>
          <w:szCs w:val="27"/>
          <w:lang w:val="uk-UA"/>
        </w:rPr>
        <w:t xml:space="preserve"> у   приміщенні   Недригайлівської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районної  державної   адміністрації  </w:t>
      </w:r>
      <w:r>
        <w:rPr>
          <w:sz w:val="27"/>
          <w:szCs w:val="27"/>
          <w:lang w:val="uk-UA"/>
        </w:rPr>
        <w:t xml:space="preserve"> 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8"/>
        <w:jc w:val="both"/>
        <w:rPr/>
      </w:pPr>
      <w:r>
        <w:rPr>
          <w:sz w:val="27"/>
          <w:szCs w:val="27"/>
          <w:lang w:val="uk-UA"/>
        </w:rPr>
        <w:t xml:space="preserve">Організаційна підготовка апаратних нарад при голові Недригайлівської </w:t>
      </w:r>
      <w:r>
        <w:rPr>
          <w:bCs/>
          <w:sz w:val="27"/>
          <w:szCs w:val="27"/>
          <w:lang w:val="uk-UA"/>
        </w:rPr>
        <w:t xml:space="preserve">районної  державної   адміністрації  </w:t>
      </w:r>
      <w:r>
        <w:rPr>
          <w:sz w:val="27"/>
          <w:szCs w:val="27"/>
          <w:lang w:val="uk-UA"/>
        </w:rPr>
        <w:t xml:space="preserve"> </w:t>
      </w:r>
    </w:p>
    <w:p>
      <w:pPr>
        <w:pStyle w:val="25"/>
        <w:spacing w:lineRule="auto" w:line="240" w:before="0" w:after="0"/>
        <w:ind w:left="0"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  <w:t>Щовівторка</w:t>
      </w:r>
    </w:p>
    <w:p>
      <w:pPr>
        <w:pStyle w:val="Heading5"/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Недригайлівської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Heading4"/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Наради  з керівниками структурних підрозділів Недригайлівської районної державної адміністрації                       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Оперативні  наради при голові </w:t>
      </w:r>
      <w:r>
        <w:rPr>
          <w:sz w:val="27"/>
          <w:szCs w:val="27"/>
        </w:rPr>
        <w:t>Недригайлівської</w:t>
      </w:r>
      <w:r>
        <w:rPr>
          <w:sz w:val="27"/>
          <w:szCs w:val="27"/>
          <w:lang w:val="uk-UA"/>
        </w:rPr>
        <w:t xml:space="preserve">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Лаврик Р.В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-14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  <w:tab/>
        <w:tab/>
        <w:t xml:space="preserve">                                                 О.І.Неменко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відділу організаційно -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адрової роботи апарату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ржавної адміністрації</w:t>
        <w:tab/>
        <w:t xml:space="preserve">                                                           Л.І.Луценко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footerReference w:type="default" r:id="rId2"/>
      <w:type w:val="nextPage"/>
      <w:pgSz w:w="11906" w:h="16838"/>
      <w:pgMar w:left="1276" w:right="566" w:gutter="0" w:header="0" w:top="993" w:footer="5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1:00Z</dcterms:created>
  <dc:creator>Пользователь Компьютера</dc:creator>
  <dc:description/>
  <dc:language>en-US</dc:language>
  <cp:lastModifiedBy>Vnpolituka</cp:lastModifiedBy>
  <cp:lastPrinted>2016-01-25T12:28:00Z</cp:lastPrinted>
  <dcterms:modified xsi:type="dcterms:W3CDTF">2016-07-12T11:42:00Z</dcterms:modified>
  <cp:revision>3</cp:revision>
  <dc:subject/>
  <dc:title/>
</cp:coreProperties>
</file>