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jc w:val="left"/>
        <w:rPr>
          <w:sz w:val="27"/>
          <w:szCs w:val="27"/>
        </w:rPr>
      </w:pPr>
      <w:r>
        <w:rPr>
          <w:sz w:val="27"/>
          <w:szCs w:val="27"/>
        </w:rPr>
        <w:t>27.12.2017   №  910-О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лан 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7"/>
          <w:szCs w:val="27"/>
          <w:lang w:val="uk-UA"/>
        </w:rPr>
        <w:t>роботи Недригайлівської  районної державної адміністрації на 2018 рік</w:t>
      </w:r>
    </w:p>
    <w:p>
      <w:pPr>
        <w:pStyle w:val="Normal"/>
        <w:ind w:right="141" w:hanging="0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720" w:right="141" w:hanging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вчання, виховання та харчування дітей  у   навчально-виховних закладах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Про підготовку сільськогосподарських підприємств до проведення комплексу весняно-польових робі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сильченко О.І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монос А.Д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купівлю товарів, робіт і послуг за 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Звіт Курманівського сільського голови про виконання виконкомом Курманівської сільської ради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/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Кучеренко О.І. 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ко Ю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програми економічного і соціального розвитку району та    місцевих бюджетів  за І піврічч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 соціальний захист  учасників антитерористичної операції та членів їх сі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43" w:leader="none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Т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виконання районної  комплексної програми «Правопорядок на 2016-2020 ро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Т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 закладів культури по забезпеченню культурно-мистецького розвитку та інформаційного обслуговування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вимог Закону України   «Про державну службу» в структурних підрозділах 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еалізацію державної політики у сфері  архівної справи на території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ій Л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вбир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Про проект Програми економічного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соціального розвитку  Недригайлівського району на 2018 рік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7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bCs/>
          <w:sz w:val="27"/>
          <w:szCs w:val="27"/>
          <w:lang w:val="uk-UA"/>
        </w:rPr>
        <w:t>Недригайлівської р</w:t>
      </w:r>
      <w:r>
        <w:rPr>
          <w:sz w:val="27"/>
          <w:szCs w:val="27"/>
          <w:lang w:val="uk-UA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253" w:right="-1" w:hanging="0"/>
        <w:jc w:val="both"/>
        <w:rPr/>
      </w:pP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Про проект Програми   економічного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соціального розвитку  Недригайлівського району на 2018 рік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 бюджету за 2017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роект районної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підсумки виконання районного бюджету за І півріччя 2018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/>
      </w:pPr>
      <w:r>
        <w:rPr>
          <w:sz w:val="27"/>
          <w:szCs w:val="27"/>
          <w:lang w:val="uk-UA"/>
        </w:rPr>
        <w:t>Про проект Програми  економічного  і  соціального розвитку Недригайлівського району  на 2019 рік</w:t>
      </w:r>
    </w:p>
    <w:p>
      <w:pPr>
        <w:pStyle w:val="Normal"/>
        <w:ind w:left="4253" w:right="14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відділ економічного розвитку і торгівлі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720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бюджету за 9 місяців 2018 року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Січень 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основні напрямки підготовки і завдання цивільного захисту Недригайлівського району на 2018 рік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4111"/>
        <w:rPr/>
      </w:pPr>
      <w:r>
        <w:rPr>
          <w:bCs/>
          <w:sz w:val="27"/>
          <w:szCs w:val="27"/>
          <w:lang w:val="uk-UA"/>
        </w:rPr>
        <w:t xml:space="preserve">  </w:t>
      </w: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ро заходи щодо зміцнення фінансово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бюджетної дисципліни та посилення контролю за використанням державного майна і фінансових ресурсів в Недригайлівському районі 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повідає Токаренко П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 виконання урядової програми «Доступні ліки»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Неменко Т.В.</w:t>
      </w:r>
    </w:p>
    <w:p>
      <w:pPr>
        <w:pStyle w:val="Normal"/>
        <w:ind w:right="-1" w:firstLine="4111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</w:t>
      </w: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uk-UA"/>
        </w:rPr>
        <w:t>Про  виконання</w:t>
      </w:r>
      <w:r>
        <w:rPr>
          <w:sz w:val="27"/>
          <w:szCs w:val="27"/>
          <w:lang w:val="uk-UA"/>
        </w:rPr>
        <w:t xml:space="preserve"> </w:t>
      </w:r>
      <w:r>
        <w:rPr>
          <w:rStyle w:val="Rvts23"/>
          <w:sz w:val="27"/>
          <w:szCs w:val="27"/>
          <w:lang w:val="uk-UA"/>
        </w:rPr>
        <w:t xml:space="preserve">плану заходів  </w:t>
      </w:r>
      <w:r>
        <w:rPr>
          <w:rStyle w:val="Rvts0"/>
          <w:sz w:val="27"/>
          <w:szCs w:val="27"/>
          <w:lang w:val="uk-UA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 та членів їх сімей затвердженого </w:t>
      </w:r>
      <w:r>
        <w:rPr>
          <w:bCs/>
          <w:sz w:val="27"/>
          <w:szCs w:val="27"/>
          <w:lang w:val="uk-UA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ють: Пономаренко І.В., Бордун В.І. </w:t>
      </w:r>
    </w:p>
    <w:p>
      <w:pPr>
        <w:pStyle w:val="Normal"/>
        <w:ind w:right="-1" w:firstLine="709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 стан  виконання  розпорядження голови Недригайлівської районної державної  адміністрації від  10.01.2017  № 10-ОД «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Коліброда А.С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стан  соціальної роботи   з сім’ями, дітьми та молоддю, які перебувають в складних життєвих обставинах та потребують соціальної  допомоги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Панченко О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ютий </w:t>
      </w:r>
      <w:r>
        <w:rPr>
          <w:sz w:val="27"/>
          <w:szCs w:val="27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за  2017 рік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забезпечення житлом дітей-сиріт, дітей позбавлених батьківського піклування та осіб з їх  числа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організацію колективно-договірного  регулювання трудових відносин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дотримання вимог чинного законодавства в питаннях надання адміністративних послуг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Коломієць С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порядок  бронювання військовозобов’язаних, які працюють в органах виконавчої влади і місцевого самоврядування району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Колоусов П.П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надання населенню житлових субсидій в опалювальний період  2017-2018 рок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Березень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виконання розпорядження голови Недригайлівської районної державної адміністрації від 27.09.2017 №684-ОД «Про стан та перспективи медичного обслуговування населення   району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Пономаренко І.В., Неменко Т.В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firstLine="709"/>
        <w:rPr/>
      </w:pPr>
      <w:r>
        <w:rPr>
          <w:bCs/>
          <w:sz w:val="27"/>
          <w:szCs w:val="27"/>
          <w:lang w:val="uk-UA"/>
        </w:rPr>
        <w:t>Про проведення комплексу  робіт щодо  благоустрою території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ро стан використання  земель на території району</w:t>
      </w:r>
    </w:p>
    <w:p>
      <w:pPr>
        <w:pStyle w:val="Normal"/>
        <w:ind w:right="-1" w:hanging="0"/>
        <w:jc w:val="right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Доповідає Кушніренко О.М. 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розпорядження голови Недригайлівської районної державної адміністрації від 15.11.2017 № 786-ОД «Про роботу виконкому Сакунихської сільської ради по виконанню делегованих повноважень органів виконавчої влади»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Осіння Л.П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ab/>
        <w:t>Про стан перевезення пасажирів громадським транспортом загального користування на території району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безпеки дорожнього руху на території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Зубенко В.М.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ind w:right="-1" w:hanging="0"/>
        <w:jc w:val="both"/>
        <w:rPr/>
      </w:pPr>
      <w:r>
        <w:rPr>
          <w:bCs/>
          <w:sz w:val="27"/>
          <w:szCs w:val="27"/>
          <w:lang w:val="uk-UA"/>
        </w:rPr>
        <w:tab/>
        <w:t>Про хід виконання районної цільової соціальної програми  протидії ВІЛ- інфекції/СНІДу на 2015-2018 роки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повідає Пономаренко І.В. 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 Районної цільової комплексної програми «Молодь Недригайлівщини на 2016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2020 роки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Кучеренко О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виконання вимог Закону України «Про державну реєстрацію речових прав на нерухоме майно та їх обтяжень»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Удовиченко Ю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Про інформаційно-аналітичне забезпечення діяльності  органів   державної виконавчої влади в питанні наповнення інформацією сайту Недригайлівської районної державної адміністрації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Коліброда А.С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8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ідсумки роботи із зверненнями громадян  у Недригайлівській районній державній адміністрації за  І квартал 2018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 Неменко О.І.</w:t>
      </w:r>
    </w:p>
    <w:p>
      <w:pPr>
        <w:pStyle w:val="TextBody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 підготовку до складання учнями загальноосвітніх шкіл району зовнішнього незалежного оцінювання  у 2018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 Бордун В.І.,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  <w:lang w:val="uk-UA"/>
        </w:rPr>
        <w:t>Про стан виконання Програми будівництва, реконструкції, ремонту та утримання місцевих доріг районного значення Недригайлівського району на 2017-2018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вимог Закону України «Про засади державної регуляторної  політики у сфері господарської діяльності»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Ємець О.В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Борисовський І.П.</w:t>
      </w:r>
      <w:r>
        <w:rPr>
          <w:bCs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районної цільової програми захисту населення та території від надзвичайних ситуацій техногенного та природного характеру на 2014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2018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 xml:space="preserve">Про підсумки проведення  призову громадян    на строкову   військову службу  в квітні-травні 2018 року на території Недригайлівського район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</w:t>
      </w: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</w:t>
      </w:r>
      <w:r>
        <w:rPr>
          <w:sz w:val="27"/>
          <w:szCs w:val="27"/>
        </w:rPr>
        <w:t>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доручення голови Недригайлівської районної державної адміністрації  від 02.08.2010  № 9 «Про стан малюкової смертності в районі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оновлення містобудівної документації населених пунктів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ипень 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організаційну роботу управління розвитку сільських територій Недригайлівської районної державної адміністрації щодо  проведення комплексу збиральних робіт у 2018 році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Таранченко Г.В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півріччя  2018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роведення ІІ етапу обласного фестивалю народної творчості «Квітуй в любові і добрі, Сумщино,  край благословенний!», присвячений 80</w:t>
      </w:r>
      <w:r>
        <w:rPr>
          <w:b/>
          <w:bCs/>
          <w:sz w:val="27"/>
          <w:szCs w:val="27"/>
          <w:lang w:val="uk-UA"/>
        </w:rPr>
        <w:t>-</w:t>
      </w:r>
      <w:r>
        <w:rPr>
          <w:bCs/>
          <w:sz w:val="27"/>
          <w:szCs w:val="27"/>
          <w:lang w:val="uk-UA"/>
        </w:rPr>
        <w:t>й річниці утворення Сумської област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Маслак Н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>Про підготовку закладів освіти району до нового 2018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>2019 навчального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Хоменко А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Серпень </w:t>
      </w:r>
    </w:p>
    <w:p>
      <w:pPr>
        <w:pStyle w:val="Normal"/>
        <w:ind w:left="708"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 реформування житлово-комунального господарства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ідсумки проведення зовнішнього незалежного оцінювання у 2018 роц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Хоменко А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облаштування та відновлення зовнішнього освітлення населених пунктів району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стан надання ендокринологічної допомоги  населенню району та забезпечення пільговими рецептами хворих на цукровий діабет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Пономаренко І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Васильченко О.І.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Про стан </w:t>
      </w:r>
      <w:r>
        <w:rPr>
          <w:sz w:val="27"/>
          <w:szCs w:val="27"/>
          <w:lang w:val="uk-UA"/>
        </w:rPr>
        <w:t>реалізації</w:t>
      </w:r>
      <w:r>
        <w:rPr>
          <w:sz w:val="27"/>
          <w:szCs w:val="27"/>
        </w:rPr>
        <w:t xml:space="preserve">  районної цільової  </w:t>
      </w:r>
      <w:r>
        <w:rPr>
          <w:sz w:val="27"/>
          <w:szCs w:val="27"/>
          <w:lang w:val="uk-UA"/>
        </w:rPr>
        <w:t>програми підтримки індивідуального житлового будівництва «Власний дім» на 2017-2018 роки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7"/>
          <w:szCs w:val="27"/>
        </w:rPr>
        <w:t>Відповідальний 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роботи щодо соціально-правового захисту дітей, профілактики правопорушень та  злочинності у дитячому середовищ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ересень 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иконання програми розвитку сільських територій Недригайлівського району на період до 2020 року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Веретільник Н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о підсумки проведення в районі оздоровлення та відпочинку дітей і молоді влітку 201</w:t>
      </w:r>
      <w:r>
        <w:rPr>
          <w:sz w:val="27"/>
          <w:szCs w:val="27"/>
          <w:lang w:val="uk-UA"/>
        </w:rPr>
        <w:t>8</w:t>
      </w:r>
      <w:r>
        <w:rPr>
          <w:sz w:val="27"/>
          <w:szCs w:val="27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Кучеренко О.І., Хоменко А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ють: Черенков В.М.,</w:t>
      </w:r>
      <w:r>
        <w:rPr>
          <w:bCs/>
          <w:sz w:val="27"/>
          <w:szCs w:val="27"/>
        </w:rPr>
        <w:t xml:space="preserve"> Пономаренко І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 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-інвалідам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9 місяців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підсумки роботи із зверненнями громадян  у Недригайлівській районній державній адміністрації за  9 місяців 2018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 Нем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Листопад  </w:t>
      </w:r>
    </w:p>
    <w:p>
      <w:pPr>
        <w:pStyle w:val="Normal"/>
        <w:ind w:right="-1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водопостачання в районі та забезпечення доброякісною питною  водою 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Дядченко М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виконання Програми розвитку малого та  середнього підприємництва в Недригайлівському районі на 2017- 2020 роки</w:t>
      </w:r>
    </w:p>
    <w:p>
      <w:pPr>
        <w:pStyle w:val="Normal"/>
        <w:ind w:right="-1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Веретільник Н.М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 xml:space="preserve">Про стан розвитку сімейних форм  виховання дітей, якість функціонування прийомних сімей та    дитячого будинку сімейного тип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Доповідає   Данко Ю.М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поштового обслуговування населення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Яшник Н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районної програми правової  освіти населення на 2017-2020 роки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Гайворонська А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підсумки проведення призову громадян    на строкову   військову службу  в жовтні – листопаді  2018 року на території Недригайлівського район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</w:t>
      </w: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асильченко О.І</w:t>
      </w:r>
      <w:r>
        <w:rPr>
          <w:sz w:val="27"/>
          <w:szCs w:val="27"/>
        </w:rPr>
        <w:t>.</w:t>
      </w:r>
    </w:p>
    <w:p>
      <w:pPr>
        <w:pStyle w:val="Normal"/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>Про стан 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firstLine="708"/>
        <w:rPr/>
      </w:pP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uk-UA"/>
        </w:rPr>
        <w:t>основні</w:t>
      </w:r>
      <w:r>
        <w:rPr>
          <w:sz w:val="27"/>
          <w:szCs w:val="27"/>
        </w:rPr>
        <w:t xml:space="preserve"> напрямки бюджетної політики на 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Токаренко П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>Відповідальний за підготовку</w:t>
      </w:r>
      <w:r>
        <w:rPr>
          <w:sz w:val="27"/>
          <w:szCs w:val="27"/>
          <w:lang w:val="uk-UA"/>
        </w:rPr>
        <w:t xml:space="preserve"> Борисовський І.П.</w:t>
      </w:r>
    </w:p>
    <w:p>
      <w:pPr>
        <w:pStyle w:val="Normal"/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організацію відпочинку, оздоровлення та змістовного дозвілля дітей і юнацтва під час зимових шкільних канікул в районі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Хоменко А.М., Кучеренко О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  Нем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bCs/>
          <w:sz w:val="27"/>
          <w:szCs w:val="27"/>
        </w:rPr>
        <w:t>І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>. Перелік програм,  над реалізацією яких  працює</w:t>
      </w:r>
    </w:p>
    <w:p>
      <w:pPr>
        <w:pStyle w:val="Normal"/>
        <w:ind w:left="60"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Районна програма «Репродуктивне та статеве здоров’я нації на період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2021 років»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Районна цільова соціальна програма протидії ВІЛ-інфекції/СНІДу на 2015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18 роки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  <w:lang w:val="uk-UA"/>
        </w:rPr>
        <w:t>Районна програма «Правопорядок на 201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»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>Районна програма правової освіти населення на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цільова  програма підтримки індивідуального житлового будівництва «Власний дім» на 2017-2018 роки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є Васильченко О.І. 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грама економічного і соціального розвитку Недригайлівського району на 2018 рік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Програма розвитку малого та середнього підприємництва в Недригайлівському районі на 2017– 2020 роки 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>Програма  будівництва, реконструкції, ремонту та утримання місцевих доріг районного значення Недригайлівського району на 201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18 роки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розвитку сільських територій  Недригайлівського району на період до 2020 року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П</w:t>
      </w:r>
      <w:r>
        <w:rPr>
          <w:sz w:val="27"/>
          <w:szCs w:val="27"/>
        </w:rPr>
        <w:t xml:space="preserve">рограма розвитку фізичної культури </w:t>
      </w:r>
      <w:r>
        <w:rPr>
          <w:sz w:val="27"/>
          <w:szCs w:val="27"/>
          <w:lang w:val="uk-UA"/>
        </w:rPr>
        <w:t>та</w:t>
      </w:r>
      <w:r>
        <w:rPr>
          <w:sz w:val="27"/>
          <w:szCs w:val="27"/>
        </w:rPr>
        <w:t xml:space="preserve"> спорту в Недригайлівському районі на 20</w:t>
      </w:r>
      <w:r>
        <w:rPr>
          <w:sz w:val="27"/>
          <w:szCs w:val="27"/>
          <w:lang w:val="uk-UA"/>
        </w:rPr>
        <w:t xml:space="preserve">17-2020 </w:t>
      </w:r>
      <w:r>
        <w:rPr>
          <w:sz w:val="27"/>
          <w:szCs w:val="27"/>
        </w:rPr>
        <w:t>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  Районна цільова комплексна програма «Молодь Недригайлівщини на 201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2020 роки»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 програма соціальної підтримки  Недригайлівської організації   ветеранів    війни та праці  на період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Районна програма зайнятості населення на період до 2018 року</w:t>
      </w:r>
    </w:p>
    <w:p>
      <w:pPr>
        <w:pStyle w:val="Normal"/>
        <w:tabs>
          <w:tab w:val="clear" w:pos="708"/>
          <w:tab w:val="left" w:pos="709" w:leader="none"/>
        </w:tabs>
        <w:ind w:right="-1" w:firstLine="284"/>
        <w:jc w:val="both"/>
        <w:rPr/>
      </w:pPr>
      <w:r>
        <w:rPr>
          <w:sz w:val="27"/>
          <w:szCs w:val="27"/>
          <w:lang w:val="uk-UA"/>
        </w:rPr>
        <w:tab/>
        <w:t>Районна   програма  підтримки Недригайлівської  районної громадської  організації  інвалідів  по соціальному захисту інвалідів  на період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 підтримки Недригайлівської  районної громадської організації ветеранів війни – учасників бойових дій на території інших держав   на період 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  <w:lang w:val="uk-UA"/>
        </w:rPr>
        <w:t>Районна програма підтримки Недригайлівського районного осередку Всеукраїнської громадської організації інвалідів «Союз Чорнобиль України» по соціальному захисту громадян, що постраждали внаслідок  ядерних катастроф, аварій  на період   2016-2020 рокі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програма підтримки Недригайлівської   громадської організації «Спілка учасників АТО – «Патріоти Батьківщини» на період 2016-2020 років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програма щодо забезпечення обробки інформації з нарахування та виплати житлових субсидій на 2016-2018 ро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плексна районна цільова програма для пільгових категорій населення на 2016-2019 роки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firstLine="567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є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/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Червонослобід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6096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Перевірка   виконкому Засуль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Засуль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асуль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Коровин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Тернівської   селищн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Червонослобідської 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</w:rPr>
        <w:t>Відповідають:</w:t>
      </w:r>
      <w:r>
        <w:rPr>
          <w:sz w:val="27"/>
          <w:szCs w:val="27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Сакуних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Тернівської селищн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Тернівської селищної </w:t>
      </w:r>
      <w:r>
        <w:rPr>
          <w:sz w:val="27"/>
          <w:szCs w:val="27"/>
        </w:rPr>
        <w:t xml:space="preserve">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ради по виконанню  делегованих повноважень  органів виконавчої влади в питанні забезпечення вимог законодавства щодо розгляду звернень громадян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 Засуль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Тернівської селищн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/>
      </w:pPr>
      <w:r>
        <w:rPr>
          <w:sz w:val="27"/>
          <w:szCs w:val="27"/>
        </w:rPr>
        <w:tab/>
        <w:t>Перевірка виконкому  Сакуних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Перевірка   виконкому Терн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урман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 w:val="27"/>
          <w:szCs w:val="27"/>
        </w:rPr>
        <w:tab/>
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Вільшанської 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  Червонослобід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    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</w:rPr>
        <w:tab/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Червонослобідської сільськ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 виконкому Вільшан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bCs/>
          <w:sz w:val="27"/>
          <w:szCs w:val="27"/>
        </w:rPr>
        <w:tab/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етільник Н.М. 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І квартал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кому Курманівської сільської   ради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/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825" w:leader="none"/>
        </w:tabs>
        <w:ind w:left="5954" w:right="-142" w:hanging="0"/>
        <w:jc w:val="both"/>
        <w:rPr/>
      </w:pPr>
      <w:r>
        <w:rPr>
          <w:sz w:val="27"/>
          <w:szCs w:val="27"/>
        </w:rPr>
        <w:t xml:space="preserve">Борисовський І.П., Неменко О.І.                              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І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квартал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кому Тернівської селищної   ради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825" w:leader="none"/>
        </w:tabs>
        <w:ind w:left="5954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рисовський І.П., Неменко О.І.                              </w:t>
      </w:r>
    </w:p>
    <w:p>
      <w:pPr>
        <w:pStyle w:val="TextBody"/>
        <w:ind w:right="-142" w:firstLine="425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/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Heading5"/>
        <w:ind w:right="14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Січ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5954" w:leader="none"/>
        </w:tabs>
        <w:ind w:left="5954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Гайворонська А.В.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354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косту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йворонська А.В.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 у  обласних конкурсах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Ювілейна година «Божий дар митця», присвячена 85-річчю від дня народження Анатолія Юрійовича Мокренка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8 рік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left="6096" w:right="-142" w:hanging="14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С. Линника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рофілактика шкідливих звичок»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Профілактика  захворювань, що передаються статевим шляхом, ВІЛ/СНІД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Недригайл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Хоменко А.М., Панченко О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,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Районний конкурс дитячих малюнків «Я малюю світ»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свята до 8 Березня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український тиждень дитячої та юнацької книги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/>
      </w:pPr>
      <w:r>
        <w:rPr>
          <w:sz w:val="27"/>
          <w:szCs w:val="27"/>
          <w:lang w:val="uk-UA"/>
        </w:rPr>
        <w:t>Шкільні свята зустрічі птахів</w:t>
        <w:tab/>
        <w:tab/>
        <w:t xml:space="preserve">  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  <w:r>
        <w:rPr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09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Борисовський І.П., Кучеренко О.І.         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я «Послуга патронату над дитиною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8 року 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виконкомі Курманівській сільській рад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Терн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Дня  Чорнобильської трагедії</w:t>
      </w:r>
    </w:p>
    <w:p>
      <w:pPr>
        <w:pStyle w:val="Normal"/>
        <w:tabs>
          <w:tab w:val="clear" w:pos="708"/>
          <w:tab w:val="left" w:pos="6096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  Бордун В.І., Гайворонська А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учнів шкіл естетичного виховання  у обласних конкурсах</w:t>
      </w:r>
    </w:p>
    <w:p>
      <w:pPr>
        <w:pStyle w:val="Normal"/>
        <w:tabs>
          <w:tab w:val="clear" w:pos="708"/>
          <w:tab w:val="left" w:pos="709" w:leader="none"/>
          <w:tab w:val="left" w:pos="651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ind w:right="-142" w:firstLine="4253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/>
      </w:pPr>
      <w:r>
        <w:rPr>
          <w:sz w:val="27"/>
          <w:szCs w:val="27"/>
        </w:rPr>
        <w:t xml:space="preserve">Проведення </w:t>
      </w:r>
      <w:r>
        <w:rPr>
          <w:sz w:val="27"/>
          <w:szCs w:val="27"/>
          <w:lang w:val="uk-UA"/>
        </w:rPr>
        <w:t>д</w:t>
      </w:r>
      <w:r>
        <w:rPr>
          <w:sz w:val="27"/>
          <w:szCs w:val="27"/>
        </w:rPr>
        <w:t xml:space="preserve">ня </w:t>
      </w:r>
      <w:r>
        <w:rPr>
          <w:sz w:val="27"/>
          <w:szCs w:val="27"/>
          <w:lang w:val="uk-UA"/>
        </w:rPr>
        <w:t xml:space="preserve">цивільної оборони </w:t>
      </w:r>
      <w:r>
        <w:rPr>
          <w:sz w:val="27"/>
          <w:szCs w:val="27"/>
        </w:rPr>
        <w:t xml:space="preserve"> в школах району </w:t>
        <w:tab/>
        <w:tab/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Тиждень психології у закладах осві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252" w:leader="none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оціологічне  опитування серед молоді району  «Сім’я очима молоді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КЗ «Недригайлівський районний центр первинної медико-санітарної допомоги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 виконкомі Вільша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Гайворонська А.В., Бордун В.І.,   Хоменко  А.М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,Хоменко А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матері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бок району з футбол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Дня вишиванк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ворчий звіт Недригайлівської  дитячої музичної школ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иконкомі Тернівської селищної рад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Коровин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 Данко Ю.М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Турніри з шахів, шашок, дартсу до  Дня захисту дітей 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/>
      </w:pPr>
      <w:r>
        <w:rPr>
          <w:b w:val="false"/>
          <w:sz w:val="27"/>
          <w:szCs w:val="27"/>
        </w:rPr>
        <w:t xml:space="preserve">Чемпіонат району з футболу  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Хоменко А.М.,  Кучеренко О.І., Гайворонська А.В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rPr/>
      </w:pPr>
      <w:r>
        <w:rPr>
          <w:sz w:val="27"/>
          <w:szCs w:val="27"/>
        </w:rPr>
        <w:tab/>
        <w:t>Літня оздоровчо-відпочинкова кампанія 2018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пускні вечори у загальноосвітніх школах район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Heading"/>
        <w:ind w:right="-142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ходи до Дня скорботи і вшанування пам’яті жертв вій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,Кучеренко О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фестиваль молодих виконавців української сучасної  патріотичної  пісні «Вірю в майбутнє твоє, Україно»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Літо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до 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8»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 xml:space="preserve">Відповідають: Борисовський І.П., Маслак Н.І., Гайворонська А.В.,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Інформаційне досьє до  дня хрещення Київської Русі-України «У пошуках віри» 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Етнографічна мандрівка  «Ой, на Івана, ой, на Купала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Канікули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відзначення 28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Лекційно – тренінгове заняття «Програма наставництва в Україні» 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8 року по сільськогосподарських підприємствах та фермерських господарствах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Васильченко О.І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Червонослобідській сільській  раді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7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Маслак Н.І.,  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/>
      </w:pPr>
      <w:r>
        <w:rPr>
          <w:sz w:val="27"/>
          <w:szCs w:val="27"/>
        </w:rPr>
        <w:t>Кучеренко О.І., Хоменко А.М.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0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Борисовський І.П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Я – громадянин України»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есіда «Я – дитина, але я - особистість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підприємця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Засуль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Хоменко А.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  Хоменко А.М.,Гайворонська А.В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«Олімпійськийдень» присвячений Дню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4253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йд «Урок»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Ми всі різні, але рівні» 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8-2019 років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Сакуних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йко Т.М., Хоменко А.М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/>
      </w:pPr>
      <w:r>
        <w:rPr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6096" w:right="-142" w:hanging="1843"/>
        <w:jc w:val="both"/>
        <w:rPr/>
      </w:pPr>
      <w:r>
        <w:rPr>
          <w:sz w:val="27"/>
          <w:szCs w:val="27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Заходи до Дня працівників осві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/>
      </w:pPr>
      <w:r>
        <w:rPr>
          <w:sz w:val="27"/>
          <w:szCs w:val="27"/>
        </w:rPr>
        <w:t>Відповідають: Борисовський І.П., Маслак Н.І.,    Гайворонська А.В.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фольклорно-етнографічний огляд-конкурс «Диво калинове»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  <w:tab/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Чемпіонат району з футболу (фінал), турнір на кубок голови федерації футболу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Недригайлівщини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і турніри з шахів, шашок до Дня Захисника Україн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черенко О.І.</w:t>
      </w:r>
    </w:p>
    <w:p>
      <w:pPr>
        <w:pStyle w:val="33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рада з керівниками та спеціалістами сільськогосподарських підприємств з питань  охорони праці та пожежної безпеки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Недригайлівському районному центрі соціальних служб для сім’ї, дітей та молоді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Виїзний прийом громадян   та </w:t>
      </w:r>
      <w:r>
        <w:rPr>
          <w:bCs/>
          <w:sz w:val="27"/>
          <w:szCs w:val="27"/>
          <w:lang w:val="uk-UA"/>
        </w:rPr>
        <w:t xml:space="preserve">проведення звірки осіб, яким виповнилось 18 </w:t>
      </w:r>
      <w:r>
        <w:rPr>
          <w:sz w:val="27"/>
          <w:szCs w:val="27"/>
          <w:lang w:val="uk-UA"/>
        </w:rPr>
        <w:t xml:space="preserve">у виконкомі Курманівської сільської рад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визволення України від фашистських загарбників</w:t>
      </w:r>
    </w:p>
    <w:p>
      <w:pPr>
        <w:pStyle w:val="Heading4"/>
        <w:tabs>
          <w:tab w:val="clear" w:pos="708"/>
          <w:tab w:val="left" w:pos="4253" w:leader="none"/>
        </w:tabs>
        <w:ind w:left="6096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       Гайворонська А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 w:val="27"/>
          <w:szCs w:val="27"/>
        </w:rPr>
        <w:t>Відповідають: Борисовський І.П., 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етап   Міжнародного конкурсу знавців української мови ім.П.Яцика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ІІ Міжнародного конкурсу учнівської та студентської творчості ім. Т.Г.Шевченка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               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ість району з міні футбол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Дня працівників сільського господарства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, Данко Ю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сеукраїнська акція «16 днів проти насильства»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Данко Ю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Heading4"/>
        <w:tabs>
          <w:tab w:val="clear" w:pos="708"/>
          <w:tab w:val="left" w:pos="4253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Бордун В.І.,  Гайворонська А.В., Маслак Н.І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,  Маслак Н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мінар-нарада з головними бухгалтерами бюджетних установ на тему «Формування бюджету 2019 року»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>2019 рік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ротягом року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дійснення контролю за проведенням атестації робочих місць з важкими та шкідливими умовами праці на підприємствах, установах та організаціях (за окремим планом)</w:t>
      </w:r>
    </w:p>
    <w:p>
      <w:pPr>
        <w:pStyle w:val="Normal"/>
        <w:snapToGrid w:val="false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ідготовка документів на засідання обласної комісії для призначення пенсій за особливі заслуги перед Україною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 Бордун В.І.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з дітьми, дітей, які опинились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філактичні рейди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плексна перевірка архівних підрозділів установ, організацій та підприємств (за окремим планом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Контроль за наявністю, станом і рухом документів Національного архівного фонду (за окремим планом)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Луценко Л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Луценко Л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еревірки стану планування  роботи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еретільник Н.М. 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головами виконкомів сільських і селищних рад по питанню  дотримання містобудівного законодавства на підвідомчих територіях</w:t>
      </w:r>
    </w:p>
    <w:p>
      <w:pPr>
        <w:pStyle w:val="TextBodyIndent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283"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TextBodyIndent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283" w:right="-142" w:firstLine="567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ідання районної робочої групи з вивчення 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tabs>
          <w:tab w:val="clear" w:pos="708"/>
          <w:tab w:val="left" w:pos="84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ind w:right="-142" w:firstLine="5954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ind w:right="-142" w:firstLine="708"/>
        <w:jc w:val="both"/>
        <w:rPr/>
      </w:pPr>
      <w:r>
        <w:rPr>
          <w:bCs/>
          <w:sz w:val="27"/>
          <w:szCs w:val="27"/>
        </w:rPr>
        <w:t xml:space="preserve">Висвітлення діяльності Недригайлівської районної державної адміністрації у засобах масової інформації </w:t>
      </w:r>
    </w:p>
    <w:p>
      <w:pPr>
        <w:pStyle w:val="TextBody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безпечення функціонування,  інформаційного наповнення веб-сайту</w:t>
      </w:r>
      <w:r>
        <w:rPr>
          <w:bCs/>
          <w:sz w:val="27"/>
          <w:szCs w:val="27"/>
        </w:rPr>
        <w:t xml:space="preserve"> Недригайлівської районної державної адміністрації</w:t>
      </w:r>
    </w:p>
    <w:p>
      <w:pPr>
        <w:pStyle w:val="TextBody"/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дання методичної допомоги виконавчим комітетам сільських і селищних рад району з питань роботи із зверненнями громадян (за окремим графіком) </w:t>
      </w:r>
    </w:p>
    <w:p>
      <w:pPr>
        <w:pStyle w:val="25"/>
        <w:ind w:left="0" w:right="-142" w:firstLine="709"/>
        <w:jc w:val="both"/>
        <w:rPr/>
      </w:pPr>
      <w:r>
        <w:rPr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 )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Heading5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b w:val="false"/>
          <w:sz w:val="27"/>
          <w:szCs w:val="27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 колегії відділу освіти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5954" w:right="-142" w:hanging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 Гайворонська А.В.,  Луценко Л.І., Бухарметова О.В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Heading4"/>
        <w:tabs>
          <w:tab w:val="clear" w:pos="708"/>
          <w:tab w:val="left" w:pos="4253" w:leader="none"/>
        </w:tabs>
        <w:ind w:right="-142" w:firstLine="4253"/>
        <w:rPr/>
      </w:pPr>
      <w:r>
        <w:rPr>
          <w:sz w:val="27"/>
          <w:szCs w:val="27"/>
        </w:rPr>
        <w:t>Відповідають:  Неменко О.І., Гайворонська А.В.</w:t>
      </w:r>
    </w:p>
    <w:p>
      <w:pPr>
        <w:pStyle w:val="Normal"/>
        <w:ind w:right="-142" w:firstLine="700"/>
        <w:jc w:val="both"/>
        <w:rPr/>
      </w:pPr>
      <w:r>
        <w:rPr>
          <w:bCs/>
          <w:sz w:val="27"/>
          <w:szCs w:val="27"/>
        </w:rPr>
        <w:t>Нарада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з </w:t>
      </w:r>
      <w:r>
        <w:rPr>
          <w:bCs/>
          <w:sz w:val="27"/>
          <w:szCs w:val="27"/>
          <w:lang w:val="uk-UA"/>
        </w:rPr>
        <w:t xml:space="preserve">відповідальними особами установ, організацій, </w:t>
      </w:r>
      <w:r>
        <w:rPr>
          <w:bCs/>
          <w:sz w:val="27"/>
          <w:szCs w:val="27"/>
        </w:rPr>
        <w:t xml:space="preserve">сільських, селищних рад за подання відомостей </w:t>
      </w:r>
      <w:r>
        <w:rPr>
          <w:bCs/>
          <w:sz w:val="27"/>
          <w:szCs w:val="27"/>
          <w:lang w:val="uk-UA"/>
        </w:rPr>
        <w:t xml:space="preserve">для </w:t>
      </w:r>
      <w:r>
        <w:rPr>
          <w:bCs/>
          <w:sz w:val="27"/>
          <w:szCs w:val="27"/>
        </w:rPr>
        <w:t xml:space="preserve"> поновлення</w:t>
      </w:r>
      <w:r>
        <w:rPr>
          <w:bCs/>
          <w:sz w:val="27"/>
          <w:szCs w:val="27"/>
          <w:lang w:val="uk-UA"/>
        </w:rPr>
        <w:t xml:space="preserve"> бази </w:t>
      </w:r>
      <w:r>
        <w:rPr>
          <w:bCs/>
          <w:sz w:val="27"/>
          <w:szCs w:val="27"/>
        </w:rPr>
        <w:t xml:space="preserve"> даних </w:t>
      </w:r>
      <w:r>
        <w:rPr>
          <w:bCs/>
          <w:sz w:val="27"/>
          <w:szCs w:val="27"/>
          <w:lang w:val="uk-UA"/>
        </w:rPr>
        <w:t xml:space="preserve">Державного </w:t>
      </w:r>
      <w:r>
        <w:rPr>
          <w:bCs/>
          <w:sz w:val="27"/>
          <w:szCs w:val="27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25"/>
        <w:ind w:left="60" w:right="-142" w:firstLine="648"/>
        <w:jc w:val="both"/>
        <w:rPr/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ind w:left="6096" w:right="-142" w:hanging="1843"/>
        <w:rPr>
          <w:sz w:val="27"/>
          <w:szCs w:val="27"/>
        </w:rPr>
      </w:pPr>
      <w:r>
        <w:rPr>
          <w:sz w:val="27"/>
          <w:szCs w:val="27"/>
        </w:rPr>
        <w:t>Відповідають:  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</w:t>
      </w:r>
    </w:p>
    <w:p>
      <w:pPr>
        <w:pStyle w:val="Heading4"/>
        <w:tabs>
          <w:tab w:val="clear" w:pos="708"/>
          <w:tab w:val="left" w:pos="4253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соціально-економічного розвит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 розвитку споживчого ринку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закупівель товарів, робіт і послуг за державні кошт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25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right="-142" w:firstLine="419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709"/>
        <w:jc w:val="both"/>
        <w:rPr/>
      </w:pPr>
      <w:r>
        <w:rPr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5"/>
        <w:tabs>
          <w:tab w:val="clear" w:pos="708"/>
          <w:tab w:val="left" w:pos="709" w:leader="none"/>
        </w:tabs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ind w:right="-142" w:hanging="0"/>
        <w:rPr>
          <w:b w:val="false"/>
          <w:b w:val="false"/>
          <w:sz w:val="27"/>
          <w:szCs w:val="27"/>
          <w:u w:val="none"/>
          <w:lang w:val="uk-UA"/>
        </w:rPr>
      </w:pPr>
      <w:r>
        <w:rPr>
          <w:b w:val="false"/>
          <w:sz w:val="27"/>
          <w:szCs w:val="27"/>
          <w:u w:val="none"/>
          <w:lang w:val="uk-UA"/>
        </w:rPr>
      </w:r>
    </w:p>
    <w:p>
      <w:pPr>
        <w:pStyle w:val="Heading5"/>
        <w:ind w:right="-142" w:hanging="0"/>
        <w:rPr/>
      </w:pPr>
      <w:r>
        <w:rPr>
          <w:b w:val="false"/>
          <w:sz w:val="27"/>
          <w:szCs w:val="27"/>
          <w:u w:val="none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right="-142" w:hanging="0"/>
        <w:jc w:val="both"/>
        <w:rPr/>
      </w:pPr>
      <w:r>
        <w:rPr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/>
      </w:pPr>
      <w:r>
        <w:rPr>
          <w:sz w:val="27"/>
          <w:szCs w:val="27"/>
          <w:lang w:val="uk-UA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jc w:val="both"/>
        <w:rPr/>
      </w:pPr>
      <w:r>
        <w:rPr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відділу організаційн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боти та управління персоналом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парату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 Луценко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Rvts23">
    <w:name w:val="rvts23"/>
    <w:basedOn w:val="Style5"/>
    <w:qFormat/>
    <w:rPr/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3:00Z</dcterms:created>
  <dc:creator>Пользователь Компьютера</dc:creator>
  <dc:description/>
  <dc:language>en-US</dc:language>
  <cp:lastModifiedBy>Vn-polit</cp:lastModifiedBy>
  <cp:lastPrinted>2018-01-11T11:41:00Z</cp:lastPrinted>
  <dcterms:modified xsi:type="dcterms:W3CDTF">2018-01-23T08:13:00Z</dcterms:modified>
  <cp:revision>2</cp:revision>
  <dc:subject/>
  <dc:title/>
</cp:coreProperties>
</file>