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jc w:val="left"/>
        <w:rPr/>
      </w:pPr>
      <w:r>
        <w:rPr>
          <w:sz w:val="27"/>
          <w:szCs w:val="27"/>
        </w:rPr>
        <w:t>_______________ № ______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лан </w:t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7"/>
          <w:szCs w:val="27"/>
          <w:lang w:val="uk-UA"/>
        </w:rPr>
        <w:t>роботи Недригайлівської  районної державної адміністрації на 2017 рік</w:t>
      </w:r>
    </w:p>
    <w:p>
      <w:pPr>
        <w:pStyle w:val="Normal"/>
        <w:ind w:right="141" w:hanging="0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720" w:right="141" w:hanging="72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720" w:right="141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/>
            </w:pPr>
            <w:r>
              <w:rPr>
                <w:sz w:val="27"/>
                <w:szCs w:val="27"/>
              </w:rPr>
              <w:t>Звіт Червонослобідського сільського голови по виконанню</w:t>
            </w:r>
            <w:r>
              <w:rPr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/>
            </w:pPr>
            <w:r>
              <w:rPr>
                <w:sz w:val="27"/>
                <w:szCs w:val="27"/>
              </w:rPr>
              <w:t>18.0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2016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І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 w:val="27"/>
                <w:szCs w:val="27"/>
              </w:rPr>
              <w:t xml:space="preserve">Про підсумки виконання програми соціального і економічного розвитку району та    місцевих бюджетів  за  2016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>
                <w:sz w:val="27"/>
                <w:szCs w:val="27"/>
              </w:rPr>
              <w:t>22.0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хід виконання Районної комплексної програми «Правопорядок на 2016-2020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>
                <w:sz w:val="27"/>
                <w:szCs w:val="27"/>
              </w:rPr>
              <w:t>22.0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енко В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ект програми  розвитку сільських  територій Недригайлівського району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3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анченко Г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 w:val="27"/>
                <w:szCs w:val="27"/>
              </w:rPr>
              <w:t>Про пріоритетні напрямки діяльності закладів культури району, розвиток і впровадження нових форм і методів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3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Н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Про виконання програми соціального і економічного розвитку району та    місцевих бюджетів  за І квартал 2017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4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еалізації державної політики у сфері земельних відносин  на території Недригайлів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4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нко В.О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підсумки проходження опалювального сезону 2016-2017 років та  підготовку галузей економіки району до роботи в осінньо-зимовий період 2017-201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5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організацію відпочинку, оздоровлення, зайнятості дітей та учнівської молоді влітку 2017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7.05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  <w:r>
              <w:rPr>
                <w:bCs/>
                <w:sz w:val="27"/>
                <w:szCs w:val="27"/>
              </w:rPr>
              <w:t xml:space="preserve"> Пулях М.В. Кучеренко О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134" w:leader="none"/>
              </w:tabs>
              <w:rPr/>
            </w:pPr>
            <w:r>
              <w:rPr>
                <w:sz w:val="27"/>
                <w:szCs w:val="27"/>
              </w:rPr>
              <w:t>Про   стан соціального   захисту  учасників антитерористичної операції  та членів їх  сі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6.2017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 Бордун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6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І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виконання програми соціального і економічного розвитку району та    місцевих бюджетів  за І піврічч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7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підготовку закладів освіти району до нового 2017-2018 навчального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7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лях М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І півріччя 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7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І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безпечення реалізації прав  та соціальних свобод дітей-сиріт та дітей, позбавлених батьківського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8.2017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 Іщенко Т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Про розвит</w:t>
            </w:r>
            <w:r>
              <w:rPr>
                <w:sz w:val="27"/>
                <w:szCs w:val="27"/>
                <w:lang w:val="uk-UA"/>
              </w:rPr>
              <w:t>о</w:t>
            </w:r>
            <w:r>
              <w:rPr>
                <w:sz w:val="27"/>
                <w:szCs w:val="27"/>
              </w:rPr>
              <w:t xml:space="preserve">к фізичної культури і спорту в Недригайлівському райо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8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 О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2017-201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.09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110" w:leader="none"/>
              </w:tabs>
              <w:ind w:right="-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виконання районної програми «Антигепатит» </w:t>
            </w:r>
            <w:r>
              <w:rPr>
                <w:sz w:val="27"/>
                <w:szCs w:val="27"/>
              </w:rPr>
              <w:t>на 2012 - 2017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9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нко І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виконання програми соціального і економічного розвитку району та    місцевих бюджетів  за 9 місяців 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10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  <w:tab w:val="left" w:pos="5278" w:leader="none"/>
              </w:tabs>
              <w:ind w:righ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законності, боротьби зі злочинністю на території Недригайлівського району, охорони публічної безпеки і поряд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10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енко В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виконання Програми з реалізації Конвенції ООН про права дитини на 2017-2019 роки в питаннях </w:t>
            </w:r>
            <w:r>
              <w:rPr>
                <w:rStyle w:val="InternetLink"/>
                <w:sz w:val="27"/>
                <w:szCs w:val="27"/>
                <w:lang w:val="en-US" w:eastAsia="en-US"/>
              </w:rPr>
              <w:t>запобігання соціальному сирітству, подолання бездоглядності та безпритульності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щенко Т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 w:val="27"/>
                <w:szCs w:val="27"/>
              </w:rPr>
              <w:t>Про виконання вимог Закону України від 10 грудня 2015 року        № 889-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</w:rPr>
              <w:t xml:space="preserve"> «Про державну службу» в управліннях і відділах 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ект Програми   економічного та соціального розвитку  Недригайлівського району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.1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роект районного бюджету н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1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1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І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ind w:right="141" w:hanging="0"/>
        <w:jc w:val="center"/>
        <w:rPr/>
      </w:pPr>
      <w:r>
        <w:rPr>
          <w:bCs/>
          <w:sz w:val="27"/>
          <w:szCs w:val="27"/>
          <w:lang w:val="uk-UA"/>
        </w:rPr>
        <w:t>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 бюджету за 2016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ab/>
        <w:t xml:space="preserve">Звіт голови Недригайлівської районної державної адміністрації про виконання програми економічного та соціального розвитку Недригайлівського району та делегованих районною радою повноважень </w:t>
      </w:r>
    </w:p>
    <w:p>
      <w:pPr>
        <w:pStyle w:val="Normal"/>
        <w:ind w:left="4253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ють: 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>районної державної адміністрації</w:t>
      </w:r>
      <w:r>
        <w:rPr>
          <w:bCs/>
          <w:sz w:val="27"/>
          <w:szCs w:val="27"/>
          <w:lang w:val="uk-UA"/>
        </w:rPr>
        <w:t xml:space="preserve">, організаційний відділ   апарату 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sz w:val="27"/>
          <w:szCs w:val="27"/>
          <w:lang w:val="uk-UA"/>
        </w:rPr>
        <w:t>Відповідальні за підготовку  Васильченко О.І., Борисовський І.П., Неменко О.І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>Про    проект  районної  Програми  «Освіта Недригайлівщини у 2017-2018 роках»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>Про проект програми поліпшення умов навчання та виховання учнів навчально-виховних закладів   Недригайлівського району на 2017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освіти Недригайлівської  </w:t>
      </w:r>
      <w:r>
        <w:rPr>
          <w:sz w:val="27"/>
          <w:szCs w:val="27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районної  програми оздоровлення та відпочинку  дітей в Недригайлівському районі на 2017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bCs/>
          <w:sz w:val="27"/>
          <w:szCs w:val="27"/>
          <w:lang w:val="uk-UA"/>
        </w:rPr>
        <w:t>Недригайлівської р</w:t>
      </w:r>
      <w:r>
        <w:rPr>
          <w:sz w:val="27"/>
          <w:szCs w:val="27"/>
          <w:lang w:val="uk-UA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проект Районної програми   соціального захисту населення на 2017-2021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праці та соціального захисту населення Недригайлівської  </w:t>
      </w:r>
      <w:r>
        <w:rPr>
          <w:sz w:val="27"/>
          <w:szCs w:val="27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квартал 2017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півріччя 2017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253" w:right="-1" w:hanging="0"/>
        <w:jc w:val="both"/>
        <w:rPr/>
      </w:pPr>
      <w:r>
        <w:rPr>
          <w:sz w:val="27"/>
          <w:szCs w:val="27"/>
          <w:lang w:val="uk-UA"/>
        </w:rPr>
        <w:t>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/>
      </w:pPr>
      <w:r>
        <w:rPr>
          <w:sz w:val="27"/>
          <w:szCs w:val="27"/>
          <w:lang w:val="uk-UA"/>
        </w:rPr>
        <w:tab/>
        <w:t>Про проект Програми  економічного і соціального розвитку Недригайлівського району  на 2018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720" w:right="-1" w:hanging="0"/>
        <w:jc w:val="both"/>
        <w:rPr/>
      </w:pPr>
      <w:r>
        <w:rPr>
          <w:sz w:val="27"/>
          <w:szCs w:val="27"/>
          <w:lang w:val="uk-UA"/>
        </w:rPr>
        <w:t xml:space="preserve">Про підсумки виконання районного бюджету за 9 місяців 2017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 бюджету за 2016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>Про    проект  районної  Програми  «Освіта Недригайлівщини у 2017-2018 роках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програми поліпшення умов навчання та виховання учнів навчально-виховних закладів   Недригайлівського району на 2017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освіти Недригайлівської  </w:t>
      </w:r>
      <w:r>
        <w:rPr>
          <w:sz w:val="27"/>
          <w:szCs w:val="27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районної програми оздоровлення та відпочинку  дітей в Недригайлівському районі на 2017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проект Районної програми   соціального захисту населення на 2017-2021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праці та соціального захисту населення Недригайлівської  </w:t>
      </w:r>
      <w:r>
        <w:rPr>
          <w:sz w:val="27"/>
          <w:szCs w:val="27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квартал 2017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півріччя 2017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Cs/>
          <w:sz w:val="27"/>
          <w:szCs w:val="27"/>
          <w:lang w:val="uk-UA"/>
        </w:rPr>
        <w:t>І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rPr/>
      </w:pPr>
      <w:r>
        <w:rPr>
          <w:sz w:val="27"/>
          <w:szCs w:val="27"/>
          <w:lang w:val="uk-UA"/>
        </w:rPr>
        <w:t>Про проект Програми  економічного  та  соціального розвитку Недригайлівського району  на 2018 рік</w:t>
      </w:r>
    </w:p>
    <w:p>
      <w:pPr>
        <w:pStyle w:val="Normal"/>
        <w:ind w:left="4253" w:right="14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економічного розвитку і торгівлі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720" w:right="-1" w:hanging="0"/>
        <w:jc w:val="both"/>
        <w:rPr/>
      </w:pPr>
      <w:r>
        <w:rPr>
          <w:sz w:val="27"/>
          <w:szCs w:val="27"/>
          <w:lang w:val="uk-UA"/>
        </w:rPr>
        <w:t xml:space="preserve">Про підсумки виконання районного бюджету за 9 місяців 2017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ічень</w:t>
      </w:r>
    </w:p>
    <w:p>
      <w:pPr>
        <w:pStyle w:val="Normal"/>
        <w:ind w:firstLine="708"/>
        <w:rPr/>
      </w:pPr>
      <w:r>
        <w:rPr>
          <w:bCs/>
          <w:sz w:val="27"/>
          <w:szCs w:val="27"/>
          <w:lang w:val="uk-UA"/>
        </w:rPr>
        <w:t>Про  виконання</w:t>
      </w:r>
      <w:r>
        <w:rPr>
          <w:sz w:val="27"/>
          <w:szCs w:val="27"/>
          <w:lang w:val="uk-UA"/>
        </w:rPr>
        <w:t xml:space="preserve"> </w:t>
      </w:r>
      <w:r>
        <w:rPr>
          <w:rStyle w:val="Rvts23"/>
          <w:sz w:val="27"/>
          <w:szCs w:val="27"/>
          <w:lang w:val="uk-UA"/>
        </w:rPr>
        <w:t xml:space="preserve">плану заходів  </w:t>
      </w:r>
      <w:r>
        <w:rPr>
          <w:rStyle w:val="Rvts0"/>
          <w:sz w:val="27"/>
          <w:szCs w:val="27"/>
          <w:lang w:val="uk-UA"/>
        </w:rPr>
        <w:t xml:space="preserve"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рганізації та членів їх сімей затверджених </w:t>
      </w:r>
      <w:r>
        <w:rPr>
          <w:bCs/>
          <w:sz w:val="27"/>
          <w:szCs w:val="27"/>
          <w:lang w:val="uk-UA"/>
        </w:rPr>
        <w:t xml:space="preserve"> розпорядженням голови Недригайлівської районної державної адміністрації  від 04.11.2015 №422-ОД «Про організацію системи координації і контролю надання допомоги учасникам АТО та членам їх сімей»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ють: Бордун В.І.,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Відповідальний за підготовку: Борисовський І.П.                                                       </w:t>
      </w:r>
    </w:p>
    <w:p>
      <w:pPr>
        <w:pStyle w:val="Normal"/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ютий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реалізації державної політики в питаннях пенсійного забезпечення  населення райо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Ємець О.В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медичного обслуговування населення  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bCs/>
          <w:sz w:val="27"/>
          <w:szCs w:val="27"/>
          <w:lang w:val="uk-UA"/>
        </w:rPr>
        <w:t xml:space="preserve">Про організацію та проведення мистецької премії імені Нестора Кизенка 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Маслак Н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 стан надання адміністративних послуг населенню у відповідності до вимог Закону України «Про адміністративні послуги» від 6 вересня 2012 року № 5203-</w:t>
      </w:r>
      <w:r>
        <w:rPr>
          <w:sz w:val="27"/>
          <w:szCs w:val="27"/>
          <w:lang w:val="en-US"/>
        </w:rPr>
        <w:t>VI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оповідає: Коломієць С.М.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</w:t>
      </w:r>
      <w:r>
        <w:rPr>
          <w:sz w:val="27"/>
          <w:szCs w:val="27"/>
        </w:rPr>
        <w:t xml:space="preserve"> : </w:t>
      </w:r>
      <w:r>
        <w:rPr>
          <w:bCs/>
          <w:sz w:val="27"/>
          <w:szCs w:val="27"/>
        </w:rPr>
        <w:t>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підсумки роботи 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2016 рік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здійснення закупівель товарів, робіт і послуг за державні кошт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повідає: Веретільник Н.М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</w:t>
      </w:r>
      <w:r>
        <w:rPr>
          <w:sz w:val="27"/>
          <w:szCs w:val="27"/>
          <w:lang w:val="uk-UA"/>
        </w:rPr>
        <w:t xml:space="preserve"> : </w:t>
      </w:r>
      <w:r>
        <w:rPr>
          <w:bCs/>
          <w:sz w:val="27"/>
          <w:szCs w:val="27"/>
          <w:lang w:val="uk-UA"/>
        </w:rPr>
        <w:t>Борисовський І.П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Березень 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  <w:lang w:val="uk-UA"/>
        </w:rPr>
        <w:tab/>
        <w:t>Про діяльність позашкільних закладів   район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улях М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стан розвитку дошкільної освіти в район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улях М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інформаційно-аналітичне забезпечення діяльності  органів   державної виконавчої влади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Коліброда А.С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орядок здійснення робіт з пошуку, ексгумації та перепоховання останків осіб, які загинули у війнах, внаслідок депортації та політичних репресій на території Україн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віт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району</w:t>
      </w:r>
      <w:r>
        <w:rPr>
          <w:bCs/>
          <w:sz w:val="27"/>
          <w:szCs w:val="27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29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                                                                    </w:t>
      </w:r>
      <w:r>
        <w:rPr>
          <w:sz w:val="27"/>
          <w:szCs w:val="27"/>
          <w:lang w:val="uk-UA"/>
        </w:rPr>
        <w:t>Доповідає: Луценко В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 xml:space="preserve">Про проведення комплексу робіт  щодо благоустрою території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Дядченко М.М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Про підсумки роботи із зверненнями громадян  у Недригайлівській районній державній адміністрації за  І квартал 2017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Маслак І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TextBody"/>
        <w:ind w:right="-1" w:firstLine="709"/>
        <w:jc w:val="both"/>
        <w:rPr/>
      </w:pPr>
      <w:r>
        <w:rPr>
          <w:sz w:val="27"/>
          <w:szCs w:val="27"/>
        </w:rPr>
        <w:t>Про  підготовку до складання учнями загальноосвітніх шкіл району зовнішнього незалежного оцінювання  у 2017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улях М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квартал 2017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Трав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виконання Закону України «Про статус ветеранів війни та гарантії їх соціального захисту» 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ють: Бордун В.І., Пономаренко І.В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Стовбир О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 дотримання вимог чинного законодавства в питанні нарахування мінімальної заробітної плати та заходів спрямованих на її підвищення в установах і організаціях району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Про стан соціального обслуговування населення районним територіальним центром соціального обслуговування (надання соціальних послуг)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: Бойко Т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ристання в районі земель несільськогосподарського призначення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повідає: Бондаренко В.О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Про підсумки проведення веснян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      </w:t>
      </w:r>
      <w:r>
        <w:rPr>
          <w:sz w:val="27"/>
          <w:szCs w:val="27"/>
          <w:lang w:val="uk-UA"/>
        </w:rPr>
        <w:t>Доповідають: Нестеренко О.М.,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Васильченко О.І</w:t>
      </w:r>
      <w:r>
        <w:rPr>
          <w:sz w:val="27"/>
          <w:szCs w:val="27"/>
        </w:rPr>
        <w:t>.</w:t>
      </w:r>
    </w:p>
    <w:p>
      <w:pPr>
        <w:pStyle w:val="TextBody"/>
        <w:ind w:right="-1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Луценко В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>Про стан організації перевезення пасажирів на приміських автобусних маршрутах загального користування, що не виходять за межі території Недригайлівського району</w:t>
      </w:r>
      <w:r>
        <w:rPr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Доповідає: Веретільник Н.М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</w:t>
      </w:r>
      <w:r>
        <w:rPr>
          <w:sz w:val="27"/>
          <w:szCs w:val="27"/>
          <w:lang w:val="uk-UA"/>
        </w:rPr>
        <w:t xml:space="preserve"> : </w:t>
      </w:r>
      <w:r>
        <w:rPr>
          <w:bCs/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Лип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організаційну роботу управління розвитку сільських територій Недригайлівської районної державної адміністрації з питання проведення комплексу збиральних робіт у 2017 році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Таранченко Г.В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реформування житлово-комунального господарства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Луценко В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 Васильченко О.І.</w:t>
      </w:r>
    </w:p>
    <w:p>
      <w:pPr>
        <w:pStyle w:val="TextBody"/>
        <w:ind w:right="-1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Про виконання районної цільової програми захисту населення та території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Дядченко М.М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 Васильченко О.І.</w:t>
      </w:r>
    </w:p>
    <w:p>
      <w:pPr>
        <w:pStyle w:val="TextBody"/>
        <w:ind w:right="-1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  стан надання  соціальних послуг Недригайлівським районним центром соціальних служб для сім’ї, дітей та молоді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ан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>Про роботу управлінь і відділів Недригайлівської районної державної адміністрації по здійсненню контролю за виконанням    органами місцевого самоврядування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Луценко Л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у</w:t>
      </w:r>
      <w:r>
        <w:rPr>
          <w:sz w:val="27"/>
          <w:szCs w:val="27"/>
        </w:rPr>
        <w:t xml:space="preserve">  І півріччі 2017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рпень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Доповідає:Луценко В.І.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Закону України «Про оплату праці» в частині виплати  заробітної плати на підприємствах,  установах та організаціях району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малюкової смертності в районі 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державної реєстрації актів цивільного ста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С.М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Вересень</w:t>
      </w:r>
    </w:p>
    <w:p>
      <w:pPr>
        <w:pStyle w:val="Normal"/>
        <w:ind w:left="60" w:right="-1" w:hanging="0"/>
        <w:rPr/>
      </w:pPr>
      <w:r>
        <w:rPr>
          <w:sz w:val="27"/>
          <w:szCs w:val="27"/>
          <w:lang w:val="uk-UA"/>
        </w:rPr>
        <w:tab/>
        <w:t>Про стан ринку праці в Недригайлівському районі</w:t>
      </w:r>
    </w:p>
    <w:p>
      <w:pPr>
        <w:pStyle w:val="Normal"/>
        <w:ind w:right="-1" w:firstLine="6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ють: Бордун В.І., Ломонос А.Д.</w:t>
      </w:r>
    </w:p>
    <w:p>
      <w:pPr>
        <w:pStyle w:val="Normal"/>
        <w:ind w:left="60"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</w:rPr>
        <w:t>Про підсумки проведення в районі оздоровлення та відпочинку дітей і молоді влітку 201</w:t>
      </w:r>
      <w:r>
        <w:rPr>
          <w:sz w:val="27"/>
          <w:szCs w:val="27"/>
          <w:lang w:val="uk-UA"/>
        </w:rPr>
        <w:t>7</w:t>
      </w:r>
      <w:r>
        <w:rPr>
          <w:sz w:val="27"/>
          <w:szCs w:val="27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улях М.В., Кучеренко О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є: Коваленко В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стан підвищення рівня заробітної плати  та дотримання законодавства в частині виплати мінімальної заробітної плати в установах та організаціях району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ють: Бордун В.І., Пономаренко І.В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 xml:space="preserve">Про хід виконання районної цільової соціальної </w:t>
      </w:r>
      <w:r>
        <w:rPr>
          <w:sz w:val="27"/>
          <w:szCs w:val="27"/>
          <w:lang w:val="uk-UA"/>
        </w:rPr>
        <w:t>програми протидії ВІЛ-інфекції/СНІДу на 2015-2018 роки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повідає: Пономаренко І.В. 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: Борисовський І.П.  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орядок надання населенню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улях М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роботи із зверненнями громадян  у Недригайлівській районній державній адміністрації за   9 місяців 2017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Маслак І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9 місяців 2017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sz w:val="27"/>
          <w:szCs w:val="27"/>
          <w:lang w:val="uk-UA"/>
        </w:rPr>
        <w:tab/>
        <w:t xml:space="preserve">Про стан водопостачання  та  забезпечення населення району доброякісною водою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Луценко В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епід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розроблення та здійснення заходів спрямованих на запобігання вчиненню дітьми правопорушень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підсумки проведення осіннь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Доповідають: Нестеренко О.М.,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Normal"/>
        <w:ind w:right="-1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розвитку підприємницької діяльності на території Недригайлівського району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повідає: Веретільник Н.М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</w:t>
      </w:r>
      <w:r>
        <w:rPr>
          <w:sz w:val="27"/>
          <w:szCs w:val="27"/>
          <w:lang w:val="uk-UA"/>
        </w:rPr>
        <w:t xml:space="preserve"> : </w:t>
      </w:r>
      <w:r>
        <w:rPr>
          <w:bCs/>
          <w:sz w:val="27"/>
          <w:szCs w:val="27"/>
          <w:lang w:val="uk-UA"/>
        </w:rPr>
        <w:t>Борисовський І.П.</w:t>
      </w:r>
    </w:p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  <w:t>Про основні напрямки бюджетної політики на 2018 рік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П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організацію відпочинку, оздоровлення та змістовного дозвілля дітей і юнацтва під час зимових шкільних канікул в районі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ють: Пулях М.В., Кучеренко О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7"/>
          <w:szCs w:val="27"/>
          <w:lang w:val="uk-UA"/>
        </w:rPr>
        <w:t>І</w:t>
      </w: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  <w:lang w:val="uk-UA"/>
        </w:rPr>
        <w:t>. Перелік програм,  над реалізацією яких  працює</w:t>
      </w:r>
    </w:p>
    <w:p>
      <w:pPr>
        <w:pStyle w:val="Normal"/>
        <w:ind w:left="60"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грама забезпечення населення Недригайлівського району якісною питною водою  в достатній кількості на 2006 – 2020 роки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програма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5445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а програма  «Місцеві стимули» для медичних працівників Недригайлівського району на 2013- 2017 роки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Программа</w:t>
      </w:r>
      <w:r>
        <w:rPr>
          <w:sz w:val="27"/>
          <w:szCs w:val="27"/>
          <w:lang w:val="uk-UA"/>
        </w:rPr>
        <w:t xml:space="preserve"> діагностики, лікування та профілактики вірусних гепатитів в районі </w:t>
      </w:r>
      <w:r>
        <w:rPr>
          <w:sz w:val="27"/>
          <w:szCs w:val="27"/>
        </w:rPr>
        <w:t>«Антигепатит» на 2012 - 2017 роки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соціальна програма протидії ВІЛ-інфекції/СНІДу на 2015-2018 роки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програма запобігання та лікування серцево-судинних і судинно-мозкових захворювань на 2014-2017 роки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програма «Правопорядок на 2016-2020 роки»</w:t>
      </w:r>
    </w:p>
    <w:p>
      <w:pPr>
        <w:pStyle w:val="Heading2"/>
        <w:tabs>
          <w:tab w:val="clear" w:pos="708"/>
          <w:tab w:val="left" w:pos="5670" w:leader="none"/>
          <w:tab w:val="left" w:pos="8700" w:leader="none"/>
        </w:tabs>
        <w:ind w:left="5670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є Васильченко О.І. 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грама економічного і соціального розвитку Недригайлівського району на 2017 рік 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 xml:space="preserve">Програма розвитку малого та середнього  підприємництва в Недригайлівському районі на 2017– 2018 роки </w:t>
      </w:r>
    </w:p>
    <w:p>
      <w:pPr>
        <w:pStyle w:val="Normal"/>
        <w:tabs>
          <w:tab w:val="clear" w:pos="708"/>
          <w:tab w:val="left" w:pos="709" w:leader="none"/>
          <w:tab w:val="left" w:pos="475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грама сприяння забезпеченню житлом педагогічних працівників Недригайлівського району на 2008 – 2017 роки</w:t>
      </w:r>
    </w:p>
    <w:p>
      <w:pPr>
        <w:pStyle w:val="Normal"/>
        <w:tabs>
          <w:tab w:val="clear" w:pos="708"/>
          <w:tab w:val="left" w:pos="475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Районна комплексна програма «Освіта Недригайлівщини у 2016 – 2018 роках»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Недригайлівська районна програма  оздоровлення та відпочинку дітей в Недригайлівському районі на 2017 рік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>Районна програма розвитку фізичної культури і спорту в Недригайлівському районі на 20</w:t>
      </w:r>
      <w:r>
        <w:rPr>
          <w:sz w:val="27"/>
          <w:szCs w:val="27"/>
          <w:lang w:val="uk-UA"/>
        </w:rPr>
        <w:t xml:space="preserve">17-2020 </w:t>
      </w:r>
      <w:r>
        <w:rPr>
          <w:sz w:val="27"/>
          <w:szCs w:val="27"/>
        </w:rPr>
        <w:t>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  Районна цільова комплексна програма «Молодь Недригайлівщини на 2016-2020 роки»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 програма підтримки  Недригайлівської організації   ветеранів    війни та праці  на період 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Районна   програма  підтримки Недригайлівської  районної громадської  організації  інвалідів    на період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програма  підтримки Недригайлівської  районної громадської організації ветеранів війни – учасників бойових дій на території інших держав   на період  2016-2020 років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програма підтримки Недригайлівського районного осередку Всеукраїнської громадської організації інвалідів «Союз Чорнобиль України»  на період  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програма підтримки Недригайлівської   громадської організації «Спілка учасників АТО – «Патріоти Батьківщини» на період 2016-2020 років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дригайлівська районна програма зайнятості населення на період до 2017 року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програма щодо забезпечення обробки інформації з нарахування та виплати житлових субсидій на 2016-2018 ро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плексна районна цільова програма для пільгових категорій населення на 2016-2019 ро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а програма здійснення компенсаційних виплат за пільговий  проїзд окремих категорій громадян автомобільним транспортом на автобусних маршрутах загального користування на 2016-2017 роки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firstLine="567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є </w:t>
      </w: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/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іч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Зеленк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Недригайлівської селищної  ради по виконанню  делегованих повноважень органів виконавчої влади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 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Корови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Зеленк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Пулях М.В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рез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Рубан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 виконкому Сакуних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Рубанської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Вільша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Зелен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Гринів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виконкому Зелен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Іваниц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віт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Великобуд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Деркач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Корови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 xml:space="preserve">Перевірка   виконкому Вільшанської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4678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 xml:space="preserve">Відповідають: Борисовський І.П., 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урман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Пулях М.В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виконкому Великобудків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  виконкому Козельнен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Normal"/>
        <w:spacing w:lineRule="auto" w:line="228"/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 </w:t>
      </w:r>
      <w:r>
        <w:rPr>
          <w:sz w:val="27"/>
          <w:szCs w:val="27"/>
          <w:lang w:val="uk-UA"/>
        </w:rPr>
        <w:t xml:space="preserve">Маршалівської </w:t>
      </w:r>
      <w:r>
        <w:rPr>
          <w:sz w:val="27"/>
          <w:szCs w:val="27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Іваниц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Великобудк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Вільш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Великобудків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ab/>
        <w:t>Перевірка виконкому Корови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Кулішівської сільської  ради по виконанню  делегованих повноважень органів виконавчої влади  у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Хоруж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 виконкому Козельне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виконкому Великобудківської 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 І.П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Іваниц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Пулях М.В.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Вільшан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Перевірка  виконкому </w:t>
      </w:r>
      <w:r>
        <w:rPr>
          <w:sz w:val="27"/>
          <w:szCs w:val="27"/>
          <w:lang w:val="uk-UA"/>
        </w:rPr>
        <w:t xml:space="preserve">Зеленківської </w:t>
      </w:r>
      <w:r>
        <w:rPr>
          <w:sz w:val="27"/>
          <w:szCs w:val="27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 Зеленківської 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Зеленк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0" w:leader="none"/>
          <w:tab w:val="left" w:pos="6660" w:leader="none"/>
        </w:tabs>
        <w:ind w:left="708" w:right="-142" w:firstLine="3545"/>
        <w:jc w:val="both"/>
        <w:rPr/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Великобуд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озельне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Томашівської 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Деркач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Пулях М.В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 виконкому Коровин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 Курманівської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Курман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Васильченко О.І., Дядченко М.М.</w:t>
        <w:tab/>
        <w:t>Перевірка Маршал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Гринівської сільської  ради по виконанню  делегованих повноважень органів виконавчої влади у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  виконкому Іваниц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    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 Рубанської сільської  ради по виконанню  делегованих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>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4253" w:leader="none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Великобудк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Токаренко П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Сакуних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виконкому Куліш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 виконкому  Томашівської сільської 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Сакуних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Грудень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Томашівської 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Перевірка виконкому </w:t>
      </w:r>
      <w:r>
        <w:rPr>
          <w:sz w:val="27"/>
          <w:szCs w:val="27"/>
        </w:rPr>
        <w:t>Недригайлівської об’єднаної територіальної громади</w:t>
      </w:r>
      <w:r>
        <w:rPr>
          <w:bCs/>
          <w:sz w:val="27"/>
          <w:szCs w:val="27"/>
        </w:rPr>
        <w:t xml:space="preserve"> по виконанню </w:t>
      </w:r>
      <w:r>
        <w:rPr>
          <w:sz w:val="27"/>
          <w:szCs w:val="27"/>
        </w:rPr>
        <w:t xml:space="preserve"> делегованих повноважень 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ретільник Н.М. </w:t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Протягом року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і перевірки виконкомів сільських і селищних рад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253" w:right="-142" w:hanging="0"/>
        <w:jc w:val="both"/>
        <w:rPr/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825" w:leader="none"/>
        </w:tabs>
        <w:ind w:left="5954" w:right="-142" w:hanging="0"/>
        <w:jc w:val="both"/>
        <w:rPr/>
      </w:pPr>
      <w:r>
        <w:rPr>
          <w:sz w:val="27"/>
          <w:szCs w:val="27"/>
        </w:rPr>
        <w:t xml:space="preserve">Борисовський І.П.,  Неменко О.І.                              </w:t>
      </w:r>
    </w:p>
    <w:p>
      <w:pPr>
        <w:pStyle w:val="TextBody"/>
        <w:ind w:right="-142" w:firstLine="425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</w:rPr>
        <w:t>УІ. Організаційні заходи</w:t>
      </w:r>
    </w:p>
    <w:p>
      <w:pPr>
        <w:pStyle w:val="Heading5"/>
        <w:ind w:right="141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Січень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улях М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Різдвяний вертеп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Вечір «Різдвяні зустрічі» у прийомних сім’ях району   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 до Дня Соборності  України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Пулях М.В., Коліброда А.С.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354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косту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Пулях М.В., Коліброда А.С.</w:t>
      </w:r>
    </w:p>
    <w:p>
      <w:pPr>
        <w:pStyle w:val="Normal"/>
        <w:tabs>
          <w:tab w:val="clear" w:pos="708"/>
          <w:tab w:val="left" w:pos="75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Участь учнів шкіл естетичного виховання  у 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>конкурсі учнівської творчості, присвяченому Шевченківським дням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5362" w:leader="none"/>
        </w:tabs>
        <w:ind w:right="-108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агання з мініфутболу</w:t>
      </w:r>
    </w:p>
    <w:p>
      <w:pPr>
        <w:pStyle w:val="Normal"/>
        <w:tabs>
          <w:tab w:val="clear" w:pos="708"/>
          <w:tab w:val="left" w:pos="5362" w:leader="none"/>
        </w:tabs>
        <w:ind w:right="-108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змагання з волейболу</w:t>
        <w:tab/>
        <w:tab/>
        <w:t xml:space="preserve">      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Командний чемпіонат району 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Обстеження матеріально-побутових умов проживання дітей, які проживають у   прийомних сім’ях району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Нарада з головними економістами сільськогосподарських підприємств по питанню складання зведеного плану розвитку сільських територій на 2017 рік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  <w:tab w:val="left" w:pos="5954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Коліброда А.С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огляд-конкурс «Пісенний віночок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>Урок мужності  до дня виведення радянських військ з Афганістану «Пам’ятає серце біль Афганістану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6096" w:right="-142" w:hanging="1843"/>
        <w:jc w:val="both"/>
        <w:rPr/>
      </w:pPr>
      <w:r>
        <w:rPr>
          <w:sz w:val="27"/>
          <w:szCs w:val="27"/>
          <w:lang w:val="uk-UA"/>
        </w:rPr>
        <w:t>Відповідають: Борисовський І.П., Пулях М.В.,   Коліброда А.С., Колоусов П.П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 етап «Всеукраїнського конкурсу дитячого малюнку «Зоологічна галерея»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обласного конкурсу дитячої театральної творчості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/>
      </w:pPr>
      <w:r>
        <w:rPr>
          <w:sz w:val="27"/>
          <w:szCs w:val="27"/>
          <w:lang w:val="uk-UA"/>
        </w:rPr>
        <w:t>Районний етап Всеукраїнської акції «Годівничка»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 xml:space="preserve">Районні змагання з футзалу  (дівчата)                                     </w:t>
        <w:tab/>
        <w:t xml:space="preserve">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фестивалю-конкурсу «Чарівні барви Сумщини»</w:t>
      </w:r>
      <w:r>
        <w:rPr>
          <w:sz w:val="27"/>
          <w:szCs w:val="27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 xml:space="preserve">Районного етап обласного конкурсу дерев-родоводів «Нехай завжди квітує дерево родинне»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бал лідерів учнівського самоврядування</w:t>
        <w:tab/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артакіада району серед сільських та селищних р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турнір з волейболу, приурочений пам’яті воїна-афганця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С. Линника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 24.09.2008   № 866 «Питання діяльності органів опіки та піклування, пов’язаної із захистом прав дитини»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tabs>
          <w:tab w:val="clear" w:pos="708"/>
          <w:tab w:val="left" w:pos="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виховної роботи у Недригайлівській спеціалізованій </w:t>
      </w:r>
      <w:r>
        <w:rPr>
          <w:bCs/>
          <w:sz w:val="27"/>
          <w:szCs w:val="27"/>
          <w:lang w:val="uk-UA"/>
        </w:rPr>
        <w:t>загальноосвітній школі І-ІІІ ступенів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авда про паління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Лекція «Торгівля людьми – злочин та порушення прав людин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  <w:lang w:val="uk-UA"/>
        </w:rPr>
        <w:t>«День контролю» у виконкомі  Вільшанської сільської ради.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ерезень</w:t>
      </w:r>
    </w:p>
    <w:p>
      <w:pPr>
        <w:pStyle w:val="Normal"/>
        <w:ind w:right="-142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,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>Пулях М.В., Панченко О.І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,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Пулях М.В., Коліброда А.С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истецька премія імені Нестора Кизенк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Семінар клубних працівників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часть учнів шкіл естетичного виховання в обласних конкурсах</w:t>
      </w:r>
    </w:p>
    <w:p>
      <w:pPr>
        <w:pStyle w:val="Normal"/>
        <w:tabs>
          <w:tab w:val="clear" w:pos="708"/>
          <w:tab w:val="left" w:pos="4253" w:leader="none"/>
        </w:tabs>
        <w:ind w:left="708" w:right="-142" w:firstLine="354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Маслак Н.І.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 xml:space="preserve">Районний конкурс  читців Шевченківської  поезії 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 xml:space="preserve">Районний конкурс дитячих малюнків «Я малюю світ»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свята до 8 Березня </w:t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5362" w:leader="none"/>
        </w:tabs>
        <w:ind w:left="708" w:right="-108" w:firstLine="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гумористичний конкурс «Шкільний єралаш» </w:t>
        <w:tab/>
        <w:tab/>
        <w:tab/>
        <w:t xml:space="preserve">                                                                                                  Всеукраїнський тиждень дитячої та юнацької книги                                                                                                   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свята зустрічі птахів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Борисовський І.П., Кучер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волейболу (дівчата)             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 турнір  з боротьби дзюдо, присвячений пам’яті О. Гашенка   та 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. Твердоуса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виховної роботи у Тернівській </w:t>
      </w:r>
      <w:r>
        <w:rPr>
          <w:bCs/>
          <w:sz w:val="27"/>
          <w:szCs w:val="27"/>
          <w:lang w:val="uk-UA"/>
        </w:rPr>
        <w:t>загальноосвітній школі І-ІІІ ступенів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орайонні збори опікунів та піклувальників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рада з агрономами сільськогосподарських підприємств  щодо визначення стану озимих культур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ранченко Г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Семінар-нарада щодо дотримання вимог з охорони праці та промислової безпеки сільськогосподарськими підприємствами та фермерськими господарствами під час проведення весняно-польових робіт  2017 року 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фінансовому управлінні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уточнення адресного регістру </w:t>
      </w:r>
      <w:r>
        <w:rPr>
          <w:sz w:val="27"/>
          <w:szCs w:val="27"/>
          <w:lang w:val="uk-UA"/>
        </w:rPr>
        <w:t xml:space="preserve">  відділом ведення Державного реєстру виборців апарату Недригайлівської районної державної адміністрації у виконкомі Недригайлівської селищн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right="-142" w:firstLine="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  Бордун В.І., Коліброда А.С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учнів шкіл естетичного виховання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огляд-конкурс «Квітневі усмішки»</w:t>
      </w:r>
    </w:p>
    <w:p>
      <w:pPr>
        <w:pStyle w:val="Normal"/>
        <w:tabs>
          <w:tab w:val="clear" w:pos="708"/>
          <w:tab w:val="left" w:pos="709" w:leader="none"/>
          <w:tab w:val="left" w:pos="651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вітні концерти учнів  Недригайлівської дитячої музичної школи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учнів шкіл естетичного виховання у ІІІ Відкритому обласному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ind w:right="-14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. Конотоп</w:t>
      </w:r>
    </w:p>
    <w:p>
      <w:pPr>
        <w:pStyle w:val="Normal"/>
        <w:ind w:right="-142" w:firstLine="4253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Heading"/>
        <w:tabs>
          <w:tab w:val="clear" w:pos="708"/>
          <w:tab w:val="left" w:pos="5362" w:leader="none"/>
        </w:tabs>
        <w:ind w:firstLine="709"/>
        <w:jc w:val="both"/>
        <w:rPr/>
      </w:pPr>
      <w:r>
        <w:rPr>
          <w:b w:val="false"/>
          <w:sz w:val="27"/>
          <w:szCs w:val="27"/>
        </w:rPr>
        <w:t xml:space="preserve">Участь у фестивалі «Сходинки духовності» </w:t>
      </w:r>
      <w:r>
        <w:rPr>
          <w:b w:val="false"/>
          <w:bCs w:val="false"/>
          <w:sz w:val="27"/>
          <w:szCs w:val="27"/>
        </w:rPr>
        <w:t xml:space="preserve">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обласного </w:t>
      </w:r>
      <w:r>
        <w:rPr>
          <w:sz w:val="27"/>
          <w:szCs w:val="27"/>
          <w:lang w:val="uk-UA"/>
        </w:rPr>
        <w:t>конкурсу</w:t>
      </w:r>
      <w:r>
        <w:rPr>
          <w:sz w:val="27"/>
          <w:szCs w:val="27"/>
        </w:rPr>
        <w:t xml:space="preserve"> юних майстрів «Веселка творчості»</w:t>
      </w:r>
      <w:r>
        <w:rPr>
          <w:sz w:val="27"/>
          <w:szCs w:val="27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чемпіонат з техніки туризму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ого етап конкурсу «Людина і ліс»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/>
      </w:pPr>
      <w:r>
        <w:rPr>
          <w:sz w:val="27"/>
          <w:szCs w:val="27"/>
        </w:rPr>
        <w:t xml:space="preserve">Проведення Дня </w:t>
      </w:r>
      <w:r>
        <w:rPr>
          <w:sz w:val="27"/>
          <w:szCs w:val="27"/>
          <w:lang w:val="uk-UA"/>
        </w:rPr>
        <w:t xml:space="preserve">цивільної оборони </w:t>
      </w:r>
      <w:r>
        <w:rPr>
          <w:sz w:val="27"/>
          <w:szCs w:val="27"/>
        </w:rPr>
        <w:t xml:space="preserve"> в школах району </w:t>
        <w:tab/>
        <w:tab/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>Тиждень психології у закладах освіти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енум районної організації профспілк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tabs>
          <w:tab w:val="clear" w:pos="708"/>
          <w:tab w:val="left" w:pos="900" w:leader="none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легкоатлетичного чотириборства     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легкої атлетики      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tabs>
          <w:tab w:val="clear" w:pos="708"/>
          <w:tab w:val="left" w:pos="709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нір з волейболу «Пролісок»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Спартакіада серед  галузевих профспілок трудових колективів Недригайлівського району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мінар з питань забезпечення взаємодії між структурами, залученими до протидії насильству в сім’ї, проведення аналізу ситуації у даній сфері, надання допомоги потерпілим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Соціологічне  опитування серед молоді району  «Чи  дбаю я про своє  здоров’я?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,   заходи по запобіганню пожеж на виробництві і побуті, а також загибелі людей на пожежах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День контролю» у виконкомі Зеленків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  <w:tab w:val="left" w:pos="5954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Коліброда А.С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уточнення адресного регістру </w:t>
      </w:r>
      <w:r>
        <w:rPr>
          <w:sz w:val="27"/>
          <w:szCs w:val="27"/>
          <w:lang w:val="uk-UA"/>
        </w:rPr>
        <w:t xml:space="preserve">  відділом ведення Державного реєстру виборців апарату Недригайлівської районної державної адміністрації у виконкомі Тернівської селищн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ходи до Дня    Перемоги </w:t>
      </w:r>
    </w:p>
    <w:p>
      <w:pPr>
        <w:pStyle w:val="Normal"/>
        <w:tabs>
          <w:tab w:val="clear" w:pos="708"/>
          <w:tab w:val="left" w:pos="6510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  Колоусов П.П., Бордун В.І., Коліброда А.С., Пулях М.В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Дня Європи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, </w:t>
      </w:r>
    </w:p>
    <w:p>
      <w:pPr>
        <w:pStyle w:val="Normal"/>
        <w:tabs>
          <w:tab w:val="clear" w:pos="708"/>
          <w:tab w:val="left" w:pos="6510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улях М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Міжнародного Дня сім’ї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агально районні  збори батьків та  дітей, які перебувають на профілактичних обліках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урнір з шахів до Дня Перемоги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бок району з футбол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 смт Терни 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Пулях М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«Дар щедрого таланту» - літературно-музичне свято до 55-річчя від дня народження М.С. Гриценка –поета, уродженця  с.Тимченки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конкурсу «Ветеран живе поруч»</w:t>
      </w:r>
    </w:p>
    <w:p>
      <w:pPr>
        <w:pStyle w:val="Heading"/>
        <w:tabs>
          <w:tab w:val="clear" w:pos="708"/>
          <w:tab w:val="left" w:pos="5362" w:leader="none"/>
        </w:tabs>
        <w:ind w:right="-81" w:firstLine="709"/>
        <w:jc w:val="both"/>
        <w:rPr>
          <w:bCs w:val="false"/>
          <w:sz w:val="27"/>
          <w:szCs w:val="27"/>
        </w:rPr>
      </w:pPr>
      <w:r>
        <w:rPr>
          <w:b w:val="false"/>
          <w:sz w:val="27"/>
          <w:szCs w:val="27"/>
          <w:lang w:eastAsia="uk-UA"/>
        </w:rPr>
        <w:t>Участь у Чемпіонаті області з велотуризму</w:t>
      </w:r>
      <w:r>
        <w:rPr>
          <w:sz w:val="27"/>
          <w:szCs w:val="27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Випускні вечори у загальноосвітніх школах район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жертв політичних репрес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 xml:space="preserve">Коліброда А.С.   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уточнення адресного регістру </w:t>
      </w:r>
      <w:r>
        <w:rPr>
          <w:sz w:val="27"/>
          <w:szCs w:val="27"/>
          <w:lang w:val="uk-UA"/>
        </w:rPr>
        <w:t xml:space="preserve">  відділом ведення Державного реєстру виборців апарату Недригайлівської районної державної адміністрації у виконкомі Вільшан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захисту дітей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Пулях М.В.,  Іщенко Т.В.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Турніри з шахів, шашок, дартсу до  Дня захисту дітей 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інал кубку району з футболу</w:t>
      </w:r>
    </w:p>
    <w:p>
      <w:pPr>
        <w:pStyle w:val="Heading"/>
        <w:ind w:right="-142" w:firstLine="708"/>
        <w:jc w:val="both"/>
        <w:rPr/>
      </w:pPr>
      <w:r>
        <w:rPr>
          <w:b w:val="false"/>
          <w:sz w:val="27"/>
          <w:szCs w:val="27"/>
        </w:rPr>
        <w:t xml:space="preserve">Чемпіонат району з футболу  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районний турнір з легкої атлетики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О.О. Лисенка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Борисовський І.П., 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відзначення  Дня Конституції України</w:t>
      </w:r>
    </w:p>
    <w:p>
      <w:pPr>
        <w:pStyle w:val="Normal"/>
        <w:ind w:left="5954" w:right="-142" w:hanging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  Пулях М.В., Кучеренко О.І., Коліброда А.С.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ab/>
        <w:t>Літня оздоровчо-відпочинкова кампанія 2017 рок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пускні вечори у 9-х класах шкіл район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ходи до Дня скорботи і вшанування пам’яті жертв війни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,   Коліброда А.С.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молоді</w:t>
        <w:tab/>
      </w:r>
    </w:p>
    <w:p>
      <w:pPr>
        <w:pStyle w:val="Normal"/>
        <w:ind w:left="6096" w:right="-142" w:hanging="184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Пулях М.В., Маслак Н.І.,Кучеренко О.І., Панченко О.І.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Літо»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батька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4253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до 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нещасних випадків на річках та внутрішніх водоймищах район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Дядченко М.М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Участь у Міжнародній  агропромисловій  виставці – ярмарку «Агро 2017»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center" w:pos="50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контролю» у  Сакунихській сільській раді.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center" w:pos="5040" w:leader="none"/>
        </w:tabs>
        <w:ind w:firstLine="4253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уточнення адресного регістру </w:t>
      </w:r>
      <w:r>
        <w:rPr>
          <w:sz w:val="27"/>
          <w:szCs w:val="27"/>
          <w:lang w:val="uk-UA"/>
        </w:rPr>
        <w:t xml:space="preserve">  відділом ведення Державного реєстру виборців апарату Недригайлівської районної державної адміністрації у виконкомі Коровинської сільської 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йонне  театралізоване свято   Купала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Пулях М.В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ренінг на тему: «Місце та роль бібліотеки у системі національно-патріотичного виховання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ональні змагання першості району з футболу серед дитячих вуличних команд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Канікули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відзначення 27-ї річниці прийняття Декларації про державний суверенітет Україн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ліброда А.С.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Лекційно – тренінгове заняття «Профілактика шкідливих звичок» для вихованців Хоружівського дитячого будинку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</w:t>
      </w:r>
      <w:r>
        <w:rPr>
          <w:sz w:val="27"/>
          <w:szCs w:val="27"/>
        </w:rPr>
        <w:t xml:space="preserve">запобігання отруєння грибами серед населення району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Дядченко М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актичний семінар районного огляду культури землеробства, підведення підсумків посіву та догляду за сільськогосподарськими культурами  урожаю 2017 року по сільськогосподарських підприємствах та фермерських господарствах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Семінар-нарада по питанню готовності сільськогосподарських підприємств до збирання  зернових культур урожаю 2017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left="4253" w:right="-14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Васильченко О.І., 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ідділі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уточнення адресного регістру </w:t>
      </w:r>
      <w:r>
        <w:rPr>
          <w:sz w:val="27"/>
          <w:szCs w:val="27"/>
          <w:lang w:val="uk-UA"/>
        </w:rPr>
        <w:t xml:space="preserve">  відділом ведення Державного реєстру виборців апарату Недригайлівської районної державної адміністрації у виконкомі Томашівської сільської 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нагоди  відзначення  Дня Державного Прапора України  та  26 – ї річниці Незалежності України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,   </w:t>
      </w:r>
    </w:p>
    <w:p>
      <w:pPr>
        <w:pStyle w:val="Normal"/>
        <w:ind w:left="5954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, Коліброда А.С.,  Пулях М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ітературно-мистецьке свято «По канві життя» до 100-річчя від дня народження О.Я. Ющенка – поета, уродженця с.Хоружівка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вято «Я - громадянин  України» до Дня Незалежності Україн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Фінал першості району з футболу серед дитячих вуличних команд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Туристичний зліт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Борисовський І.П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Дозвілля молоді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Лекція «Я – громадянин України»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 «День контролю» у виконкомі Курманівської сільської ради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right="-142"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6096" w:right="-142" w:hanging="1843"/>
        <w:jc w:val="both"/>
        <w:rPr/>
      </w:pPr>
      <w:r>
        <w:rPr>
          <w:sz w:val="27"/>
          <w:szCs w:val="27"/>
          <w:lang w:val="uk-UA"/>
        </w:rPr>
        <w:t>Відповідають: Борисовський І.П., Пулях М.В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/>
      </w:pPr>
      <w:r>
        <w:rPr>
          <w:bCs/>
          <w:sz w:val="27"/>
          <w:szCs w:val="27"/>
          <w:lang w:val="uk-UA"/>
        </w:rPr>
        <w:t>Р</w:t>
      </w:r>
      <w:r>
        <w:rPr>
          <w:bCs/>
          <w:sz w:val="27"/>
          <w:szCs w:val="27"/>
        </w:rPr>
        <w:t>айонн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 xml:space="preserve"> виставк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>-конкурс квітів до  річниці визволення Недригайлівщини</w:t>
      </w:r>
      <w:r>
        <w:rPr>
          <w:bCs/>
          <w:sz w:val="27"/>
          <w:szCs w:val="27"/>
          <w:lang w:val="uk-UA"/>
        </w:rPr>
        <w:t xml:space="preserve">                                                                   </w:t>
      </w:r>
    </w:p>
    <w:p>
      <w:pPr>
        <w:pStyle w:val="TextBody"/>
        <w:ind w:left="6096" w:right="-142" w:hanging="184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,     Пулях М.В., Колоусов П.П., Коліброда А.С.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мінар клубних працівників району  </w:t>
      </w:r>
    </w:p>
    <w:p>
      <w:pPr>
        <w:pStyle w:val="Normal"/>
        <w:ind w:left="720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Всеукраїнського дня бібліотек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айонний етап  Всеукраїнської  акції «Птах року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 Всеукраїнської експедиції «Моя Батьківщина-Україна»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</w:t>
      </w:r>
      <w:r>
        <w:rPr>
          <w:sz w:val="27"/>
          <w:szCs w:val="27"/>
          <w:lang w:val="uk-UA"/>
        </w:rPr>
        <w:t>фото</w:t>
      </w:r>
      <w:r>
        <w:rPr>
          <w:sz w:val="27"/>
          <w:szCs w:val="27"/>
        </w:rPr>
        <w:t>конкурсу «Моя Україна</w:t>
      </w:r>
      <w:r>
        <w:rPr>
          <w:sz w:val="27"/>
          <w:szCs w:val="27"/>
          <w:lang w:val="uk-UA"/>
        </w:rPr>
        <w:t>»</w:t>
      </w:r>
    </w:p>
    <w:p>
      <w:pPr>
        <w:pStyle w:val="TextBody"/>
        <w:tabs>
          <w:tab w:val="clear" w:pos="708"/>
          <w:tab w:val="left" w:pos="472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  <w:lang w:eastAsia="uk-UA"/>
        </w:rPr>
        <w:t>Участь в очному обласному  конкурсі  «Юні художники Сумщин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«Олімпійський урок» присвячений Дню фізичної культури та спорт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,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учеренко О.І. 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трудових колективів району, до Дня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учеренко О.І.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Урок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з представниками органів місцевого самоврядування району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Лекція «Ми – велика родина» для вихованців Хоружівського дитячого будинку до Дня національного усиновлення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7-2018 років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ідділі освіти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5"/>
        <w:ind w:right="-142" w:hanging="0"/>
        <w:jc w:val="both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йко Т.М.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/>
      </w:pPr>
      <w:r>
        <w:rPr>
          <w:sz w:val="27"/>
          <w:szCs w:val="27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6096" w:right="-142" w:hanging="1843"/>
        <w:jc w:val="both"/>
        <w:rPr/>
      </w:pPr>
      <w:r>
        <w:rPr>
          <w:sz w:val="27"/>
          <w:szCs w:val="27"/>
        </w:rPr>
        <w:t xml:space="preserve">Відповідають: Борисовський І.П., Маслак Н.І.,  Коліброда А.С. 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Заходи до Дня працівників освіт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захисника Україн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096" w:right="-142" w:hanging="184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,    Колоусов П.П., Коліброда А.С. 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Шкільні заходи до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го козацтва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равових знань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Конкурс до Дня художника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фольклорно-етнографічний огляд-конкурс «Диво калинове»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  <w:tab/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  Всеукраїнської трудової акції  «Парад квітів біля школи» 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 Всеукраїнського конкурсу «Галерея  кімнатних рослин»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конкурсу «Перлини нашої душі»</w:t>
      </w:r>
    </w:p>
    <w:p>
      <w:pPr>
        <w:pStyle w:val="Normal"/>
        <w:tabs>
          <w:tab w:val="clear" w:pos="708"/>
          <w:tab w:val="left" w:pos="0" w:leader="none"/>
          <w:tab w:val="left" w:pos="5362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конкурсу дитячої творчості «Я люблю свій рідний край»</w:t>
      </w:r>
      <w:r>
        <w:rPr>
          <w:sz w:val="27"/>
          <w:szCs w:val="27"/>
          <w:lang w:val="uk-UA"/>
        </w:rPr>
        <w:t xml:space="preserve">                                             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легкоатлетичного кросу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футболу «Юність»                              </w:t>
      </w:r>
    </w:p>
    <w:p>
      <w:pPr>
        <w:pStyle w:val="Style17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і змагання з футболу на приз клубу «Шкіряний м’яч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,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допризовної молоді рай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волейболу, присвячений відкриттю сезон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Чемпіонат району з футболу (фінал), турнір на кубок голови федерації футболу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Недригайлівщини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хів, шашок до Дня Захисника Україн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33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Мої права та обов’язк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Об’їзд 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рофілактичних заходів щодо масових інфекційних захворювань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Дядченко М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«День контролю» у виконкомі Коровинської сільської ради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доморів та політичних репресій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Гідності і Свобод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096" w:right="-142" w:hanging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Маслак Н.І.,        Коліброда А.С. 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ї писемності та мови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працівників культури та аматорів народного мистецтва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/>
      </w:pPr>
      <w:r>
        <w:rPr>
          <w:sz w:val="27"/>
          <w:szCs w:val="27"/>
        </w:rPr>
        <w:t>Відповідають: Борисовський І.П., 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иждень безпеки дорожнього руху                                         </w:t>
      </w:r>
    </w:p>
    <w:p>
      <w:pPr>
        <w:pStyle w:val="Heading"/>
        <w:tabs>
          <w:tab w:val="clear" w:pos="708"/>
          <w:tab w:val="left" w:pos="426" w:leader="none"/>
          <w:tab w:val="left" w:pos="5362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айонний конкурс творчих робіт «Здорове життя-успіх буття»</w:t>
        <w:tab/>
        <w:t xml:space="preserve">              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Участь у обласному</w:t>
      </w:r>
      <w:r>
        <w:rPr>
          <w:sz w:val="27"/>
          <w:szCs w:val="27"/>
          <w:lang w:eastAsia="uk-UA"/>
        </w:rPr>
        <w:t xml:space="preserve"> конкурсі народного танцю «Віночок дружби»</w:t>
      </w: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/>
      </w:pPr>
      <w:r>
        <w:rPr>
          <w:sz w:val="27"/>
          <w:szCs w:val="27"/>
        </w:rPr>
        <w:t>Районний етап Міжнародного конкурс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знавців української мови                 ім. П.Яцика</w:t>
      </w:r>
      <w:r>
        <w:rPr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ІІ Міжнародного конкурсу  учнівської та студентської творчості ім.Т.Шевченка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 конференція юних  краєзнавців «У світі  краєзнавчих  відкриттів»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 xml:space="preserve">Районні змагання з футзалу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літературний  конкурс «Проба  пера» </w:t>
        <w:tab/>
        <w:tab/>
        <w:t xml:space="preserve">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турнір з волейболу, приурочений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Героя Рядянського Союзу І.М. Русіянова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шок,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яті В.М. Козлова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ершість району з міні футбол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тенісу – відкриття сезон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 xml:space="preserve">Кучеренко О.І.                                                                       </w:t>
      </w:r>
    </w:p>
    <w:p>
      <w:pPr>
        <w:pStyle w:val="Normal"/>
        <w:tabs>
          <w:tab w:val="left" w:pos="708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 Дня працівників соціальної сфери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Обстеження матеріально-побутових умов </w:t>
      </w:r>
      <w:r>
        <w:rPr>
          <w:sz w:val="27"/>
          <w:szCs w:val="27"/>
          <w:lang w:val="uk-UA"/>
        </w:rPr>
        <w:t xml:space="preserve">проживання </w:t>
      </w:r>
      <w:r>
        <w:rPr>
          <w:sz w:val="27"/>
          <w:szCs w:val="27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16  днів проти насильства»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Дня працівників сільського господарства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ранченко Г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в  управлінні праці та соціального захисту населення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ліброда А.С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інвалідів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Бойко Т.М.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баскетболу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енум районної організації профспілки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фестиваль команд учнівського самоврядування «Ми – команда»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19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в обласній конференції юних краєзнавців «У світі краєзнавчих відкриттів»                                                                                    </w:t>
      </w:r>
    </w:p>
    <w:p>
      <w:pPr>
        <w:pStyle w:val="Heading"/>
        <w:tabs>
          <w:tab w:val="clear" w:pos="708"/>
          <w:tab w:val="left" w:pos="5362" w:leader="none"/>
        </w:tabs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йонний конкурс  іграшок, сувенірів «Український сувенір»</w:t>
      </w:r>
      <w:r>
        <w:rPr>
          <w:sz w:val="27"/>
          <w:szCs w:val="27"/>
        </w:rPr>
        <w:t xml:space="preserve">                 </w:t>
      </w:r>
    </w:p>
    <w:p>
      <w:pPr>
        <w:pStyle w:val="Normal"/>
        <w:tabs>
          <w:tab w:val="clear" w:pos="708"/>
          <w:tab w:val="left" w:pos="5362" w:leader="none"/>
        </w:tabs>
        <w:ind w:right="119" w:firstLine="709"/>
        <w:rPr/>
      </w:pPr>
      <w:r>
        <w:rPr>
          <w:sz w:val="27"/>
          <w:szCs w:val="27"/>
          <w:lang w:val="uk-UA"/>
        </w:rPr>
        <w:t>Районний</w:t>
      </w:r>
      <w:r>
        <w:rPr>
          <w:sz w:val="27"/>
          <w:szCs w:val="27"/>
        </w:rPr>
        <w:t xml:space="preserve"> конкурс на кращий новорічний</w:t>
      </w:r>
      <w:r>
        <w:rPr>
          <w:sz w:val="27"/>
          <w:szCs w:val="27"/>
          <w:lang w:val="uk-UA"/>
        </w:rPr>
        <w:t xml:space="preserve"> казковий </w:t>
      </w:r>
      <w:r>
        <w:rPr>
          <w:sz w:val="27"/>
          <w:szCs w:val="27"/>
        </w:rPr>
        <w:t xml:space="preserve"> твір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в обласному балі лідерів учнівського самоврядування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улях М.В., Іщенко Т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сеукраїнська акція «16 днів проти насильства»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Іщенко Т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Заходи  до Всесвітнього дня боротьби зі СНІДом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Всеукраїнського тижня прав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Заходи до Дня вшанування учасників ліквідації аварії на ЧАЕС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Бордун В.І.,  Коліброда А.С., Маслак Н.І.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оворічний турнір з хокею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учеренко О.І.                                                                       </w:t>
      </w:r>
    </w:p>
    <w:p>
      <w:pPr>
        <w:pStyle w:val="Normal"/>
        <w:ind w:right="-142" w:firstLine="708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 xml:space="preserve">Заходи з нагоди новорічних свят 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улях М.В.,  Маслак Н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мінар-нарада з головними бухгалтерами бюджетних установ на тему «Формування бюджету 2018 року»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 планування роботи районної комісії на 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>2018 рік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Дядченко М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районному центрі соціальних служб для сім’ї, дітей та молоді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ротягом року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( за окремим планом)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їзне обслуговування населення району “мобільним соціальним офісом”     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(за окремим планом)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дійснення контролю за проведенням атестації робочих місць з важкими та шкідливими умовами праці на підприємствах, установах та організаціях (за окремим планом)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ідготовка документів на засідання обласної комісії для призначення пенсій за особливі заслуги перед Україною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 за окремим планом)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 Бордун В.І.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Луценко В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явлення сімей з дітьми, дітей, які опинились в складних життєвих обставинах, проведення ефективної соціальної роботи з метою збереження сімˈї, попередження втрати дитиною сімейного оточення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Луценко Л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Луценко Л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еревірки стану планування  роботи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Таранченко Г.В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Normal"/>
        <w:tabs>
          <w:tab w:val="clear" w:pos="708"/>
          <w:tab w:val="left" w:pos="84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з головами виконкомів сільських та селищних рад по питанню  дотримання містобудівного законодавства на підвідомчих територіях</w:t>
      </w:r>
    </w:p>
    <w:p>
      <w:pPr>
        <w:pStyle w:val="TextBodyIndent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left="283" w:right="-142" w:hanging="0"/>
        <w:jc w:val="both"/>
        <w:rPr/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дання методичної допомоги виконавчим комітетам сільських і селищних рад району з питань роботи із зверненнями громадян (за окремим графіком) </w:t>
      </w:r>
    </w:p>
    <w:p>
      <w:pPr>
        <w:pStyle w:val="25"/>
        <w:ind w:left="0" w:right="-142" w:firstLine="709"/>
        <w:jc w:val="both"/>
        <w:rPr/>
      </w:pPr>
      <w:r>
        <w:rPr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 )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Маслак І.М.</w:t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Heading5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b w:val="false"/>
          <w:sz w:val="27"/>
          <w:szCs w:val="27"/>
          <w:u w:val="none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ради підприємців району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 Борисовський І.П., Пулях М.В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 Маслак І.М.,  Луценко Л.І., Бухарметова О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 xml:space="preserve">Відповідають:  Неменко О.І., Колоусов П.П. 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«День апарату»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0"/>
        <w:jc w:val="both"/>
        <w:rPr/>
      </w:pPr>
      <w:r>
        <w:rPr>
          <w:bCs/>
          <w:sz w:val="27"/>
          <w:szCs w:val="27"/>
        </w:rPr>
        <w:t>Нарада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з </w:t>
      </w:r>
      <w:r>
        <w:rPr>
          <w:bCs/>
          <w:sz w:val="27"/>
          <w:szCs w:val="27"/>
          <w:lang w:val="uk-UA"/>
        </w:rPr>
        <w:t xml:space="preserve">відповідальними особами установ, організацій, </w:t>
      </w:r>
      <w:r>
        <w:rPr>
          <w:bCs/>
          <w:sz w:val="27"/>
          <w:szCs w:val="27"/>
        </w:rPr>
        <w:t xml:space="preserve">сільських, селищних рад за подання відомостей </w:t>
      </w:r>
      <w:r>
        <w:rPr>
          <w:bCs/>
          <w:sz w:val="27"/>
          <w:szCs w:val="27"/>
          <w:lang w:val="uk-UA"/>
        </w:rPr>
        <w:t xml:space="preserve">для </w:t>
      </w:r>
      <w:r>
        <w:rPr>
          <w:bCs/>
          <w:sz w:val="27"/>
          <w:szCs w:val="27"/>
        </w:rPr>
        <w:t xml:space="preserve"> поновлення</w:t>
      </w:r>
      <w:r>
        <w:rPr>
          <w:bCs/>
          <w:sz w:val="27"/>
          <w:szCs w:val="27"/>
          <w:lang w:val="uk-UA"/>
        </w:rPr>
        <w:t xml:space="preserve"> бази </w:t>
      </w:r>
      <w:r>
        <w:rPr>
          <w:bCs/>
          <w:sz w:val="27"/>
          <w:szCs w:val="27"/>
        </w:rPr>
        <w:t xml:space="preserve"> даних </w:t>
      </w:r>
      <w:r>
        <w:rPr>
          <w:bCs/>
          <w:sz w:val="27"/>
          <w:szCs w:val="27"/>
          <w:lang w:val="uk-UA"/>
        </w:rPr>
        <w:t xml:space="preserve">Державного </w:t>
      </w:r>
      <w:r>
        <w:rPr>
          <w:bCs/>
          <w:sz w:val="27"/>
          <w:szCs w:val="27"/>
        </w:rPr>
        <w:t xml:space="preserve">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ind w:left="60" w:right="-142" w:firstLine="648"/>
        <w:jc w:val="both"/>
        <w:rPr/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ind w:left="6096" w:right="-142" w:hanging="1843"/>
        <w:rPr>
          <w:sz w:val="27"/>
          <w:szCs w:val="27"/>
        </w:rPr>
      </w:pPr>
      <w:r>
        <w:rPr>
          <w:sz w:val="27"/>
          <w:szCs w:val="27"/>
        </w:rPr>
        <w:t>Відповідають:   Неменко О.І., Маслак І.М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>асіда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лоусов П.П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лоусов П.П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соціально-економічного розвитку район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 розвитку споживчого ринку район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закупівель товарів, робіт і послуг за державні кошт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Дядченко М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тижня</w:t>
      </w:r>
    </w:p>
    <w:p>
      <w:pPr>
        <w:pStyle w:val="25"/>
        <w:ind w:left="0"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709"/>
        <w:jc w:val="both"/>
        <w:rPr/>
      </w:pPr>
      <w:r>
        <w:rPr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/>
      </w:pPr>
      <w:r>
        <w:rPr>
          <w:b w:val="false"/>
          <w:sz w:val="27"/>
          <w:szCs w:val="27"/>
          <w:u w:val="none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ind w:left="4253" w:right="-142" w:hanging="0"/>
        <w:jc w:val="both"/>
        <w:rPr/>
      </w:pPr>
      <w:r>
        <w:rPr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Оперативні  наради при голові </w:t>
      </w:r>
      <w:r>
        <w:rPr>
          <w:sz w:val="27"/>
          <w:szCs w:val="27"/>
        </w:rPr>
        <w:t>Недригайлівської</w:t>
      </w:r>
      <w:r>
        <w:rPr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>Борисовський І.П.,  Неменко О.І.</w:t>
      </w:r>
    </w:p>
    <w:p>
      <w:pPr>
        <w:pStyle w:val="Heading4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240"/>
        <w:jc w:val="both"/>
        <w:rPr/>
      </w:pPr>
      <w:r>
        <w:rPr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відділу організаційної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боти та управління персоналом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апарату 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Л.І. Луценко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0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00"/>
      <w:u w:val="none"/>
    </w:rPr>
  </w:style>
  <w:style w:type="character" w:styleId="Rvts23">
    <w:name w:val="rvts23"/>
    <w:basedOn w:val="Style5"/>
    <w:qFormat/>
    <w:rPr/>
  </w:style>
  <w:style w:type="character" w:styleId="Rvts0">
    <w:name w:val="rvts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3">
    <w:name w:val="Основний текст 3"/>
    <w:basedOn w:val="Normal"/>
    <w:qFormat/>
    <w:pPr>
      <w:jc w:val="center"/>
    </w:pPr>
    <w:rPr>
      <w:sz w:val="28"/>
      <w:lang w:val="uk-UA"/>
    </w:rPr>
  </w:style>
  <w:style w:type="paragraph" w:styleId="25">
    <w:name w:val="Основний текст з відступом 2"/>
    <w:basedOn w:val="Normal"/>
    <w:qFormat/>
    <w:pPr>
      <w:ind w:left="60" w:firstLine="648"/>
    </w:pPr>
    <w:rPr>
      <w:bCs/>
      <w:sz w:val="28"/>
      <w:lang w:val="uk-UA"/>
    </w:rPr>
  </w:style>
  <w:style w:type="paragraph" w:styleId="34">
    <w:name w:val="Основний текст з відступом 3"/>
    <w:basedOn w:val="Normal"/>
    <w:qFormat/>
    <w:pPr>
      <w:ind w:left="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9:00Z</dcterms:created>
  <dc:creator>Пользователь Компьютера</dc:creator>
  <dc:description/>
  <dc:language>en-US</dc:language>
  <cp:lastModifiedBy>С Р</cp:lastModifiedBy>
  <cp:lastPrinted>2017-01-26T17:30:00Z</cp:lastPrinted>
  <dcterms:modified xsi:type="dcterms:W3CDTF">2017-01-27T10:19:00Z</dcterms:modified>
  <cp:revision>2</cp:revision>
  <dc:subject/>
  <dc:title/>
</cp:coreProperties>
</file>