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ВЕРДЖЕНО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</w:r>
    </w:p>
    <w:p>
      <w:pPr>
        <w:pStyle w:val="Heading2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9.12.2016 № 758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лан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оботи Недригайлівської  районної державної адміністрації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  І квартал 2017 року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numPr>
          <w:ilvl w:val="0"/>
          <w:numId w:val="6"/>
        </w:numPr>
        <w:ind w:left="720" w:right="141" w:hanging="72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left="720" w:right="141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720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8 січня</w:t>
      </w:r>
    </w:p>
    <w:p>
      <w:pPr>
        <w:pStyle w:val="Normal"/>
        <w:numPr>
          <w:ilvl w:val="0"/>
          <w:numId w:val="2"/>
        </w:numPr>
        <w:ind w:left="-142" w:right="141" w:firstLine="86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віт Червонослобідського сільського  голови по виконанню делегованих повноважень органів виконавчої влади </w:t>
      </w:r>
    </w:p>
    <w:p>
      <w:pPr>
        <w:pStyle w:val="TextBody"/>
        <w:tabs>
          <w:tab w:val="clear" w:pos="720"/>
          <w:tab w:val="left" w:pos="4253" w:leader="none"/>
        </w:tabs>
        <w:ind w:left="4253" w:right="283" w:hanging="0"/>
        <w:jc w:val="left"/>
        <w:rPr>
          <w:sz w:val="27"/>
          <w:szCs w:val="27"/>
        </w:rPr>
      </w:pPr>
      <w:r>
        <w:rPr>
          <w:sz w:val="27"/>
          <w:szCs w:val="27"/>
        </w:rPr>
        <w:t>Готує    Червонослобідська сільська рада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Сендецький Г.П.</w:t>
      </w:r>
    </w:p>
    <w:p>
      <w:pPr>
        <w:pStyle w:val="Normal"/>
        <w:ind w:left="4253" w:hanging="0"/>
        <w:rPr/>
      </w:pPr>
      <w:r>
        <w:rPr>
          <w:rFonts w:cs="Times New Roman" w:ascii="Times New Roman" w:hAnsi="Times New Roman"/>
          <w:sz w:val="27"/>
          <w:szCs w:val="27"/>
        </w:rPr>
        <w:t>Відповідальні за підготовку   Неменко О.І.</w:t>
      </w:r>
    </w:p>
    <w:p>
      <w:pPr>
        <w:pStyle w:val="Normal"/>
        <w:numPr>
          <w:ilvl w:val="0"/>
          <w:numId w:val="2"/>
        </w:numPr>
        <w:ind w:left="-142" w:right="141" w:firstLine="86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підсумки роботи із зверненнями громадян в органах державної виконавчої влади та органах місцевого самоврядування за 2016 рік</w:t>
      </w:r>
    </w:p>
    <w:p>
      <w:pPr>
        <w:pStyle w:val="TextBody"/>
        <w:tabs>
          <w:tab w:val="clear" w:pos="720"/>
          <w:tab w:val="left" w:pos="4253" w:leader="none"/>
        </w:tabs>
        <w:ind w:left="4253" w:right="283" w:hanging="0"/>
        <w:jc w:val="left"/>
        <w:rPr>
          <w:sz w:val="27"/>
          <w:szCs w:val="27"/>
        </w:rPr>
      </w:pPr>
      <w:r>
        <w:rPr>
          <w:sz w:val="27"/>
          <w:szCs w:val="27"/>
        </w:rPr>
        <w:t>Готує    загальний    відділ    апарату                    Недригайлівської районної державної адміністрації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Маслак І.М.</w:t>
      </w:r>
    </w:p>
    <w:p>
      <w:pPr>
        <w:pStyle w:val="Normal"/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  Неменко О.І.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1"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22 лютого</w:t>
      </w:r>
    </w:p>
    <w:p>
      <w:pPr>
        <w:pStyle w:val="Normal"/>
        <w:numPr>
          <w:ilvl w:val="0"/>
          <w:numId w:val="4"/>
        </w:numPr>
        <w:ind w:left="0" w:right="141"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програми економічного і соціального розвитку Недригайлівського району на 2016 рік та    місцевих бюджетів  за  2016 рік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ють:  управління розвитку сільських територій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 : Веретільник Н.М.,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окаренко П.І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numPr>
          <w:ilvl w:val="0"/>
          <w:numId w:val="4"/>
        </w:numPr>
        <w:ind w:left="720" w:right="141" w:hanging="11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хід виконання Районної комплексної програми «Правопорядок на 2016-2020 роки»</w:t>
      </w:r>
    </w:p>
    <w:p>
      <w:pPr>
        <w:pStyle w:val="TextBody"/>
        <w:tabs>
          <w:tab w:val="clear" w:pos="720"/>
          <w:tab w:val="left" w:pos="4253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є Недригайлівське відділення поліції Головного управління Національної поліції в Сумській області 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Зубенко В.М.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сильченко О.І.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 березня</w:t>
      </w:r>
    </w:p>
    <w:p>
      <w:pPr>
        <w:pStyle w:val="Normal"/>
        <w:numPr>
          <w:ilvl w:val="0"/>
          <w:numId w:val="3"/>
        </w:numPr>
        <w:ind w:left="-142" w:right="141" w:firstLine="86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програми  розвитку сільських  територій Недригайлівського району на період до 2020 року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є управління розвитку сільських територій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відає Веретільник Н.М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numPr>
          <w:ilvl w:val="0"/>
          <w:numId w:val="3"/>
        </w:numPr>
        <w:ind w:left="-142" w:right="141" w:firstLine="86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іоритетні напрямки діяльності закладів культури району, розвиток і впровадження нових форм і методів роботи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є відділ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відає Маслак Н.І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Heading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І. Підготовка питань  для внесення на розгляд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 районної ради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І квартал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 бюджету за 2016 рік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Звіт голови Недригайлівської районної державної адміністрації про виконання програми економічного і соціального розвитку Недригайлівського району та делегованих районною радою повноважень </w:t>
      </w:r>
    </w:p>
    <w:p>
      <w:pPr>
        <w:pStyle w:val="Normal"/>
        <w:ind w:left="4253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ють:  управління розвитку сільських територій Недригайлівської </w:t>
      </w:r>
      <w:r>
        <w:rPr>
          <w:rFonts w:cs="Times New Roman" w:ascii="Times New Roman" w:hAnsi="Times New Roman"/>
          <w:sz w:val="27"/>
          <w:szCs w:val="27"/>
        </w:rPr>
        <w:t>районної державної адміністрації</w:t>
      </w:r>
      <w:r>
        <w:rPr>
          <w:rFonts w:cs="Times New Roman" w:ascii="Times New Roman" w:hAnsi="Times New Roman"/>
          <w:bCs/>
          <w:sz w:val="27"/>
          <w:szCs w:val="27"/>
        </w:rPr>
        <w:t xml:space="preserve">, відділ організаційної   роботи та управління персоналом апарату 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і за підготовку  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асильченко О.І., Борисовський І.П., 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м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   проект  районної  Програми  «Освіта Недригайлівщини у 2017-2018 роках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Про проект програми поліпшення умов навчання та виховання учнів навчально-виховних закладів   Недригайлівського району на 2017 рік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відділ освіти Недригайлівської  </w:t>
      </w:r>
      <w:r>
        <w:rPr>
          <w:rFonts w:cs="Times New Roman" w:ascii="Times New Roman" w:hAnsi="Times New Roman"/>
          <w:sz w:val="27"/>
          <w:szCs w:val="27"/>
        </w:rPr>
        <w:t xml:space="preserve">районної  державної адміністрації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 програми оздоровлення та відпочинку  дітей в Недригайлівському районі на 2017 рік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firstLine="4253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 сектор у справах  молоді та спорту </w:t>
      </w:r>
    </w:p>
    <w:p>
      <w:pPr>
        <w:pStyle w:val="Normal"/>
        <w:ind w:left="4253" w:right="142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едригайлівської р</w:t>
      </w:r>
      <w:r>
        <w:rPr>
          <w:rFonts w:cs="Times New Roman" w:ascii="Times New Roman" w:hAnsi="Times New Roman"/>
          <w:sz w:val="27"/>
          <w:szCs w:val="27"/>
        </w:rPr>
        <w:t xml:space="preserve">айонної державної адміністрації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 проект Районної програми   соціального захисту населення на 2017-2021 роки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управління праці та соціального захисту населення Недригайлівської  </w:t>
      </w:r>
      <w:r>
        <w:rPr>
          <w:rFonts w:cs="Times New Roman" w:ascii="Times New Roman" w:hAnsi="Times New Roman"/>
          <w:sz w:val="27"/>
          <w:szCs w:val="27"/>
        </w:rPr>
        <w:t xml:space="preserve">районної  державної адміністрації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ідготовка питань    на засіданн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тійних комісій Недригайлівської   районної рад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І квартал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 бюджету за 2016 рік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   проект  районної  Програми  «Освіта Недригайлівщини у 2017-2018 роках»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програми поліпшення умов навчання та виховання учнів навчально-виховних закладів   Недригайлівського району на 2017 рік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відділ освіти Недригайлівської  </w:t>
      </w:r>
      <w:r>
        <w:rPr>
          <w:rFonts w:cs="Times New Roman" w:ascii="Times New Roman" w:hAnsi="Times New Roman"/>
          <w:sz w:val="27"/>
          <w:szCs w:val="27"/>
        </w:rPr>
        <w:t xml:space="preserve">районної  державної адміністрації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програми оздоровлення та відпочинку  дітей в Недригайлівському районі на 2017 рік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firstLine="4253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 сектор у справах  молоді та спорту </w:t>
      </w:r>
    </w:p>
    <w:p>
      <w:pPr>
        <w:pStyle w:val="Normal"/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 проект Районної програми   соціального захисту населення на 2017-2021 роки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управління праці та соціального захисту населення Недригайлівської  </w:t>
      </w:r>
      <w:r>
        <w:rPr>
          <w:rFonts w:cs="Times New Roman" w:ascii="Times New Roman" w:hAnsi="Times New Roman"/>
          <w:sz w:val="27"/>
          <w:szCs w:val="27"/>
        </w:rPr>
        <w:t xml:space="preserve">районної  державної адміністрації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ІІІ. Питання для розгляду на апаратних нарадах при голові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ічень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о  виконання</w:t>
      </w:r>
      <w:r>
        <w:rPr>
          <w:rStyle w:val="Style9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Rvts23"/>
          <w:rFonts w:cs="Times New Roman" w:ascii="Times New Roman" w:hAnsi="Times New Roman"/>
          <w:sz w:val="27"/>
          <w:szCs w:val="27"/>
        </w:rPr>
        <w:t xml:space="preserve">плану заходів  </w:t>
      </w:r>
      <w:r>
        <w:rPr>
          <w:rStyle w:val="Rvts0"/>
          <w:rFonts w:cs="Times New Roman" w:ascii="Times New Roman" w:hAnsi="Times New Roman"/>
          <w:sz w:val="27"/>
          <w:szCs w:val="27"/>
        </w:rPr>
        <w:t xml:space="preserve">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 та членів їх сімей затверджених </w:t>
      </w:r>
      <w:r>
        <w:rPr>
          <w:rFonts w:cs="Times New Roman" w:ascii="Times New Roman" w:hAnsi="Times New Roman"/>
          <w:bCs/>
          <w:sz w:val="27"/>
          <w:szCs w:val="27"/>
        </w:rPr>
        <w:t xml:space="preserve"> розпорядженням голови Недригайлівської районної державної адміністрації  від 04.11.2015 №422-ОД «Про організацію системи координації і контролю надання допомоги учасникам АТО та членам їх сімей»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ють: Бордун В.І., Пономаренко І.В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: Борисовський І.П.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ab/>
        <w:t>Про підсумки роботи 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за 2016 рік</w:t>
      </w:r>
    </w:p>
    <w:p>
      <w:pPr>
        <w:pStyle w:val="Normal"/>
        <w:tabs>
          <w:tab w:val="clear" w:pos="720"/>
          <w:tab w:val="left" w:pos="7170" w:leader="none"/>
        </w:tabs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Коренев С.О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: Неменко О.І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ютий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реалізації державної політики в питаннях пенсійного забезпечення  населення району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Ємець О.В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стан медичного обслуговування населення  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Пономаренко І.В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: Васильченко О.І.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 xml:space="preserve">Про організацію та проведення мистецької премії імені Нестора Кизенка 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Маслак Н.І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стан    зберігання документів в архівних установах району </w:t>
      </w:r>
    </w:p>
    <w:p>
      <w:pPr>
        <w:pStyle w:val="Normal"/>
        <w:tabs>
          <w:tab w:val="clear" w:pos="720"/>
          <w:tab w:val="left" w:pos="7170" w:leader="none"/>
        </w:tabs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Балій Л.М.</w:t>
      </w:r>
    </w:p>
    <w:p>
      <w:pPr>
        <w:pStyle w:val="Normal"/>
        <w:tabs>
          <w:tab w:val="clear" w:pos="720"/>
          <w:tab w:val="left" w:pos="7170" w:leader="none"/>
        </w:tabs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: Неменко О.І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ab/>
        <w:t>Про стан надання адміністративних послуг населенню у відповідності до вимог Закону України «Про адміністративні послуги» від 6 вересня 2012 року № 5203-</w:t>
      </w:r>
      <w:r>
        <w:rPr>
          <w:sz w:val="27"/>
          <w:szCs w:val="27"/>
          <w:lang w:val="en-US"/>
        </w:rPr>
        <w:t>VI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Доповідає: Коломієць С.М. 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jc w:val="right"/>
        <w:rPr>
          <w:sz w:val="27"/>
          <w:szCs w:val="27"/>
        </w:rPr>
      </w:pPr>
      <w:r>
        <w:rPr>
          <w:bCs/>
          <w:sz w:val="27"/>
          <w:szCs w:val="27"/>
        </w:rPr>
        <w:t>Відповідальний за підготовку</w:t>
      </w:r>
      <w:r>
        <w:rPr>
          <w:sz w:val="27"/>
          <w:szCs w:val="27"/>
        </w:rPr>
        <w:t xml:space="preserve"> : </w:t>
      </w:r>
      <w:r>
        <w:rPr>
          <w:bCs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Про здійснення закупівель товарів, робіт і послуг за державні кошти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Доповідає: Веретільник Н.М. 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</w:t>
      </w:r>
      <w:r>
        <w:rPr>
          <w:rFonts w:cs="Times New Roman" w:ascii="Times New Roman" w:hAnsi="Times New Roman"/>
          <w:sz w:val="27"/>
          <w:szCs w:val="27"/>
        </w:rPr>
        <w:t xml:space="preserve"> : </w:t>
      </w:r>
      <w:r>
        <w:rPr>
          <w:rFonts w:cs="Times New Roman" w:ascii="Times New Roman" w:hAnsi="Times New Roman"/>
          <w:bCs/>
          <w:sz w:val="27"/>
          <w:szCs w:val="27"/>
        </w:rPr>
        <w:t>Борисовський І.П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Березень </w:t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Про діяльність позашкільних закладів   району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Токмань Т.А., Нємцев С.О.,</w:t>
      </w:r>
    </w:p>
    <w:p>
      <w:pPr>
        <w:pStyle w:val="Normal"/>
        <w:tabs>
          <w:tab w:val="clear" w:pos="720"/>
          <w:tab w:val="left" w:pos="0" w:leader="none"/>
          <w:tab w:val="left" w:pos="6521" w:leader="none"/>
          <w:tab w:val="left" w:pos="6663" w:leader="none"/>
          <w:tab w:val="left" w:pos="8700" w:leader="none"/>
        </w:tabs>
        <w:ind w:right="-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Гордієнко О.Я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 стан розвитку дошкільної освіти в районі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Пулях М.В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інформаційно-аналітичне забезпечення діяльності  органів   державної виконавчої влади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Коліброда А.С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Normal"/>
        <w:tabs>
          <w:tab w:val="clear" w:pos="720"/>
          <w:tab w:val="left" w:pos="709" w:leader="none"/>
        </w:tabs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орядок здійснення робіт з пошуку, ексгумації та перепоховання останків осіб, які загинули у війнах, внаслідок депортації та політичних репресій на території України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Маслак Н.І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6"/>
        <w:numPr>
          <w:ilvl w:val="0"/>
          <w:numId w:val="5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ічень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  <w:r>
        <w:rPr>
          <w:rFonts w:cs="Times New Roman" w:ascii="Times New Roman" w:hAnsi="Times New Roman"/>
          <w:iCs/>
          <w:sz w:val="27"/>
          <w:szCs w:val="27"/>
        </w:rPr>
        <w:tab/>
      </w:r>
    </w:p>
    <w:p>
      <w:pPr>
        <w:pStyle w:val="Heading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30 вересня 2010 року №927 «Про заходи щодо розвитку системи виявлення та підтримки обдарованих і талановитих дітей та молоді».</w:t>
      </w:r>
    </w:p>
    <w:p>
      <w:pPr>
        <w:pStyle w:val="Heading"/>
        <w:ind w:firstLine="538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ідповідальний</w:t>
      </w:r>
      <w:r>
        <w:rPr>
          <w:bCs/>
          <w:sz w:val="27"/>
          <w:szCs w:val="27"/>
        </w:rPr>
        <w:t xml:space="preserve"> Борисовський І.П.</w:t>
      </w:r>
      <w:r>
        <w:rPr>
          <w:sz w:val="27"/>
          <w:szCs w:val="27"/>
        </w:rPr>
        <w:t xml:space="preserve"> </w:t>
      </w:r>
      <w:r>
        <w:rPr>
          <w:bCs/>
          <w:iCs/>
          <w:sz w:val="27"/>
          <w:szCs w:val="27"/>
        </w:rPr>
        <w:tab/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и Кабінету Міністрів України: 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 травня 2013року №420 «Про затвердження Типового договору оренди водних об’єктів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ід 9 січня 2014 року  №11 «Про затвердження Положення про єдину державну систему цивільного захисту».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березня 2014 року  № 65 «Про економію державних коштів та недопущення втрат бюджету»;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8 березня 2009 року  № 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березня 2014 року №65 «Про економію державних коштів та недопущення втрат бюджету».</w:t>
      </w:r>
    </w:p>
    <w:p>
      <w:pPr>
        <w:pStyle w:val="TextBody"/>
        <w:ind w:firstLine="5387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Відповідальний </w:t>
      </w:r>
      <w:r>
        <w:rPr>
          <w:sz w:val="27"/>
          <w:szCs w:val="27"/>
          <w:lang w:eastAsia="en-US"/>
        </w:rPr>
        <w:t xml:space="preserve"> Борисовський І.П.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жовтня 2011 року №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.</w:t>
      </w:r>
    </w:p>
    <w:p>
      <w:pPr>
        <w:pStyle w:val="Normal"/>
        <w:ind w:left="3540" w:firstLine="1847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TextBody"/>
        <w:ind w:firstLine="709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озпорядження Кабінету Міністрів Україн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від 16 жовтня 2014 року №1025-р «Про затвердження плану проведення перевірок відповідно до Закону України «Про очищення влади».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sz w:val="27"/>
          <w:szCs w:val="27"/>
          <w:lang w:eastAsia="en-US"/>
        </w:rPr>
        <w:t xml:space="preserve"> Неменко О. І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sz w:val="27"/>
          <w:szCs w:val="27"/>
          <w:lang w:eastAsia="en-US"/>
        </w:rPr>
        <w:t>Доручення Кабінету Міністрів Україн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sz w:val="27"/>
          <w:szCs w:val="27"/>
          <w:lang w:eastAsia="en-US"/>
        </w:rPr>
        <w:t>від 22.05.2007 № 3990/122/1-05 «Про фінансову та соціально-економічну спроможність сільських, селищних, міських територіальних громад та стану розвитку регіонів».</w:t>
      </w:r>
    </w:p>
    <w:p>
      <w:pPr>
        <w:pStyle w:val="Normal"/>
        <w:ind w:firstLine="5387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  <w:lang w:eastAsia="en-US"/>
        </w:rPr>
        <w:t xml:space="preserve">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.11.2009 № 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28.01.2011  № 47 «Про утворення координаційної ради з питань запобігання, протидії корупції та усунення її недоліків на території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3.2011 № 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04.10.2012 № 401-ОД «Про передачу об’єктів газопостачання у державну власність на баланс ПАТ «Сумигаз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04.12.2014 № 526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27.03.2015 № 158-ОД «Про пункти видачі засобів радіаційного і хімічного захист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1.2016 № 36-ОД «Про обласний план заходів щодо забезпечення 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2.2016 № 65-ОД «Про організацію відбору громадян на військову службу за контрактом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4.02.2016 № 73-ОД «Про затвердження номенклатури регіонального матеріального резерву Сумської області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 03.2016 № 95-ОД «Про здійснення шефства над військовими частинами Збройних Сил України, Національної гвардії України та Державної прикордонної служби Україн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3.2016 № 160-ОД «Про збереження найцінніших природних територій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28.07.2016 № 381-ОД «Про медичне обслуговування населення Сумської області». 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16.06.2006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29.06.2006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30.08.2010 № 570 «Про стабілізацію цінової ситуації на регіональному споживчому рин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12.2011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.05.2012 №179-ОД «Про розвиток системи надання соціальних послуг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5.2012 № 207-ОД «Про запровадження в області соціально-освітнього проекту «Дійти до кожного, зацікавити всіх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9.2012 № 369-ОД «Про стан виконання Обласної цільової програми «Соціальна підтримка осіб з обмеженими фізичними можливостями на 209-2015 роки» та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» в Сумській області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4.2013 № 121-ОД «Про затвердження плану заходів щодо інтеграції біженців та осіб які потребують додаткового захисту, в українське суспільство на період до 2020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 17.10.2013 № 440-ОД «Про затвердження плану заходів щодо реалізації в Сумській області Стратегії захисту та інтеграції ромської національної меншини на період до 2020 року»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;   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03.02.2014 № 42-ОД « Про стан наповнення бюджету Пенсійного фонд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7.2014 № 276-ОД «Про організацію проходження альтернативної (невійськової) служб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1.03.2015  № 127-ОД «Про створення Алеї  пам’яті  Героїв Україн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5.11.2015 № 519-ОД «Про стан та перспективи виконання повноважень у галузі зайнятості населення, праці та  заробітної пла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30.12.2015 № 617 «Про вшанування пам’яті Івана Франка»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1.2016 № 32-ОД «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3.2016 № 141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Сумську область, на період до 2017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2.04.2016 № 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7.2016 № 340-ОД «Про здійснення соціальних виплат внутрішньо переміщеним особам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ід 16.08.2016 № 412-ОД «Про обласну координаційну раду з питань інтелектуальної власності»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8.10.2016 № 545-ОД «Про надання житлових субсидій населенню області на опалювальний період 2016-2017 років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3.11.2016 № 556-ОД «Про заходи з попередження конфліктів на етнічному в Сумській області»;  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12.2016 № 611-ОД «Про організацію відпочинку, оздоровлення та змістовного дозвілля дітей і юнацтва під час зимових шкільних канікул в області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8.2013 № 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9.2013  № 392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1.2016 № 27-ОД «Про план роботи з кадрами Сумської обласної державної адміністрації на 2016 рік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0.02.2016 № 55-ОД «Про контроль за здійсненням органами місцевого самоврядування Сумської області делегованих повноважень органів виконавчої влади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ід 21.03.2016 № 137-ОД «Про затвердження Порядку організації роботи із забезпечення доступу до публічної інформації в Сумській обласній державній».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30.11.2006 № 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5.02.2016 № 20-ОД «Про перспективи здійснення повноважень у галузі охорони здоров’я області у 2016 році»;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ab/>
        <w:t>від  30.05.2016 № 11-ОД «Про удосконалення роботи з питань проведення призову громадян на строкову військову службу та відбору громадян на службу за контрактом у 2016 році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06.06.2016 № 13-ОД «Про залучення виробничого потенціалу підприємств установ виконання покарань Сумської області в економіку держави». </w:t>
      </w:r>
    </w:p>
    <w:p>
      <w:pPr>
        <w:pStyle w:val="Normal"/>
        <w:tabs>
          <w:tab w:val="clear" w:pos="720"/>
          <w:tab w:val="left" w:pos="709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TextBody"/>
        <w:jc w:val="center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/>
          <w:color w:val="FF0000"/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Лютий</w:t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2 січня 2009 року № 5/2009 «Про рішення Ради національної безпеки і оборони України від 21 листопада 2008 року «Про виконання рішень Ради національної безпеки і оборони України з питань регулювання земельних відносин, використання та охорони земель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від 1 червня 2013 року № 312/2013 «Про додаткові заходи із забезпечення гарантій реалізації прав та законних інтересів дітей».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Борисовський І.П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 жовтня 2009 року № 870/2009 «Про рішення Ради національної безпеки і оборони України від 11 вересня 2009 року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left" w:pos="720" w:leader="none"/>
        </w:tabs>
        <w:ind w:left="1080" w:hanging="360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Президента Україн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и Кабінету Міністрів Україн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квітня 2006 року № 512 «Деякі питання моніторингу створення робочих місць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2.08.2009 № 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eastAsia="Calibri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eastAsia="Calibri" w:cs="Times New Roman" w:ascii="Times New Roman" w:hAnsi="Times New Roman"/>
          <w:bCs/>
          <w:sz w:val="27"/>
          <w:szCs w:val="27"/>
          <w:lang w:eastAsia="en-US"/>
        </w:rPr>
        <w:t xml:space="preserve">від 28 січня 2009 року № 89-р «Про стан виплати заробітної плати працівникам бюджетних установ і організацій, пенсій та інших соціальних виплат».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20"/>
          <w:tab w:val="left" w:pos="709" w:leader="none"/>
          <w:tab w:val="left" w:pos="5580" w:leader="none"/>
          <w:tab w:val="left" w:pos="5760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ручення Кабінету Міністрів України: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3 № 20115/0/1-12 щодо посилення вимог законодавства з питань екологічної безпеки.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ід 22.05.2007 № 3990/122/1-05 «Про фінансову та соціально-економічну спроможність сільських, селищних, міських територіальних громад та стану розвитку регіонів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8.04.2006 № 234 «Про обласну комісію з реалізації обласної Програми питна вода України» на 2006-2020 роки»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8.2015 № 370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3.2016 № 161-ОД «Про посилення соціального діалогу та співпраці між органами влади, роботодавцями і профспілками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15.08.2016 № 408-ОД «Про удосконалення роботи щодо функціонування системи військового обліку на території Сумської області».  </w:t>
      </w:r>
    </w:p>
    <w:p>
      <w:pPr>
        <w:pStyle w:val="TextBody"/>
        <w:ind w:firstLine="5387"/>
        <w:jc w:val="left"/>
        <w:rPr>
          <w:color w:val="FF0000"/>
          <w:sz w:val="27"/>
          <w:szCs w:val="27"/>
        </w:rPr>
      </w:pPr>
      <w:r>
        <w:rPr>
          <w:sz w:val="27"/>
          <w:szCs w:val="27"/>
        </w:rPr>
        <w:t>Відповідальний Васильченко О 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TextBody"/>
        <w:ind w:firstLine="666"/>
        <w:rPr/>
      </w:pPr>
      <w:r>
        <w:rPr>
          <w:sz w:val="27"/>
          <w:szCs w:val="27"/>
        </w:rPr>
        <w:t xml:space="preserve">від 28.10.2016 № 16-ОД «Про стан виконання Указу Президента України від 13 жовтня 2015 року №580/2015 «Про Стратегію національно-патріотичного виховання дітей та молоді на 2016-2020 роки». 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480" w:leader="none"/>
        </w:tabs>
        <w:ind w:firstLine="666"/>
        <w:outlineLvl w:val="0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TextBody"/>
        <w:jc w:val="center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/>
          <w:color w:val="FF0000"/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Березен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Указ Президента Україн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ід 22 жовтня 2012 року № 609/2012 «Про національну стратегію профілактики соціального сирітства на період до 2020 року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color w:val="FF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FF0000"/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Доручення Президента Україн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від 25.07.2010 № 1-1/1892 «Про усунення порушень у сфері земельних відносин.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Васильченко О.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Постанова </w:t>
        <w:tab/>
        <w:t>Кабінету Міністрів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ід 29.08.2002 № 1302 «Про  заходи  щодо подальшого забезпечення  відкритості  у діяльності органів  виконавчої влади».</w:t>
      </w:r>
    </w:p>
    <w:p>
      <w:pPr>
        <w:pStyle w:val="Normal"/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Неменко О. 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Доручення Кабінету Міністрів Україн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від 25.10.2010 № 59013/1/1-10 до Указу Президента України від 30 вересня 2010 року № 926/2010 «Про заходи щодо забезпечення пріоритетного розвитку освіти в Україні».                                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Борисовський І.П.</w:t>
      </w:r>
    </w:p>
    <w:p>
      <w:pPr>
        <w:pStyle w:val="TextBody"/>
        <w:jc w:val="center"/>
        <w:rPr>
          <w:rFonts w:ascii="Times New Roman" w:hAnsi="Times New Roman" w:cs="Times New Roman"/>
          <w:color w:val="FF0000"/>
          <w:sz w:val="27"/>
          <w:szCs w:val="27"/>
          <w:lang w:val="ru-RU" w:eastAsia="en-US"/>
        </w:rPr>
      </w:pPr>
      <w:r>
        <w:rPr>
          <w:rFonts w:cs="Times New Roman"/>
          <w:color w:val="FF0000"/>
          <w:sz w:val="27"/>
          <w:szCs w:val="27"/>
          <w:lang w:val="ru-RU" w:eastAsia="en-US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Протягом кварталу</w:t>
      </w:r>
    </w:p>
    <w:p>
      <w:pPr>
        <w:pStyle w:val="Normal"/>
        <w:ind w:firstLine="70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</w:p>
    <w:p>
      <w:pPr>
        <w:pStyle w:val="Heading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від 01 березня 2014 року №189/2014 «Про рішення Ради національної безпеки і оборони України від 1 березня 2014 року «Про невідкладні заходи щодо забезпечення національної безпеки, суверенітету і територіальної цілісності України».</w:t>
      </w:r>
    </w:p>
    <w:p>
      <w:pPr>
        <w:pStyle w:val="Heading"/>
        <w:ind w:left="3540" w:firstLine="1847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.І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7"/>
          <w:szCs w:val="27"/>
          <w:lang w:val="uk-UA"/>
        </w:rPr>
        <w:t>від 24 березня 2012 року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212/2012 «Про Стратегію державної політики сприяння розвитку громадянського суспільства в Україні та першочергові заходи щодо її реалізації».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</w:p>
    <w:p>
      <w:pPr>
        <w:pStyle w:val="Normal"/>
        <w:tabs>
          <w:tab w:val="clear" w:pos="720"/>
          <w:tab w:val="left" w:pos="5387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07 лютого 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                             </w:t>
        <w:tab/>
        <w:t>Відповідальний Неменко О. І.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Доручення Президента України: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8.04.2011 №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ід 30.05.2012 №1-1/1405 щодо забезпечення конституційних прав на житло громадян, які проживають у гуртожитках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538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 квітня 2013 року №305 «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»;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ід 25 грудня 2013 року №968 «Про затвердження Порядку планування і моніторингу реалізації органами виконавчої влади Стратегії державної політики сприяння розвитку громадянського суспільства в Україні».</w:t>
      </w:r>
    </w:p>
    <w:p>
      <w:pPr>
        <w:pStyle w:val="Normal"/>
        <w:ind w:firstLine="538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>від 29 квітня 2015 року №265 «Про затвердження Державної програми щодо реалізації засад державної антикорупційної політики в Україні (Антикорупційної стратегії) на 2015-2017 роки».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  <w:lang w:eastAsia="en-US"/>
        </w:rPr>
        <w:t xml:space="preserve"> Неменко О. І.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озпорядження Кабінету Міністрів України:</w:t>
      </w:r>
    </w:p>
    <w:p>
      <w:pPr>
        <w:pStyle w:val="Normal"/>
        <w:ind w:left="142" w:firstLine="55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6 травня 2014 року № 523-р «Деякі питання надання адміністративних послуг органів виконавчої влади через центри надання адміністративних послуг»;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3 вересня 2015 року №998-р «Про заходи з увічнення пам’яті захисників України на період до 2020 року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 </w:t>
      </w:r>
      <w:r>
        <w:rPr>
          <w:rFonts w:cs="Times New Roman" w:ascii="Times New Roman" w:hAnsi="Times New Roman"/>
          <w:bCs/>
          <w:sz w:val="27"/>
          <w:szCs w:val="27"/>
        </w:rPr>
        <w:t>Борисовський І.П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bCs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 xml:space="preserve">Доручення </w:t>
      </w:r>
      <w:r>
        <w:rPr>
          <w:rFonts w:cs="Times New Roman" w:ascii="Times New Roman" w:hAnsi="Times New Roman"/>
          <w:sz w:val="27"/>
          <w:szCs w:val="27"/>
        </w:rPr>
        <w:t>Кабінету Міністрів України: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0.2012 №39541/1/1-12 щодо впорядкування звітності про стан організації роботи із зверненнями громадян.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Щомісяця</w:t>
      </w:r>
    </w:p>
    <w:p>
      <w:pPr>
        <w:pStyle w:val="Normal"/>
        <w:ind w:firstLine="709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Доручення Президента України: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6.2010 № 1-1/1378 щодо стану погашення заборгованості із виплати заробітної плати</w:t>
      </w:r>
    </w:p>
    <w:p>
      <w:pPr>
        <w:pStyle w:val="Normal"/>
        <w:ind w:firstLine="538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</w:p>
    <w:p>
      <w:pPr>
        <w:pStyle w:val="Normal"/>
        <w:ind w:firstLine="7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Указ Президента України:</w:t>
      </w:r>
    </w:p>
    <w:p>
      <w:pPr>
        <w:pStyle w:val="Normal"/>
        <w:ind w:firstLine="7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8 березня 2015 року №150/2015 «Про додаткові заходи щодо соціального захисту учасників антитерористичної операції».</w:t>
      </w:r>
    </w:p>
    <w:p>
      <w:pPr>
        <w:pStyle w:val="Normal"/>
        <w:ind w:left="700" w:firstLine="468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  <w:r>
        <w:rPr>
          <w:rFonts w:cs="Times New Roman" w:ascii="Times New Roman" w:hAnsi="Times New Roman"/>
          <w:sz w:val="27"/>
          <w:szCs w:val="27"/>
        </w:rPr>
        <w:t xml:space="preserve"> Постанови Кабінету Міністрів України:</w:t>
      </w:r>
    </w:p>
    <w:p>
      <w:pPr>
        <w:pStyle w:val="Normal"/>
        <w:ind w:firstLine="7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серпня 2009 року № 863 «Про посилення контролю за погашенням заборгованості із заробітної плати (грошового забезпечення), пенсій, стипендій та інших соціальних виплат»;</w:t>
      </w:r>
    </w:p>
    <w:p>
      <w:pPr>
        <w:pStyle w:val="Normal"/>
        <w:ind w:firstLine="7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березня 2014 року № 65 «Про економію державних коштів та недопущення втрат бюджету».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 31 березня 2015 року №359-р «Про затвердження плану заходів щодо медичної, психологічної,професійної реабілітації та соціальної адаптації учасників антитерористичної операції».</w:t>
      </w:r>
    </w:p>
    <w:p>
      <w:pPr>
        <w:pStyle w:val="Normal"/>
        <w:ind w:left="2832" w:firstLine="2555"/>
        <w:rPr>
          <w:rFonts w:ascii="Times New Roman" w:hAnsi="Times New Roman" w:cs="Times New Roman"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2.2011 № 58329/0/1-11 щодо здійснення моніторингу реалізації скрапленого газу населенню області.</w:t>
      </w:r>
    </w:p>
    <w:p>
      <w:pPr>
        <w:pStyle w:val="Normal"/>
        <w:tabs>
          <w:tab w:val="clear" w:pos="720"/>
          <w:tab w:val="left" w:pos="709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sz w:val="27"/>
          <w:szCs w:val="27"/>
        </w:rPr>
        <w:t>Васильченко О.І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. 12. 2011   № 1163/2011 «Про питання щодо забезпечення реалізації прав дітей в Україні».</w:t>
      </w:r>
    </w:p>
    <w:p>
      <w:pPr>
        <w:pStyle w:val="Normal"/>
        <w:ind w:left="2832" w:firstLine="2555"/>
        <w:rPr>
          <w:rFonts w:ascii="Times New Roman" w:hAnsi="Times New Roman" w:cs="Times New Roman"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sz w:val="27"/>
          <w:szCs w:val="27"/>
        </w:rPr>
        <w:t>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1.2013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 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від 06.01.2016 № 5-ОД «Про приведення до вимог чинного законодавства містобудівної документації на території Сумської області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від 04.04.2016 № 163-ОД «Про затвердження нормативів забезпечення стаціонарними лікарняними ліжками у розрахунку на 10 тисяч населення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9.04.2016 № 197-ОД «Про проведення містобудівних моніторингів реалізації генеральних планів населених пунктів області»;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1.02.2011 № 111 «Про проведення єдиних інформаційних днів в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9.02.2015 № 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від 13.07.2015 № 347-ОД «Про використання коштів державного бюджету для забезпечення житлом осіб, які брали безпосередньо участь в антитерористичній операції та/або у забезпеченні їх проведення і втратили функціональні можливості нижніх кінцівок»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9.10.2015 № 479-ОД «Про організацію системи координації і контролю надання допомоги учасникам антитерористичної операції та членам їх сімей у Сумській області».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 19.01.2011 № 16 «Про організацію подання відомостей про виборців органам ведення Державного реєстру виборців у Сумській області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Cs/>
          <w:color w:val="FF0000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Щотижня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7"/>
          <w:szCs w:val="27"/>
        </w:rPr>
        <w:t xml:space="preserve">Постанова Кабінету Міністрів України </w:t>
      </w:r>
      <w:r>
        <w:rPr>
          <w:rFonts w:cs="Times New Roman" w:ascii="Times New Roman" w:hAnsi="Times New Roman"/>
          <w:bCs/>
          <w:sz w:val="27"/>
          <w:szCs w:val="27"/>
        </w:rPr>
        <w:t>від 18 березня 2009 року № 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Heading6"/>
        <w:numPr>
          <w:ilvl w:val="0"/>
          <w:numId w:val="5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іч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ід 08.02.2012 № 103»Про відповідальних осіб за організацію проведення спеціальної перевірки відомостей осіб, які претендують на зайняття посад пов’язаних із виконанням функцій держави або місцевого самоврядування»;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ід 30.09.2013 № 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.12.2014   № 368-ОД «Про основні заходи з організації виконання органами виконавчої влади та органами місцевого самоврядування антикорупційного законодавства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5387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Лаврик Р.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4.2008 № 187 «Про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5 № 161-ОД «Про пункти видачі засобів радіаційного і хімічного захисту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5.02.2016 № 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2.2016 № 112-ОД «Про організацію відбору громадян на військову службу за контрактом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3.2016 № 193-ОД «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6 році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4.2016 № 228-ОД «Про збереження найцінніших природних територій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4.2016 № 260-ОД «Про затвердження номенклатури місцевого матеріального резерву Недригайлівського району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8.2016 № 445-ОД «Про удосконалення роботи щодо функціонування системи військового обліку на території Недригайлівського район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5387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Style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3.07.2006 № 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07.2006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.01.2008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12.2011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від 29.05.2012 № 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10.2013 № 335-ОД «Про затвердження заходів реалізації в Недригайлівському районі Стратегії захисту та інтеграції в українське суспільство ромської національної меншини на період до 2020 року»;</w:t>
      </w:r>
    </w:p>
    <w:p>
      <w:pPr>
        <w:pStyle w:val="Normal"/>
        <w:tabs>
          <w:tab w:val="clear" w:pos="720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07.2014 № 190-ОД «Про організацію проходження альтернативної (невійськової) служб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8.09.2015 № 342-ОД «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»;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11.2015 № 455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6.01.2016 № 12-ОД «Про вшанування пам’яті Івана Франка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1.2016 № 15-ОД «Про орієнтовний план проведення Недригайлівською районною державною адміністрацією консультацій з громадськістю у 2016 роц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9.02.2016  № 6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3.2016  № 148-ОД «Про затвердження плану заходів щодо реалізації у Недригайлівському районі у 2016 році Стратегії державної політики сприяння розвитку громадянського суспільства в Украї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5.04.2016 № 210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Недригайлівському районі на період до 2017 року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5.2016 № 289-ОД «Про заходи щодо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9.2016 № 467-ОД «Про районну координаційну раду з питань інтелектуальної власност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10.2016 № 581-ОД «Про підсумки соціально-економічного розвитку району та виконання місцевих бюджетів за 9 місяців 2016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12.2016 № 696-ОД «Про організацію відпочинку, оздоровлення та змістовного дозвілля дітей та юнацтва під час зимових шкільних канікул у районі».</w:t>
      </w:r>
    </w:p>
    <w:p>
      <w:pPr>
        <w:pStyle w:val="Normal"/>
        <w:tabs>
          <w:tab w:val="clear" w:pos="720"/>
          <w:tab w:val="left" w:pos="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9.2012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08.2013 № 236-ОД «Про заходи щодо забезпечення реалізації та гарантії прав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9.2015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3.2016 № 164-ОД «Про контроль за здійсненням органами місцевого самоврядування Недригайлівського району делегованих повноважень органів виконавчої влади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4.04.2016 № 200-ОД «Про затвердження Порядку організації роботи із забезпечення доступу до публічної інформації в Недригайлівській районній державній адміністрації»;  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16.11.2016 № 630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ої адміністрації та заходи щодо її посилення».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20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є Неменко О.І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04.12.2006  № 18 « Про районну робочу групу щодо розроблення заходів з переобладнання населених пунктів опалювальними електроустановками»;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2.08.2010   № 9 «Про стан малюкової смертності в районі»;         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.07.2016 № 2-ОД «Про удосконалення роботи з питання призову на строкову військову службу та відбору громадян на службу контрактом»;</w:t>
      </w:r>
    </w:p>
    <w:p>
      <w:pPr>
        <w:pStyle w:val="Normal"/>
        <w:tabs>
          <w:tab w:val="clear" w:pos="720"/>
          <w:tab w:val="left" w:pos="6720" w:leader="none"/>
        </w:tabs>
        <w:spacing w:before="0" w:after="240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ютий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.05.2004   № 245 «Про районну комісію з реалізації районної програми «Питна вода України» на 2006-2020 роки»;</w:t>
      </w:r>
    </w:p>
    <w:p>
      <w:pPr>
        <w:pStyle w:val="Normal"/>
        <w:tabs>
          <w:tab w:val="clear" w:pos="720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7.04.2014 № 95-ОД «Про виконання Недригайлівської районної програми зайнятості населення на період до 2017 року»; </w:t>
      </w:r>
    </w:p>
    <w:p>
      <w:pPr>
        <w:pStyle w:val="Normal"/>
        <w:tabs>
          <w:tab w:val="clear" w:pos="720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4253" w:leader="none"/>
        </w:tabs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390" w:leader="none"/>
          <w:tab w:val="left" w:pos="4065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рез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1.07.2004 № 337 «Про підготовку щорічної інформації до національної доповіді про якість питної води та стан питного водопостачання в Україні» </w:t>
      </w:r>
    </w:p>
    <w:p>
      <w:pPr>
        <w:pStyle w:val="Normal"/>
        <w:tabs>
          <w:tab w:val="clear" w:pos="720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4.06.2016 № 343-ОД «Про роботу відділу культури, туризму, національностей і релігій Недригайлівської районної державної адміністрації в питанні національно-патріотичного виховання населення»;  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 16.11.2016 № 629-ОД «Про виконання Програми з реалізації Конвенції ООН про права дитини на 2012-2016 роки в питаннях запобігання соціальному сирітству, подолання бездоглядності та безпритульності дітей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left="43" w:firstLine="5344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Борисовський І. П.       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0.2014 № 264-ОД «Про призначення відповідальної особи за реалізацію скрапленого газу для потреб населення на території Недригайлівського району»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.11.2015 № 422-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.05.2016 № 265-ОД «Про застосування системи електронних закупівель розпорядниками бюджетних коштів»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7"/>
          <w:szCs w:val="27"/>
        </w:rPr>
        <w:t>І. Контроль за здійсненням виконавчими органами</w:t>
      </w:r>
    </w:p>
    <w:p>
      <w:pPr>
        <w:pStyle w:val="Heading6"/>
        <w:numPr>
          <w:ilvl w:val="0"/>
          <w:numId w:val="0"/>
        </w:numPr>
        <w:ind w:left="0" w:right="-1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сільських і селищних рад  делегованих повноважень</w:t>
      </w:r>
    </w:p>
    <w:p>
      <w:pPr>
        <w:pStyle w:val="Heading6"/>
        <w:numPr>
          <w:ilvl w:val="0"/>
          <w:numId w:val="0"/>
        </w:numPr>
        <w:ind w:left="1844" w:right="-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 </w:t>
      </w:r>
      <w:r>
        <w:rPr>
          <w:sz w:val="27"/>
          <w:szCs w:val="27"/>
          <w:u w:val="none"/>
        </w:rPr>
        <w:t>органів виконавчої влад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ічень</w:t>
      </w:r>
    </w:p>
    <w:p>
      <w:pPr>
        <w:pStyle w:val="TextBody"/>
        <w:tabs>
          <w:tab w:val="clear" w:pos="720"/>
          <w:tab w:val="left" w:pos="3765" w:leader="none"/>
        </w:tabs>
        <w:ind w:right="-142" w:firstLine="709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Зеленк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20"/>
          <w:tab w:val="left" w:pos="3765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3765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Недригайлівської селищної  ради по виконанню  делегованих повноважень органів виконавчої влади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   виконкому Засуль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20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Лютий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   виконкому Тернівської селищн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Перевірка виконкому Корови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20"/>
          <w:tab w:val="left" w:pos="4395" w:leader="none"/>
        </w:tabs>
        <w:ind w:left="4111" w:right="-142" w:firstLine="142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Зеленків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20"/>
          <w:tab w:val="left" w:pos="-180" w:leader="none"/>
          <w:tab w:val="left" w:pos="4111" w:leader="none"/>
        </w:tabs>
        <w:ind w:left="4111" w:right="-142" w:firstLine="142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Пулях М.В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резень</w:t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Перевірка Рубанської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Дядченко М.М.</w:t>
      </w:r>
    </w:p>
    <w:p>
      <w:pPr>
        <w:pStyle w:val="TextBody"/>
        <w:tabs>
          <w:tab w:val="clear" w:pos="720"/>
          <w:tab w:val="left" w:pos="3765" w:leader="none"/>
        </w:tabs>
        <w:ind w:right="-142" w:firstLine="709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 виконкому Сакуних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20"/>
          <w:tab w:val="left" w:pos="3765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</w:t>
      </w:r>
    </w:p>
    <w:p>
      <w:pPr>
        <w:pStyle w:val="TextBody"/>
        <w:tabs>
          <w:tab w:val="clear" w:pos="720"/>
          <w:tab w:val="left" w:pos="3765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firstLine="709"/>
        <w:rPr/>
      </w:pPr>
      <w:r>
        <w:rPr>
          <w:sz w:val="27"/>
          <w:szCs w:val="27"/>
        </w:rPr>
        <w:t>Перевірка  Рубан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Дядченко М.М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Вільша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Зеленк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Перевірка Гринів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20"/>
          <w:tab w:val="left" w:pos="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Перевірка  виконкому Зеленк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20"/>
          <w:tab w:val="left" w:pos="4395" w:leader="none"/>
        </w:tabs>
        <w:ind w:left="4111" w:right="-142" w:firstLine="142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Іщенко Т.В.</w:t>
      </w:r>
    </w:p>
    <w:p>
      <w:pPr>
        <w:pStyle w:val="TextBody"/>
        <w:ind w:right="-142" w:firstLine="708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Іваницької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 Колоусов П.П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numPr>
          <w:ilvl w:val="0"/>
          <w:numId w:val="0"/>
        </w:numPr>
        <w:ind w:left="1844" w:right="141" w:hanging="0"/>
        <w:jc w:val="both"/>
        <w:rPr/>
      </w:pPr>
      <w:r>
        <w:rPr>
          <w:sz w:val="27"/>
          <w:szCs w:val="27"/>
          <w:u w:val="none"/>
        </w:rPr>
        <w:t xml:space="preserve">                </w:t>
      </w:r>
      <w:r>
        <w:rPr>
          <w:sz w:val="27"/>
          <w:szCs w:val="27"/>
          <w:u w:val="none"/>
          <w:lang w:val="en-US"/>
        </w:rPr>
        <w:t>V</w:t>
      </w:r>
      <w:r>
        <w:rPr>
          <w:sz w:val="27"/>
          <w:szCs w:val="27"/>
          <w:u w:val="none"/>
        </w:rPr>
        <w:t>І. Організаційні заходи</w:t>
      </w:r>
    </w:p>
    <w:p>
      <w:pPr>
        <w:pStyle w:val="Heading5"/>
        <w:spacing w:before="0" w:after="6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Січень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з нагоди Новорічних та Різдвяних свят</w:t>
      </w:r>
    </w:p>
    <w:p>
      <w:pPr>
        <w:pStyle w:val="Normal"/>
        <w:tabs>
          <w:tab w:val="clear" w:pos="720"/>
          <w:tab w:val="left" w:pos="429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Маслак Н.І.           </w:t>
      </w:r>
    </w:p>
    <w:p>
      <w:pPr>
        <w:pStyle w:val="Normal"/>
        <w:tabs>
          <w:tab w:val="clear" w:pos="720"/>
          <w:tab w:val="left" w:pos="4290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лях М.В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Різдвяний вертеп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Пулях М.В.</w:t>
      </w:r>
    </w:p>
    <w:p>
      <w:pPr>
        <w:pStyle w:val="Normal"/>
        <w:tabs>
          <w:tab w:val="clear" w:pos="720"/>
          <w:tab w:val="left" w:pos="429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чір «Різдвяні зустрічі» у прийомних сім’ях району   </w:t>
      </w:r>
    </w:p>
    <w:p>
      <w:pPr>
        <w:pStyle w:val="Normal"/>
        <w:tabs>
          <w:tab w:val="clear" w:pos="720"/>
          <w:tab w:val="left" w:pos="429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сіда «Алкоголізм – руйнівник підростаючого покоління» з вихованцями Хоружівського дитячого будинк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 до Дня Соборності  України</w:t>
      </w:r>
    </w:p>
    <w:p>
      <w:pPr>
        <w:pStyle w:val="Normal"/>
        <w:tabs>
          <w:tab w:val="clear" w:pos="720"/>
          <w:tab w:val="left" w:pos="6096" w:leader="none"/>
        </w:tabs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Пулях М.В., Коліброда А.С.</w:t>
      </w:r>
    </w:p>
    <w:p>
      <w:pPr>
        <w:pStyle w:val="Normal"/>
        <w:tabs>
          <w:tab w:val="clear" w:pos="720"/>
          <w:tab w:val="left" w:pos="4253" w:leader="none"/>
        </w:tabs>
        <w:ind w:left="4253" w:right="-142" w:hanging="354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пам’яті жертв голокосту</w:t>
      </w:r>
    </w:p>
    <w:p>
      <w:pPr>
        <w:pStyle w:val="Normal"/>
        <w:tabs>
          <w:tab w:val="clear" w:pos="720"/>
          <w:tab w:val="left" w:pos="6096" w:leader="none"/>
        </w:tabs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Пулях М.В., Коліброда А.С.</w:t>
      </w:r>
    </w:p>
    <w:p>
      <w:pPr>
        <w:pStyle w:val="Normal"/>
        <w:tabs>
          <w:tab w:val="clear" w:pos="720"/>
          <w:tab w:val="left" w:pos="75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Участь учнів шкіл естетичного виховання  у  Всеукраїнському     </w:t>
      </w:r>
    </w:p>
    <w:p>
      <w:pPr>
        <w:pStyle w:val="Normal"/>
        <w:tabs>
          <w:tab w:val="clear" w:pos="720"/>
          <w:tab w:val="left" w:pos="255" w:leader="none"/>
          <w:tab w:val="left" w:pos="651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курсі учнівської творчості, присвяченому Шевченківським дням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20"/>
          <w:tab w:val="left" w:pos="5362" w:leader="none"/>
        </w:tabs>
        <w:ind w:right="-108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магання з мініфутболу</w:t>
      </w:r>
    </w:p>
    <w:p>
      <w:pPr>
        <w:pStyle w:val="Normal"/>
        <w:tabs>
          <w:tab w:val="clear" w:pos="720"/>
          <w:tab w:val="left" w:pos="5362" w:leader="none"/>
        </w:tabs>
        <w:ind w:right="-108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і змагання з волейболу</w:t>
        <w:tab/>
        <w:tab/>
        <w:t xml:space="preserve">                            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Пулях М.В.</w:t>
      </w:r>
    </w:p>
    <w:p>
      <w:pPr>
        <w:pStyle w:val="Normal"/>
        <w:tabs>
          <w:tab w:val="clear" w:pos="720"/>
          <w:tab w:val="left" w:pos="4253" w:leader="none"/>
          <w:tab w:val="left" w:pos="441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і змагання «Мама, тато, я – спортивна сім’я» </w:t>
      </w:r>
    </w:p>
    <w:p>
      <w:pPr>
        <w:pStyle w:val="Normal"/>
        <w:tabs>
          <w:tab w:val="clear" w:pos="720"/>
          <w:tab w:val="left" w:pos="4253" w:leader="none"/>
          <w:tab w:val="left" w:pos="441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андний чемпіонат району   з настільного тенісу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Обстеження матеріально-побутових умов проживання дітей, які проживають у   прийомних сім’ях району 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Іщенко Т.В.</w:t>
      </w:r>
    </w:p>
    <w:p>
      <w:pPr>
        <w:pStyle w:val="Heading5"/>
        <w:tabs>
          <w:tab w:val="clear" w:pos="720"/>
          <w:tab w:val="left" w:pos="709" w:leader="none"/>
        </w:tabs>
        <w:spacing w:before="0" w:after="60"/>
        <w:ind w:right="-142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20"/>
          <w:tab w:val="left" w:pos="709" w:leader="none"/>
          <w:tab w:val="left" w:pos="900" w:leader="none"/>
          <w:tab w:val="left" w:pos="8235" w:leader="none"/>
        </w:tabs>
        <w:ind w:right="-142" w:firstLine="709"/>
        <w:rPr/>
      </w:pP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>арада з перевізниками по питанню стану організації перевезень пасажирів автомобільним транспортом загального користування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затвердження паспорту ризику виникнення надзвичайних ситуацій техногенного та природного характеру на території Недригайлівського район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Васильченко О.І.,Дядченко М.М.</w:t>
      </w:r>
    </w:p>
    <w:p>
      <w:pPr>
        <w:pStyle w:val="Normal"/>
        <w:tabs>
          <w:tab w:val="clear" w:pos="720"/>
          <w:tab w:val="left" w:pos="709" w:leader="none"/>
          <w:tab w:val="left" w:pos="4290" w:leader="none"/>
        </w:tabs>
        <w:ind w:left="142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рада з головними економістами сільськогосподарських підприємств по питанню складання зведеного плану розвитку сільських територій на 2017 рік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ранченко Г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громадської ради при  Недригайлівській районній державній адміністрації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  <w:tab w:val="left" w:pos="5954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Борисовський І.П., 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  <w:tab w:val="left" w:pos="5954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іброда А.С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Лютий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оди до  Дня Святого Валентина 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огляд-конкурс «Пісенний віночок»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ab/>
        <w:t>Урок мужності  до дня виведення радянських військ з Афганістану «Пам’ятає серце біль Афганістану»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ходи до Дня героїв Небесної Сотні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Пулях М.В.,   Коліброда А.С., Колоусов П.П.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 етап «Всеукраїнського конкурсу дитячого малюнку «Зоологічна галерея»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етап обласного конкурсу дитячої театральної творчості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362" w:leader="none"/>
        </w:tabs>
        <w:ind w:right="12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етап Всеукраїнської акції «Годівничка»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і змагання з футзалу  (дівчата)                                     </w:t>
        <w:tab/>
        <w:t xml:space="preserve">                          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етап обласного фестивалю-конкурсу «Чарівні барви Сумщини»                                                                                  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ого етап обласного конкурсу дерев-родоводів «Нехай завжди квітує дерево родинне»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бал лідерів учнівського самоврядування</w:t>
        <w:tab/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еукраїнський українознавчий конкурс «Соняшник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Пулях М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критий районний турнір з настільного тенісу </w:t>
      </w:r>
    </w:p>
    <w:p>
      <w:pPr>
        <w:pStyle w:val="Normal"/>
        <w:ind w:left="708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артакіада району серед сільських та селищних рад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ласний турнір з волейболу, приурочений пам’яті воїна-афганця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 Линника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вчання   секретарів, спеціалістів по роботі з молоддю сільських, селищних рад Недригайлівського району та фахівців із соціальної роботи  з питань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 24.09.2008   № 866 «Питання діяльності органів опіки та піклування, пов’язаної із захистом прав дитини» 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дання територіальним громадам консультативної та методичної допомоги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(дітей-сиріт та дітей, позбавлених батьківського піклування, сімей, які опинилися в складних життєвих обставинах) у зв’язку із передачею повноважень у цій сфері територіальним громадам</w:t>
      </w:r>
    </w:p>
    <w:p>
      <w:pPr>
        <w:pStyle w:val="Normal"/>
        <w:tabs>
          <w:tab w:val="clear" w:pos="720"/>
          <w:tab w:val="left" w:pos="0" w:leader="none"/>
        </w:tabs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еревірка виховної роботи у Недригайлівській спеціалізованій </w:t>
      </w:r>
      <w:r>
        <w:rPr>
          <w:rFonts w:cs="Times New Roman" w:ascii="Times New Roman" w:hAnsi="Times New Roman"/>
          <w:bCs/>
          <w:sz w:val="27"/>
          <w:szCs w:val="27"/>
        </w:rPr>
        <w:t>загальноосвітній школі І-ІІІ ступені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Іщенко Т.В.</w:t>
      </w:r>
    </w:p>
    <w:p>
      <w:pPr>
        <w:pStyle w:val="Normal"/>
        <w:tabs>
          <w:tab w:val="clear" w:pos="720"/>
          <w:tab w:val="left" w:pos="709" w:leader="none"/>
          <w:tab w:val="left" w:pos="429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кція «Правда про паління» для вихованців Хоружівського дитячого будинку</w:t>
      </w:r>
    </w:p>
    <w:p>
      <w:pPr>
        <w:pStyle w:val="Normal"/>
        <w:tabs>
          <w:tab w:val="clear" w:pos="720"/>
          <w:tab w:val="left" w:pos="4253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Лекція «Знаємо та реалізовуємо свої права » для неповнолітніх та молоді, які  відбувають покарання, не пов’язані з позбавленням волі </w:t>
      </w:r>
    </w:p>
    <w:p>
      <w:pPr>
        <w:pStyle w:val="Normal"/>
        <w:tabs>
          <w:tab w:val="clear" w:pos="720"/>
          <w:tab w:val="left" w:pos="4253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Лекція «Торгівля людьми – злочин та порушення прав людини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День контролю» у виконкомі  Вільшанської сільської ради.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забезпечення безаварійного пропуску льодоходу, повені та  дощових паводків у весняний період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Васильченко О.І.,Дядченко М.М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ерезень</w:t>
      </w:r>
    </w:p>
    <w:p>
      <w:pPr>
        <w:pStyle w:val="Normal"/>
        <w:ind w:right="-142"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Заходи  до Міжнародного дня прав жінок і миру 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лях М.В., Панченко О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оди з нагоди відзначення   дня народження   Т.Г.Шевченка </w:t>
      </w:r>
    </w:p>
    <w:p>
      <w:pPr>
        <w:pStyle w:val="Heading4"/>
        <w:tabs>
          <w:tab w:val="clear" w:pos="720"/>
          <w:tab w:val="left" w:pos="709" w:leader="none"/>
        </w:tabs>
        <w:ind w:left="567" w:right="-142" w:firstLine="368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лях М.В., Коліброда А.С.</w:t>
      </w:r>
    </w:p>
    <w:p>
      <w:pPr>
        <w:pStyle w:val="Normal"/>
        <w:tabs>
          <w:tab w:val="clear" w:pos="720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истецька премія імені Нестора Кизенка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Семінар клубних працівників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Участь учнів шкіл естетичного виховання в обласних конкурсах</w:t>
      </w:r>
    </w:p>
    <w:p>
      <w:pPr>
        <w:pStyle w:val="Normal"/>
        <w:tabs>
          <w:tab w:val="clear" w:pos="720"/>
          <w:tab w:val="left" w:pos="4253" w:leader="none"/>
        </w:tabs>
        <w:ind w:left="708" w:right="-142" w:firstLine="354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Маслак Н.І. 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 xml:space="preserve">Районний конкурс  читців Шевченківської  поезії  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Творчий звіт педагогічного і учнівського колективів Будинку дитячої та юнацької творчості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Районний конкурс дитячих малюнків «Я малюю світ» 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</w:t>
      </w:r>
    </w:p>
    <w:p>
      <w:pPr>
        <w:pStyle w:val="Normal"/>
        <w:tabs>
          <w:tab w:val="clear" w:pos="720"/>
          <w:tab w:val="left" w:pos="72" w:leader="none"/>
          <w:tab w:val="left" w:pos="5362" w:leader="none"/>
        </w:tabs>
        <w:ind w:right="12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Шкільні свята до 8 Березня </w:t>
        <w:tab/>
        <w:tab/>
        <w:t xml:space="preserve">                               </w:t>
      </w:r>
    </w:p>
    <w:p>
      <w:pPr>
        <w:pStyle w:val="Normal"/>
        <w:tabs>
          <w:tab w:val="clear" w:pos="720"/>
          <w:tab w:val="left" w:pos="5362" w:leader="none"/>
        </w:tabs>
        <w:ind w:left="708" w:right="-108" w:firstLine="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гумористичний конкурс «Шкільний єралаш» </w:t>
        <w:tab/>
        <w:tab/>
        <w:tab/>
        <w:t xml:space="preserve">                                                                                                  Всеукраїнський тиждень дитячої та юнацької книги                                                                                                     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Шкільні свята зустрічі птахів   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Пулях М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і турніри з шашок, волейболу, присвячені 8 Березня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бір фізкультурно-спортивного активу району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і змагання з волейболу (дівчата)              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ласний  турнір  з боротьби дзюдо, присвячений пам’яті О. Гашенка   та    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. Твердоуса 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Пулях М.В.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clear" w:pos="720"/>
          <w:tab w:val="left" w:pos="0" w:leader="none"/>
        </w:tabs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еревірка виховної роботи у Тернівській </w:t>
      </w:r>
      <w:r>
        <w:rPr>
          <w:rFonts w:cs="Times New Roman" w:ascii="Times New Roman" w:hAnsi="Times New Roman"/>
          <w:bCs/>
          <w:sz w:val="27"/>
          <w:szCs w:val="27"/>
        </w:rPr>
        <w:t>загальноосвітній школі І-ІІІ ступені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429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гальнорайонні збори опікунів та піклувальників</w:t>
      </w:r>
    </w:p>
    <w:p>
      <w:pPr>
        <w:pStyle w:val="Normal"/>
        <w:tabs>
          <w:tab w:val="clear" w:pos="720"/>
          <w:tab w:val="left" w:pos="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Іщенко Т.В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«Молодь проти туберкульозу»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екція «Профілактика насильства в сім’ї»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20"/>
          <w:tab w:val="left" w:pos="709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забезпечення безаварійного пропуску льодоходу, повені та  дощових паводків у весняний період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Васильченко О.І.,Дядченко М.М.</w:t>
      </w:r>
    </w:p>
    <w:p>
      <w:pPr>
        <w:pStyle w:val="TextBody"/>
        <w:tabs>
          <w:tab w:val="clear" w:pos="720"/>
          <w:tab w:val="left" w:pos="750" w:leader="none"/>
          <w:tab w:val="left" w:pos="823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Засідання ради підприємців район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рада з агрономами сільськогосподарських підприємств  щодо визначення стану озимих культур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ранченко Г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мінар-нарада щодо дотримання вимог з охорони праці та промислової безпеки сільськогосподарськими підприємствами та фермерськими господарствами під час проведення весняно-польових робіт  2017 року  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ранченко Г.В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еревірка стану організації контролю за виконанням документів у фінансовому управлінні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уточнення адресного регістру </w:t>
      </w:r>
      <w:r>
        <w:rPr>
          <w:rFonts w:cs="Times New Roman" w:ascii="Times New Roman" w:hAnsi="Times New Roman"/>
          <w:sz w:val="27"/>
          <w:szCs w:val="27"/>
        </w:rPr>
        <w:t xml:space="preserve">  відділом ведення Державного реєстру виборців апарату Недригайлівської районної державної адміністрації у виконкомі Недригайлівської селищної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ягом кварталу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Бордун В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 колегії відділу освіти   Недригайлівської районної державної адміністрації   </w:t>
      </w:r>
    </w:p>
    <w:p>
      <w:pPr>
        <w:pStyle w:val="TextBody"/>
        <w:tabs>
          <w:tab w:val="clear" w:pos="720"/>
          <w:tab w:val="left" w:pos="8235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 Борисовський І.П., Пулях М.В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иявлення сімей в складних життєвих обставинах</w:t>
      </w:r>
    </w:p>
    <w:p>
      <w:pPr>
        <w:pStyle w:val="22"/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філактичні рейди (згідно затвердженого графіка)</w:t>
      </w:r>
    </w:p>
    <w:p>
      <w:pPr>
        <w:pStyle w:val="22"/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 Борисовський І.П., Іщенко Т.В.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вчання секретарів сільських і селищних рад району та голів адміністративних комісій при виконкомах сільських і селищних рад   </w:t>
      </w:r>
    </w:p>
    <w:p>
      <w:pPr>
        <w:pStyle w:val="Normal"/>
        <w:ind w:left="4248" w:right="-142" w:firstLine="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 Неменко О.І., Колоусов П.П.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«День апарату» Недригайлівської районної державної 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ind w:right="-142" w:firstLine="70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Нарада  з відповідальними особами установ, організацій, сільських, селищних рад за подання відомостей для  поновлення бази  даних Державного Реєстру виборців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22"/>
        <w:spacing w:lineRule="auto" w:line="240" w:before="0" w:after="0"/>
        <w:ind w:left="0" w:right="-14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)</w:t>
      </w:r>
    </w:p>
    <w:p>
      <w:pPr>
        <w:pStyle w:val="22"/>
        <w:spacing w:lineRule="auto" w:line="240"/>
        <w:ind w:left="283" w:right="-142" w:firstLine="41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Маслак І.М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місяця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з сільськими, селищними головами</w:t>
      </w:r>
    </w:p>
    <w:p>
      <w:pPr>
        <w:pStyle w:val="Normal"/>
        <w:tabs>
          <w:tab w:val="clear" w:pos="720"/>
          <w:tab w:val="left" w:pos="439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Маслак І.М.</w:t>
      </w:r>
    </w:p>
    <w:p>
      <w:pPr>
        <w:pStyle w:val="22"/>
        <w:spacing w:lineRule="auto" w:line="240"/>
        <w:ind w:left="283" w:right="-142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2"/>
        <w:spacing w:lineRule="auto" w:line="240" w:before="0" w:after="0"/>
        <w:ind w:left="6096" w:right="-142" w:hanging="184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  Неменко О.І., Маслак І.М., Бухарметова О.В.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призначення (відновлення) соціальних виплат внутрішньопереміщеним особам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районної робочої групи щодо проведення перевірки фактичного місця проживання (перебування) внутрішньопереміщених осіб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дійснення координації і системного контролю   надання  допомоги учасникам антитерористичної опе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Бордун В.І.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Єдиний інформаційний день (4-й четвер місяця)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іброда А.С.</w:t>
      </w:r>
    </w:p>
    <w:p>
      <w:pPr>
        <w:pStyle w:val="Normal"/>
        <w:tabs>
          <w:tab w:val="clear" w:pos="720"/>
          <w:tab w:val="left" w:pos="462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20"/>
          <w:tab w:val="left" w:pos="709" w:leader="none"/>
          <w:tab w:val="left" w:pos="4785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 Неменко Т.В.</w:t>
      </w:r>
    </w:p>
    <w:p>
      <w:pPr>
        <w:pStyle w:val="Normal"/>
        <w:tabs>
          <w:tab w:val="clear" w:pos="720"/>
          <w:tab w:val="left" w:pos="705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обота з сім’ями учасників антитерористичної операції 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лоусов П.П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рийом громадян по наданню безоплатної первинної правової допомоги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лоусов П.П.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left="283" w:right="-142" w:firstLine="426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рада по об’єктах будівництва на території району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left="283" w:right="-142" w:firstLine="426"/>
        <w:jc w:val="both"/>
        <w:rPr/>
      </w:pPr>
      <w:r>
        <w:rPr>
          <w:bCs/>
          <w:sz w:val="27"/>
          <w:szCs w:val="27"/>
          <w:lang w:val="uk-UA"/>
        </w:rPr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оперативного штабу з підготовки галузей  </w:t>
      </w:r>
    </w:p>
    <w:p>
      <w:pPr>
        <w:pStyle w:val="TextBodyIndent"/>
        <w:spacing w:before="0" w:after="0"/>
        <w:ind w:left="0"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ядченко М.М., Луценко В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тижня</w:t>
      </w:r>
    </w:p>
    <w:p>
      <w:pPr>
        <w:pStyle w:val="22"/>
        <w:spacing w:lineRule="auto" w:line="240" w:before="0" w:after="0"/>
        <w:ind w:left="0"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2"/>
        <w:spacing w:lineRule="auto" w:line="240" w:before="0" w:after="0"/>
        <w:ind w:left="283" w:right="-142" w:firstLine="397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20"/>
          <w:tab w:val="left" w:pos="7455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Heading5"/>
        <w:spacing w:before="24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вівторка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Heading4"/>
        <w:ind w:left="0" w:right="-142" w:firstLine="709"/>
        <w:rPr/>
      </w:pPr>
      <w:r>
        <w:rPr>
          <w:rFonts w:cs="Times New Roman" w:ascii="Times New Roman" w:hAnsi="Times New Roman"/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20"/>
          <w:tab w:val="left" w:pos="4253" w:leader="none"/>
        </w:tabs>
        <w:spacing w:before="0" w:after="60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7"/>
        <w:tabs>
          <w:tab w:val="clear" w:pos="720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Щод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і  наради при голові Недригайлівської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,  Неменко О.І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20"/>
          <w:tab w:val="left" w:pos="709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</w:t>
        <w:tab/>
        <w:tab/>
        <w:t xml:space="preserve">                                                 О.І. Неменко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чальник відділу організаційної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боти та управління персоналом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парату Недригайлівської районної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</w:t>
        <w:tab/>
        <w:t xml:space="preserve">                                                           Л.І. Луценко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center"/>
      <w:outlineLvl w:val="5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7">
    <w:name w:val="Основной шрифт абзаца"/>
    <w:qFormat/>
    <w:rPr/>
  </w:style>
  <w:style w:type="character" w:styleId="Style8">
    <w:name w:val="Нормальний текст Знак Знак"/>
    <w:basedOn w:val="Style7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9">
    <w:name w:val="Письмо Знак"/>
    <w:basedOn w:val="1"/>
    <w:qFormat/>
    <w:rPr>
      <w:sz w:val="28"/>
      <w:lang w:val="uk-UA" w:bidi="ar-SA"/>
    </w:rPr>
  </w:style>
  <w:style w:type="character" w:styleId="Style10">
    <w:name w:val=" Знак Знак"/>
    <w:basedOn w:val="Style7"/>
    <w:qFormat/>
    <w:rPr>
      <w:rFonts w:ascii="Antiqua;Times New Roman" w:hAnsi="Antiqua;Times New Roman" w:cs="Antiqua;Times New Roman"/>
      <w:b/>
      <w:i/>
      <w:sz w:val="26"/>
      <w:lang w:val="uk-U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style11"/>
    <w:basedOn w:val="Style7"/>
    <w:qFormat/>
    <w:rPr>
      <w:color w:val="004080"/>
    </w:rPr>
  </w:style>
  <w:style w:type="character" w:styleId="Style12">
    <w:name w:val="Название Знак"/>
    <w:basedOn w:val="Style7"/>
    <w:qFormat/>
    <w:rPr>
      <w:sz w:val="28"/>
      <w:szCs w:val="28"/>
      <w:lang w:val="uk-UA"/>
    </w:rPr>
  </w:style>
  <w:style w:type="character" w:styleId="Style13">
    <w:name w:val="Основной текст с отступом Знак"/>
    <w:basedOn w:val="Style7"/>
    <w:qFormat/>
    <w:rPr>
      <w:sz w:val="24"/>
      <w:szCs w:val="24"/>
    </w:rPr>
  </w:style>
  <w:style w:type="character" w:styleId="Style14">
    <w:name w:val="Верхний колонтитул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6">
    <w:name w:val="Заголовок 6 Знак"/>
    <w:basedOn w:val="Style7"/>
    <w:qFormat/>
    <w:rPr>
      <w:b/>
      <w:bCs/>
      <w:sz w:val="32"/>
      <w:szCs w:val="24"/>
      <w:u w:val="single"/>
      <w:lang w:val="uk-UA"/>
    </w:rPr>
  </w:style>
  <w:style w:type="character" w:styleId="2">
    <w:name w:val="Основной текст с отступом 2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Rvts23">
    <w:name w:val="rvts23"/>
    <w:basedOn w:val="Style7"/>
    <w:qFormat/>
    <w:rPr/>
  </w:style>
  <w:style w:type="character" w:styleId="Rvts0">
    <w:name w:val="rvts0"/>
    <w:basedOn w:val="Style7"/>
    <w:qFormat/>
    <w:rPr/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0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1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</w:rPr>
  </w:style>
  <w:style w:type="paragraph" w:styleId="Style24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5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7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9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0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1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34:00Z</dcterms:created>
  <dc:creator>1-1</dc:creator>
  <dc:description/>
  <cp:keywords/>
  <dc:language>en-US</dc:language>
  <cp:lastModifiedBy>Vn-polituka</cp:lastModifiedBy>
  <cp:lastPrinted>2017-02-13T15:33:00Z</cp:lastPrinted>
  <dcterms:modified xsi:type="dcterms:W3CDTF">2017-03-07T13:18:00Z</dcterms:modified>
  <cp:revision>46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