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ind w:left="5954" w:hanging="0"/>
        <w:jc w:val="left"/>
        <w:rPr/>
      </w:pPr>
      <w:r>
        <w:rPr/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5954" w:hanging="0"/>
        <w:jc w:val="left"/>
        <w:rPr/>
      </w:pPr>
      <w:r>
        <w:rPr/>
        <w:t>27.12.2013№ 409-ОД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боти Недригайлівської  районної державної адміністрації на 2014 рі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итання для розгляду на засіданнях колегії  Недригайлівської  районної державної адміністрації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7"/>
        <w:gridCol w:w="1715"/>
        <w:gridCol w:w="2445"/>
      </w:tblGrid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що пропонується розглянут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асіданн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повідальні за підготовку питань 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дотримання фінансово-бюджетної дисципліни в районі</w:t>
            </w:r>
          </w:p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а стан усунення фінансових порушень за результатами державного фінансового контрол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Сітало О.П.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Звіт начальника управління державної ветеринарної медицини в Недригайлівському районі про роботу   установ  ветеринарної медицини у 2013 роц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валенко В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району у 2013 році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Маслак І.М.</w:t>
            </w:r>
          </w:p>
        </w:tc>
      </w:tr>
      <w:tr>
        <w:trPr>
          <w:trHeight w:val="10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та виконання  місцевих бюджетів  за  2013 рі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ренко Т.О. Токаренко П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 зайнятості населення на період до 2017 рок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.0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Бордун В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7" w:type="dxa"/>
            <w:tcBorders/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1008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Продовження таблиці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1" w:right="-1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віт директора виконавчої дирекції Недригайлівського  районного відділення Фонду соціального страхування з тимчасової втрати працездатності про роботу  відділення фонду  у 2013 роц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ончаренко  Л.О.</w:t>
            </w:r>
          </w:p>
        </w:tc>
      </w:tr>
      <w:tr>
        <w:trPr>
          <w:trHeight w:val="101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Пилипенко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40" w:hanging="0"/>
              <w:jc w:val="both"/>
              <w:rPr>
                <w:iCs/>
                <w:lang w:val="ru-RU" w:eastAsia="ru-RU"/>
              </w:rPr>
            </w:pPr>
            <w:r>
              <w:rPr>
                <w:lang w:val="uk-UA" w:eastAsia="ru-RU"/>
              </w:rPr>
              <w:t xml:space="preserve">Про стан виконання </w:t>
            </w:r>
            <w:r>
              <w:rPr>
                <w:lang w:val="ru-RU" w:eastAsia="ru-RU"/>
              </w:rPr>
              <w:t>програм</w:t>
            </w:r>
            <w:r>
              <w:rPr>
                <w:lang w:val="uk-UA" w:eastAsia="ru-RU"/>
              </w:rPr>
              <w:t>и</w:t>
            </w:r>
            <w:r>
              <w:rPr>
                <w:lang w:val="ru-RU" w:eastAsia="ru-RU"/>
              </w:rPr>
              <w:t xml:space="preserve"> розвитку фізичної культури і спорту в</w:t>
            </w:r>
            <w:r>
              <w:rPr>
                <w:lang w:val="uk-UA" w:eastAsia="ru-RU"/>
              </w:rPr>
              <w:t xml:space="preserve"> </w:t>
            </w:r>
            <w:r>
              <w:rPr>
                <w:rStyle w:val="23"/>
                <w:b w:val="false"/>
                <w:bCs/>
                <w:lang w:eastAsia="ru-RU"/>
              </w:rPr>
              <w:t>Недригайлівському районі на 2012-2016 ро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 О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40" w:hanging="0"/>
              <w:jc w:val="both"/>
              <w:rPr>
                <w:lang w:val="uk-UA" w:eastAsia="ru-RU"/>
              </w:rPr>
            </w:pPr>
            <w:r>
              <w:rPr/>
              <w:t xml:space="preserve">Звіт </w:t>
            </w:r>
            <w:r>
              <w:rPr>
                <w:szCs w:val="28"/>
              </w:rPr>
              <w:t>заступник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начальника відділення фонду соціального страхування від нещасних випадків на виробництві та професійних захворювань у м. Ромни по Недригайлівському район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енко М.О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квартал 2014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4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іренко Т.О. Токаренко П.І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іт начальника відділу Держземагенства  у Недригайлівському районі Сумської області  про роботу у 2013 році та     І кварталі  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4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ндаренко В.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роботу  відділу  </w:t>
            </w:r>
            <w:r>
              <w:rPr>
                <w:bCs/>
                <w:sz w:val="28"/>
                <w:szCs w:val="28"/>
              </w:rPr>
              <w:t>містобудування, архітектури,  житлово-комунального господарства, будівництва,   розвитку інфраструктури та надзвичайни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туацій Недригайлівської районної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державної адміністрації  по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здійсненню </w:t>
            </w:r>
            <w:r>
              <w:rPr/>
              <w:t>контролю за виконанням виконавчими органами сільських і селищних рад делегованих повноважень органів виконавчої влади у сфері житлово-комунального господар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4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pacing w:val="6"/>
              </w:rPr>
            </w:pPr>
            <w:r>
              <w:rPr>
                <w:spacing w:val="6"/>
              </w:rPr>
              <w:t xml:space="preserve">Про підсумки проходження опалювального сезону 2013-2014 років та       підготовку галузей економі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5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1008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Продовження таблиц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spacing w:val="6"/>
              </w:rPr>
              <w:t>району до роботи в осінньо-зимовий період 2014-2015 рокі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о виконання плану заходів з  реалізації пілотного  проекту щодо запровадження державного регулювання цін на лікарські засоби для лікування осіб з гіпертонічною хворобо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5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</w:rPr>
      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нь В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оусов П.П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Про виконання в районі соціальних ініціатив Президента України «Діти -майбутнє Украї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06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аренко О.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омаренко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віт </w:t>
            </w:r>
            <w:r>
              <w:rPr>
                <w:szCs w:val="28"/>
                <w:lang w:eastAsia="en-US" w:bidi="en-US"/>
              </w:rPr>
              <w:t>завідувача Недригайлівського відділення ДУ «Сумський обласний лабораторний центр Держсанепідемслужби України» про роботу  у 2013 році та І півріччі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6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гомол М.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6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півріччя 2013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7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ідсумки роботи із зверненнями громадян в органах державної виконавчої влади та органах місцевого самоврядування району в І півріччі 2014 року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7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/>
      </w:pPr>
      <w:r>
        <w:rPr/>
        <w:t>Продовження таблиці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7"/>
        <w:gridCol w:w="1715"/>
        <w:gridCol w:w="244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Звіт начальника  управління Державної казначейської служби  України у Недригайлівському районі Сумської області про роботу у І півріччі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7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Шаповалов А.М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Про стан підготовки закладів освіти району до нового 2014-2015 навчального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Токаренко О.І.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rPr>
                <w:color w:val="FF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лоусов П.П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Звіт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директора Недригайлівського районного центру зайнятості  про роботу </w:t>
            </w:r>
            <w:r>
              <w:rPr>
                <w:bCs/>
                <w:sz w:val="28"/>
                <w:szCs w:val="28"/>
                <w:lang w:val="uk-UA"/>
              </w:rPr>
              <w:t>по виконанню вимог Закону України «Про зайнятість населенн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 А.Д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szCs w:val="28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4-2015 рокі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9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 стан виконання  районної цільової соціальної програми протидії захворюванню на туберкульоз на 2012-2016 ро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/>
              <w:t>17.09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Пономаренко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віт начальника Недригайлівського районного управління юстиції про роботу по забезпеченню реалізації державної політики в питаннях правової освіти  населення, організації примусового виконання рішень судів та здійснення реєстраційних ді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09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Різніченко С.В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8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  9 місяців  2014 року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 стан виконання районних заході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10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иротенко А.Г.</w:t>
            </w:r>
          </w:p>
        </w:tc>
      </w:tr>
      <w:tr>
        <w:trPr/>
        <w:tc>
          <w:tcPr>
            <w:tcW w:w="100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щодо реалізації Державної цільової соціальної програми подолання та запобігання бідності на період до 2015 року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Бордун В.І.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30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заступника начальника-начальника Недригайлівського відділення Роменської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ої державної</w:t>
            </w:r>
            <w:r>
              <w:rPr>
                <w:sz w:val="28"/>
                <w:szCs w:val="28"/>
                <w:lang w:val="uk-UA"/>
              </w:rPr>
              <w:t xml:space="preserve"> податкової інспекції про роботу  відділення по забезпеченню надходження податків і зборів за 9 місяців 2014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валенко В.І.</w:t>
            </w:r>
          </w:p>
        </w:tc>
      </w:tr>
      <w:tr>
        <w:trPr>
          <w:trHeight w:val="70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pacing w:val="6"/>
                <w:szCs w:val="28"/>
              </w:rPr>
              <w:t xml:space="preserve">Про хід виконання Програми розвитку </w:t>
            </w:r>
            <w:r>
              <w:rPr/>
              <w:t>агропромислового комплексу Недригайлівського району на період до 2015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1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«Дитячі меблі Недригайлівщини до 2015 року»       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1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Токар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Звіт   начальника  управління Пенсійного фонду України в Недригайлівському районі про роботу по реалізації в районі соціальних ініціатив Президента України у сфері пенсійного забезпечення насе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19.11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илипенко Г.О.</w:t>
            </w:r>
          </w:p>
        </w:tc>
      </w:tr>
      <w:tr>
        <w:trPr/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роект Програми   економічного та соціального розвитку  Недригайлівського району на 2015 рі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1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5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ект районного бюджету на 2015 рі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.1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3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12.20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</w:t>
      </w:r>
      <w:r>
        <w:rPr>
          <w:sz w:val="28"/>
          <w:szCs w:val="28"/>
        </w:rPr>
        <w:t xml:space="preserve">роект програми економічного  та соціального розвитку Недригайлівського рай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4 рік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 економічного розвитку і торгівлі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Про затвердження звіту про  виконання районного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439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3 рік  та делегованих Недригайлівською районною радою повноважень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ють:  відділ  економічного розвитку і торгівлі  Недригайлівської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, відділ організаційно-кадрової роботи апарату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 Гриценко С.П.,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програму  енергоефективності, модернізації і розвитку систем теплопостачання, переведення об’єктів  житлово-комунального господарства та бюджетної сфери на опалення з використанням місцевих відновлювальних джерел енергії, електроенергії, інших енергетичних ресурсів, альтернативних природному газу на 2014 – 2018 рок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   Програму внесення змін до містобудівної документації забудови населених пунктів Недригайлівського району на 2013-2016 рок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є відділ містобудування, архітектури,              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цільову програму запобігання та лікування серцево-судинних та судинно-мозкових  захворювань у Недригайлівському районі на 2013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Недригайлівська центральна районна лікарня     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>Готує  КЗ «Недригайлівський районний центр  первинної  медико-санітарної допомоги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uk-UA"/>
        </w:rPr>
        <w:t xml:space="preserve"> квартал</w:t>
      </w:r>
    </w:p>
    <w:p>
      <w:pPr>
        <w:pStyle w:val="Normal"/>
        <w:ind w:left="426" w:right="120" w:firstLine="283"/>
        <w:jc w:val="both"/>
        <w:rPr/>
      </w:pPr>
      <w:r>
        <w:rPr>
          <w:sz w:val="28"/>
          <w:lang w:val="uk-UA"/>
        </w:rPr>
        <w:t>Про районну програму оздоровлення та відпочинку дітей на 2014 рік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освіти, молоді  та спорту                 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1 квартал 2014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 квартал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4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60" w:hanging="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«Правопорядок на                           2013-2015 роки»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ють Недригайлівське районне відділення УМВС України у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льні за підготовку Гриценко С.П.,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9 місяців 2014 року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bCs/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з реалізації Конвенції ООН про права дитини на 2012-2016 рок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є  служба у справах дітей  </w:t>
      </w: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икона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ої програми  розвитку позашкільної освіти на період до 2014 року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відділ освіти, молоді та спорту Недригайлівської     </w:t>
      </w:r>
      <w:r>
        <w:rPr>
          <w:sz w:val="28"/>
          <w:szCs w:val="28"/>
          <w:lang w:val="uk-UA"/>
        </w:rPr>
        <w:t xml:space="preserve">районної   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 програму  економічного  і  соціального розвитку Недригайлівського району  на 2015 рік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 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 підсумки виконання районного 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КЗ «Недригайлівський районний центр первинної медико-санітарної допомоги»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рограму оздоровлення та відпочинку  дітей на 2014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У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творення, функціонування та фінансової підтримки центру надання адміністративних послуг Недригайлівської районної державної адміністрації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Готує відділ з організаційного забезпечення діяльності  центру надання адміністративних послуг  апарату Недригайлівської районної державної адміністрації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«Правопорядок на                           2013-2015 роки»</w:t>
      </w:r>
    </w:p>
    <w:p>
      <w:pPr>
        <w:pStyle w:val="Normal"/>
        <w:ind w:lef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тують Недригайлівське районне відділення УМВС України у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і за підготовку Гриценко С.П., Неменко О.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4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розвитку позашкільної освіти на період до 2014 рок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ічень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Про підсумки роботи навчальних закладів під час зимових канікул 2013-2014 навчального року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О.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lang w:val="uk-UA"/>
        </w:rPr>
        <w:t>Доповідає: Коломієць С.М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ро стан  забезпечення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реалізацію в районі завдань Президента України щодо належної підготовки до відзначення 200-річчя від дня народження Тараса Шевченка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ідає: Федяй А.О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виконання Закону України «Про оплату праці» в частині виплати заробітної плати на підприємствах, установах, організаціях району</w:t>
      </w:r>
    </w:p>
    <w:p>
      <w:pPr>
        <w:pStyle w:val="Normal"/>
        <w:ind w:firstLine="7088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Про стан   ведення правової роботи в  управліннях та відділах Недригайлівської районної державної адміністрації, в установах та організаціях  району у 2013 роц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Різніченко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відновлення заощаджень громадян України»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Щербань М.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/>
        <w:t>Доповідає: Макаренко О.Д.</w:t>
      </w:r>
    </w:p>
    <w:p>
      <w:pPr>
        <w:pStyle w:val="TextBody"/>
        <w:jc w:val="right"/>
        <w:rPr/>
      </w:pPr>
      <w:r>
        <w:rPr/>
        <w:t>Відповідальний  за підготовку: Гриценко С.П.</w:t>
      </w:r>
    </w:p>
    <w:p>
      <w:pPr>
        <w:pStyle w:val="TextBody"/>
        <w:ind w:firstLine="700"/>
        <w:rPr/>
      </w:pPr>
      <w:r>
        <w:rPr/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>за 2013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ерезень</w:t>
      </w:r>
    </w:p>
    <w:p>
      <w:pPr>
        <w:pStyle w:val="TextBody"/>
        <w:ind w:firstLine="709"/>
        <w:rPr>
          <w:szCs w:val="28"/>
        </w:rPr>
      </w:pPr>
      <w:r>
        <w:rPr>
          <w:bCs/>
        </w:rPr>
        <w:t>Про реформування житлово-комунального господарства району</w:t>
      </w:r>
      <w:r>
        <w:rPr>
          <w:szCs w:val="28"/>
        </w:rPr>
        <w:t xml:space="preserve"> та стан виконання заходів з енергозбереження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3 рік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 стан виконання розпорядження голови Недригайлівської районної державної адміністрації від 27.06.2012 №441-ОД «Про хід   реалізації соціальних ініціатив Президента України в Недригайлівському  районі»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Панченко О.І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>: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виконання  наказу Міністерства соціальної політики від 16.05.2013 № 271 «Про затвердження Порядку надання роботодавцями територіальним органам Державної служби зайнятості інформації про зайнятість, про  працевлаштування громадян, що мають додаткові гарантії у сприянні працевлаштуванн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омонос А.Д.</w:t>
      </w:r>
    </w:p>
    <w:p>
      <w:pPr>
        <w:pStyle w:val="TextBody"/>
        <w:jc w:val="right"/>
        <w:rPr/>
      </w:pPr>
      <w:r>
        <w:rPr>
          <w:szCs w:val="28"/>
        </w:rPr>
        <w:t>Відповідальний за підготовку</w:t>
      </w:r>
      <w:r>
        <w:rPr/>
        <w:t>: Гриценко С.П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ро стан колективно – договірного регулювання на підприємствах, в установах та організаціях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ня комплексу робіт щодо благоустрою території району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ind w:firstLine="709"/>
        <w:rPr>
          <w:szCs w:val="28"/>
        </w:rPr>
      </w:pPr>
      <w:r>
        <w:rPr/>
        <w:t>Про   підготовку до проведення зовнішнього незалежного оцінювання  у 2014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18"/>
          <w:lang w:val="uk-UA"/>
        </w:rPr>
        <w:t xml:space="preserve">інформаційно-аналітичне забезпечення діяльності </w:t>
      </w:r>
      <w:r>
        <w:rPr>
          <w:sz w:val="28"/>
          <w:lang w:val="uk-UA"/>
        </w:rPr>
        <w:t xml:space="preserve">органів державної виконавчої влади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ідає: 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ind w:firstLine="709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ро стан виконання Закону України «Про статус ветеранів війни та гарантії їх соціального захисту»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організацію відпочинку, оздоровлення, зайнятості дітей та учнівської молоді влітку 2014 року</w:t>
      </w:r>
    </w:p>
    <w:p>
      <w:pPr>
        <w:pStyle w:val="TextBody"/>
        <w:ind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Про хід виконання  районної  програми </w:t>
      </w:r>
      <w:r>
        <w:rPr>
          <w:sz w:val="28"/>
          <w:lang w:val="uk-UA"/>
        </w:rPr>
        <w:t>«Репродуктивне здоров’я нації» на період до 2015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номаренко І.В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2"/>
        <w:jc w:val="both"/>
        <w:rPr>
          <w:sz w:val="28"/>
          <w:lang w:val="uk-UA"/>
        </w:rPr>
      </w:pPr>
      <w:r>
        <w:rPr>
          <w:sz w:val="28"/>
          <w:lang w:val="uk-UA"/>
        </w:rPr>
        <w:t>Про стан виконання розпорядження голови Недригайлівської районної державної адміністрації від 24.09.2013 №283-ОД «Про результати державного контролю за додержанням законодавства про працю та рівень оплати праці в районі»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TextBody"/>
        <w:ind w:firstLine="700"/>
        <w:rPr/>
      </w:pPr>
      <w:r>
        <w:rPr/>
        <w:tab/>
        <w:t xml:space="preserve"> </w:t>
      </w:r>
      <w:r>
        <w:rPr>
          <w:bCs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</w:t>
      </w:r>
      <w:r>
        <w:rPr>
          <w:bCs/>
          <w:lang w:val="en-US"/>
        </w:rPr>
        <w:t>I</w:t>
      </w:r>
      <w:r>
        <w:rPr>
          <w:bCs/>
        </w:rPr>
        <w:t xml:space="preserve"> квартал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6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стан виконання   Районної комплексної програми «Правопорядок на 2013-2015 роки»  в питанні підвищення рівня безпеки дорожнього рух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С.Г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о організаційну роботу  управління  агропромислового розвитку Недригайлівської районної державної адміністрації щодо  проведення комплексу збиральних робіт у 2014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/>
        <w:tab/>
      </w:r>
      <w:r>
        <w:rPr>
          <w:szCs w:val="28"/>
        </w:rPr>
        <w:t>Про стан підготовки закладів освіти району  до нового 2014-2015 навчального року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о передплату періодичних видань на ІІ півріччя 2014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Липень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 стан державної реєстрації актів цивільного стану у І півріччі 2014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С.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боротьби з онкологічними захворюваннями до 2016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иротенко А.Г.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ind w:firstLine="700"/>
        <w:rPr/>
      </w:pPr>
      <w:r>
        <w:rPr/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півріччя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Про хід виконання Програми реформування системи закладів для дітей-сиріт та дітей, позбавлених батьківського піклування  у Недригайлівському районі на 2011-2017 роки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25"/>
        <w:ind w:left="0" w:firstLine="709"/>
        <w:jc w:val="both"/>
        <w:rPr/>
      </w:pPr>
      <w:r>
        <w:rPr/>
        <w:t>Про стан реалізації районної Програми «Питна вода України на 2006 – 2020 роки»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7"/>
          <w:lang w:val="uk-UA"/>
        </w:rPr>
        <w:t>Про стан дотримання державних гарантій у сфері соціального захисту та умов праці на підприємствах район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ind w:firstLine="709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Про стан надання пільг пільговим категоріям  населення району 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иротенко А.Г. </w:t>
      </w:r>
    </w:p>
    <w:p>
      <w:pPr>
        <w:pStyle w:val="Normal"/>
        <w:rPr/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Cs/>
        </w:rPr>
      </w:pPr>
      <w:r>
        <w:rPr>
          <w:szCs w:val="28"/>
        </w:rPr>
        <w:t>Про підсумки проведення в районі оздоровлення та відпочинку дітей і молоді влітку 2014 року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spacing w:before="0" w:after="240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/>
        <w:t>Про стан виконання районної програми зайнятості населення на період до 2017 року за підсумками 9 місяців 2014 року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bCs/>
          <w:szCs w:val="28"/>
        </w:rPr>
      </w:pPr>
      <w:r>
        <w:rPr>
          <w:bCs/>
          <w:szCs w:val="28"/>
        </w:rPr>
        <w:t>Доповідає: Бордун В.І., Ломонос А.Д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Про підсумки роботи із зверненнями громадян  у Недригайлівській районній державній адміністрації за   9 місяців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ро хід виконання розпорядження голови Недригайлівської районної державної адміністрації від 30.08.2007 № 482 «Про затвердження заходів щодо реалізації Стратегії демографічного розвитку на період до 2015 року»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хід виконання районної Програми забезпечення житлом дітей-сиріт та дітей, позбавлених батьківського піклування, осіб з їх числа на 2013-2015 роки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0"/>
        <w:rPr/>
      </w:pPr>
      <w:r>
        <w:rPr/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>за 9 місяців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 програми  «Сільська криниця  на 2008 – 2015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TextBody"/>
        <w:ind w:firstLine="709"/>
        <w:jc w:val="both"/>
        <w:rPr/>
      </w:pPr>
      <w:r>
        <w:rPr/>
        <w:t>Про хід виконання районної цільової  програми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Дядченко М.М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забезпечення телефонним та поштовим зв’язком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rPr/>
      </w:pPr>
      <w:r>
        <w:rPr/>
        <w:tab/>
        <w:t>Про стан та процедуру реєстрації земельних ділянок відповідно  до вимог Закону України «Про Державний земельний кадастр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Про стан упровадження інноваційних форм і методів роботи в закладах культури  району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Грудень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 забезпечення населених пунктів району  актуальною містобудівною документацією</w:t>
        <w:tab/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ind w:left="60" w:firstLine="648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лав Збройних сил та інших військових формувань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стан виконання районної програми «Антигепатит» на 2012 - 2017 роки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Сиротенко А.Г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Про виконання Програми з реалізації Конвенції ООН про права дитини на 2012-2016 роки та    доручення  голови Недригайлівської районної державної адміністрації від 28.11.2013 №14  з даного питання</w:t>
      </w:r>
    </w:p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szCs w:val="28"/>
        </w:rPr>
      </w:pPr>
      <w:r>
        <w:rPr>
          <w:szCs w:val="28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>
          <w:bCs/>
          <w:sz w:val="28"/>
          <w:lang w:val="uk-UA"/>
        </w:rPr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вської дисципліни   в роботі з документами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Строколіс О.В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У. Перелік програм,  над реалізацією яких  працює</w:t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грама економічного і соціального розвитку Недригайлівського району на 2014 рік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 xml:space="preserve">Районна цільова  програма підтримки  індивідуального житлового будівництва  «Власний дім» на 2012- 2015 роки             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Програма підтримки малого та середнього  підприємництва в Недригайлівському районі на 2013– 2014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формування і розвитку житлово – комунального господарства Недригайлівського району  на 2010 – 2014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оводження з твердими побутовими відходами на 2012 – 2015 ро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рограма «Сільська криниця » на 2008 – 2015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 благоустрою населених пунктів Недригайлівського району на 2012 – 201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а цільова соціальна програма  розвитку цивільного захисту на 2011-2015 роки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цільова програма захисту населення і територій від надзвичайних ситуацій техногенного та природного характеру на 2014-2018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несення змін до містобудівної документації забудови населених пунктів Недригайлівського району на 2013-2016 рок</w:t>
      </w:r>
      <w:r>
        <w:rPr>
          <w:sz w:val="28"/>
          <w:szCs w:val="28"/>
          <w:lang w:val="uk-UA"/>
        </w:rPr>
        <w:t>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плексна програма «Правопорядок на 2013-2015 роки»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а створення функціонування та фінансової  підтримки центру по наданню адміністративних послуг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</w:rPr>
        <w:t>Гриценко С.П.</w:t>
      </w:r>
    </w:p>
    <w:p>
      <w:pPr>
        <w:pStyle w:val="Normal"/>
        <w:ind w:firstLine="709"/>
        <w:jc w:val="both"/>
        <w:rPr>
          <w:bCs/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розвитку позашкільної освіти на період до 2014 року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сприяння забезпеченню житлом педагогічних працівників Недригайлівського району на 2008 – 2017 роки</w:t>
      </w:r>
    </w:p>
    <w:p>
      <w:pPr>
        <w:pStyle w:val="Normal"/>
        <w:tabs>
          <w:tab w:val="clear" w:pos="708"/>
          <w:tab w:val="left" w:pos="4755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програма «Дитячі меблі Недригайлівщини до 2015 року»               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Освіта Недригайлівщини у 2012 – 2015 роках»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Молодь Недригайлівщини» на  2011 – 2015 ро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а програма розвитку фізичної культури і спорту в Недригайлівському районі на 2012-2016 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jc w:val="both"/>
        <w:rPr/>
      </w:pPr>
      <w:r>
        <w:rPr>
          <w:color w:val="FF0000"/>
          <w:sz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>Районна  програма підтримки Недригайлівської районної  громадської організації  ветеранів по соціальному захисту ветеранів війни та праці  на період 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  програма  підтримки Недригайлівської  районної громадської  організації  інвалідів по соціальному захисту інвалідів  на період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програма  підтримки Недригайлівської  районної громадської  організації  ветеранів війни-учасників бойових дій на території інших держав  на період  2012-2015 років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а програма «Антигепатит» на 2012 - 2017 рок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«Репродуктивне здоров’я нації» на період до 2015 рок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онна програма боротьби з онкологічними захворюваннями до 2016 року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цільова соціальна програма  протидії захворюванню на туберкульоз на 2012-2016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айонна Програма з реалізації Конвенції ООН про права дитини на 2012-2016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еформування системи закладів для дітей-сиріт та дітей позбавлених батьківського піклування   у Недригайлівському районі на 2011-2017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 забезпечення житлом дітей-сиріт та дітей, позбавлених батьківського піклування, осіб з їх числа на 2013-2015 роки</w:t>
      </w:r>
    </w:p>
    <w:p>
      <w:pPr>
        <w:pStyle w:val="Heading2"/>
        <w:tabs>
          <w:tab w:val="clear" w:pos="708"/>
          <w:tab w:val="left" w:pos="0" w:leader="none"/>
          <w:tab w:val="left" w:pos="5670" w:leader="none"/>
          <w:tab w:val="left" w:pos="8700" w:leader="none"/>
        </w:tabs>
        <w:ind w:firstLine="5670"/>
        <w:jc w:val="both"/>
        <w:rPr>
          <w:color w:val="FF0000"/>
          <w:szCs w:val="28"/>
        </w:rPr>
      </w:pPr>
      <w:r>
        <w:rPr>
          <w:szCs w:val="28"/>
        </w:rPr>
        <w:t>Відповідає: Сиротенко А.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період до 2017 року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hanging="0"/>
        <w:jc w:val="both"/>
        <w:rPr>
          <w:szCs w:val="28"/>
        </w:rPr>
      </w:pPr>
      <w:r>
        <w:rPr>
          <w:szCs w:val="28"/>
        </w:rPr>
        <w:t>Відповідають: Гриценко С.П.,  Сиротенко А.Г.</w:t>
      </w:r>
    </w:p>
    <w:p>
      <w:pPr>
        <w:pStyle w:val="Normal"/>
        <w:tabs>
          <w:tab w:val="clear" w:pos="708"/>
          <w:tab w:val="left" w:pos="4335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витку агропромислового комплексу Недригайлівського району на період до 2015 рок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використання та охорони земель Недригайлівського району  на 2007-2015 рок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є: Пилип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567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У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1844" w:hanging="0"/>
        <w:jc w:val="left"/>
        <w:rPr/>
      </w:pPr>
      <w:r>
        <w:rPr>
          <w:sz w:val="28"/>
          <w:u w:val="none"/>
        </w:rPr>
        <w:t xml:space="preserve">сільських і селищних рад  делегованих повноважень </w:t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</w:t>
      </w:r>
      <w:r>
        <w:rPr>
          <w:sz w:val="28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/>
        <w:t xml:space="preserve">Січень 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Недригайлівської селищної  ради </w:t>
      </w:r>
      <w:r>
        <w:rPr>
          <w:szCs w:val="28"/>
        </w:rPr>
        <w:t>щодо здійснення делегованих повноважень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/>
      </w:pPr>
      <w:r>
        <w:rPr/>
        <w:t xml:space="preserve"> </w:t>
      </w:r>
      <w:r>
        <w:rPr/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6660" w:leader="none"/>
        </w:tabs>
        <w:jc w:val="center"/>
        <w:rPr/>
      </w:pPr>
      <w:r>
        <w:rPr/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виконкому Іваниц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/>
      </w:pPr>
      <w:r>
        <w:rPr/>
        <w:t xml:space="preserve">          </w:t>
      </w:r>
      <w:r>
        <w:rPr/>
        <w:t>Перевірка    виконкому Корови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firstLine="142"/>
        <w:rPr/>
      </w:pPr>
      <w:r>
        <w:rPr/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/>
        <w:t xml:space="preserve">          </w:t>
      </w:r>
      <w:r>
        <w:rPr/>
        <w:t>Перевірка   виконкому  Куліш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Вільшанської  сільської ради </w:t>
      </w:r>
      <w:r>
        <w:rPr>
          <w:szCs w:val="28"/>
        </w:rPr>
        <w:t>по виконанню делегованих повноважень органів виконавчої влади 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  <w:r>
        <w:rPr/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/>
      </w:pPr>
      <w:r>
        <w:rPr/>
        <w:t>Відповідають: Гриценко С.П.,Сіренко Т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  Грин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/>
        <w:tab/>
        <w:t>Перевірка    виконкому Сакуних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firstLine="142"/>
        <w:jc w:val="both"/>
        <w:rPr/>
      </w:pPr>
      <w:r>
        <w:rPr/>
        <w:t>Відповідають: Сиротенко А.Г., Токаренко О.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евірка    виконкому Курманів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jc w:val="both"/>
        <w:rPr>
          <w:szCs w:val="28"/>
        </w:rPr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Cs w:val="28"/>
        </w:rPr>
        <w:t xml:space="preserve">Перевірка   виконкому Недригайлівської селищної ради </w:t>
      </w:r>
      <w:r>
        <w:rPr/>
        <w:t xml:space="preserve">по виконанню </w:t>
      </w:r>
      <w:r>
        <w:rPr>
          <w:szCs w:val="28"/>
        </w:rPr>
        <w:t>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jc w:val="both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еревірка   виконкому Коровин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виконкому Тернівської селищної 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Перевірка   виконкому Великобудк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left="4111" w:hanging="0"/>
        <w:jc w:val="both"/>
        <w:rPr>
          <w:szCs w:val="28"/>
        </w:rPr>
      </w:pPr>
      <w:r>
        <w:rPr>
          <w:szCs w:val="28"/>
        </w:rPr>
        <w:t xml:space="preserve">Відповідають:Сиротенко А.Г., Маслак Н.І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 виконкому Тернівської селищної  ради  по виконанню  делегованих повноважень органів виконавчої влади у галузі освіти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spacing w:lineRule="auto" w:line="228"/>
        <w:rPr/>
      </w:pPr>
      <w:r>
        <w:rPr>
          <w:szCs w:val="28"/>
        </w:rPr>
        <w:tab/>
      </w:r>
      <w:r>
        <w:rPr>
          <w:sz w:val="28"/>
          <w:szCs w:val="28"/>
        </w:rPr>
        <w:t>Перевірка   виконкому Курман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   виконкому Кулішів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 Зеленк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Перевірка      виконкому Червонослобід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/>
      </w:pPr>
      <w:r>
        <w:rPr/>
        <w:t>Відповідають: Гриценко С.П., Токаренко П.І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spacing w:lineRule="auto" w:line="228"/>
        <w:ind w:firstLine="708"/>
        <w:rPr>
          <w:bCs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виконкому Засульської сільської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</w:t>
      </w:r>
      <w:r>
        <w:rPr>
          <w:sz w:val="28"/>
          <w:szCs w:val="28"/>
          <w:lang w:val="uk-UA"/>
        </w:rPr>
        <w:t xml:space="preserve"> органів виконавчої влади</w:t>
      </w:r>
      <w:r>
        <w:rPr>
          <w:sz w:val="28"/>
          <w:szCs w:val="28"/>
        </w:rPr>
        <w:t xml:space="preserve"> 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виконкому Червонослобід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 xml:space="preserve">Перевірка   виконкому Іваниц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/>
      </w:pPr>
      <w:r>
        <w:rPr/>
        <w:t>Лип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виконкому Засуль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Normal"/>
        <w:spacing w:lineRule="auto" w:line="228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  виконкому Вільшанської 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виконкому Курманівської 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>
          <w:bCs/>
          <w:szCs w:val="28"/>
        </w:rPr>
        <w:tab/>
        <w:t>Перевірка виконкому Зеленківської сільської ради по виконанню</w:t>
      </w:r>
      <w:r>
        <w:rPr>
          <w:szCs w:val="28"/>
        </w:rPr>
        <w:t xml:space="preserve"> делегованих повноважень органів виконавчої влади  у сфері 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Cs w:val="28"/>
        </w:rPr>
        <w:tab/>
      </w:r>
      <w:r>
        <w:rPr/>
        <w:t xml:space="preserve">Перевірка виконкому Хоружівської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 виконкому  Червонослобідської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/>
        <w:tab/>
      </w:r>
      <w:r>
        <w:rPr>
          <w:szCs w:val="28"/>
        </w:rPr>
        <w:t>Перевірка   виконкому Червонослобідс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253"/>
        <w:rPr/>
      </w:pPr>
      <w:r>
        <w:rPr/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jc w:val="both"/>
        <w:rPr/>
      </w:pPr>
      <w:r>
        <w:rPr/>
        <w:tab/>
      </w:r>
      <w:r>
        <w:rPr>
          <w:szCs w:val="28"/>
        </w:rPr>
        <w:t xml:space="preserve">Перевірка </w:t>
      </w:r>
      <w:r>
        <w:rPr>
          <w:bCs/>
          <w:szCs w:val="28"/>
        </w:rPr>
        <w:t xml:space="preserve">виконкому Козельненської сільської ради по виконанню </w:t>
      </w:r>
      <w:r>
        <w:rPr>
          <w:szCs w:val="28"/>
        </w:rPr>
        <w:t xml:space="preserve">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/>
      </w:pPr>
      <w:r>
        <w:rPr/>
        <w:t>Відповідають: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виконкому Іваницької сільської ради </w:t>
      </w:r>
      <w:r>
        <w:rPr/>
        <w:t xml:space="preserve">по виконанню  </w:t>
      </w:r>
      <w:r>
        <w:rPr>
          <w:szCs w:val="28"/>
        </w:rPr>
        <w:t>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   виконкому Хоружівської 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jc w:val="center"/>
        <w:rPr>
          <w:szCs w:val="28"/>
        </w:rPr>
      </w:pPr>
      <w:r>
        <w:rPr>
          <w:szCs w:val="28"/>
        </w:rPr>
        <w:t>Жовт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еревірка   виконкому Козельнен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Деркачівс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Перевірка</w:t>
      </w:r>
      <w:r>
        <w:rPr>
          <w:szCs w:val="28"/>
        </w:rPr>
        <w:t xml:space="preserve">   </w:t>
      </w:r>
      <w:r>
        <w:rPr/>
        <w:t xml:space="preserve"> виконкому Недригайлівської селищн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Перевірка      Гринів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/>
      </w:pPr>
      <w:r>
        <w:rPr/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/>
        <w:tab/>
      </w: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   виконкому  Коровин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/>
      </w:pPr>
      <w:r>
        <w:rPr/>
        <w:t>Перевірка   виконкому  Червонослобід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rPr/>
      </w:pPr>
      <w:r>
        <w:rPr/>
        <w:t>Перевірка     виконкому  Куліш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rPr/>
      </w:pPr>
      <w:r>
        <w:rPr/>
        <w:t>Відповідають: Сиротенко А.Г., Бордун В.І.</w:t>
      </w:r>
    </w:p>
    <w:p>
      <w:pPr>
        <w:pStyle w:val="TextBody"/>
        <w:ind w:firstLine="708"/>
        <w:rPr/>
      </w:pPr>
      <w:r>
        <w:rPr>
          <w:szCs w:val="28"/>
        </w:rPr>
        <w:t>Перевірка    виконкому Томашівської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ind w:firstLine="708"/>
        <w:rPr/>
      </w:pPr>
      <w:r>
        <w:rPr>
          <w:szCs w:val="28"/>
        </w:rPr>
        <w:t>Перевірка      Маршалівської  сільської  ради по виконанню делегованих повноважень органів виконавчої влади у сфері  бюджету і фінансів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   Рубанської 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у сфері 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/>
      </w:pPr>
      <w:r>
        <w:rPr/>
        <w:t>Відповідають:</w:t>
      </w:r>
      <w:r>
        <w:rPr>
          <w:szCs w:val="28"/>
        </w:rPr>
        <w:t xml:space="preserve">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Перевірка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ind w:firstLine="708"/>
        <w:rPr>
          <w:bCs/>
        </w:rPr>
      </w:pPr>
      <w:r>
        <w:rPr>
          <w:bCs/>
          <w:szCs w:val="28"/>
        </w:rPr>
        <w:t xml:space="preserve">Перевірка виконкому Сакунихської сільської ради по виконанню </w:t>
      </w:r>
      <w:r>
        <w:rPr>
          <w:szCs w:val="28"/>
        </w:rPr>
        <w:t xml:space="preserve"> делегованих повноважень 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ab/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Комплексні перевірки виконкомів сільських і селищних рад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253" w:hanging="0"/>
        <w:rPr/>
      </w:pPr>
      <w:r>
        <w:rPr/>
        <w:t xml:space="preserve">Відповідають: Гриценко С.П., Пилипенко О.І.,   Сиротенко А.Г.,   Неменко О.І.                      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</w:t>
      </w:r>
      <w:r>
        <w:rPr>
          <w:sz w:val="28"/>
          <w:u w:val="none"/>
        </w:rPr>
        <w:t>УІ. Організаційні заходи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ий конкурс колядок і щедрівок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та Свободи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О.І., Маслак Н.І., Федяй А.О., Токаренко О.І.,  Звада Г.І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до 75-річчя утворення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Неменко О.І.,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Маслак Н.І., Токаренко О.І.,  Федяй  А.О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етапі Всеукраїнського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учнівської творчості, присвяченому Шевченківським дням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110-річчя від дня народження Героя Радя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юзу В.Т.Циса, уродженця с.Хоружівка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хоккею</w:t>
      </w:r>
    </w:p>
    <w:p>
      <w:pPr>
        <w:pStyle w:val="Normal"/>
        <w:ind w:right="120" w:firstLine="708"/>
        <w:rPr/>
      </w:pPr>
      <w:r>
        <w:rPr>
          <w:sz w:val="28"/>
          <w:szCs w:val="28"/>
          <w:lang w:val="uk-UA"/>
        </w:rPr>
        <w:t>Районні змагання з волейболу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/>
      </w:pPr>
      <w:r>
        <w:rPr>
          <w:sz w:val="28"/>
          <w:lang w:val="uk-UA"/>
        </w:rPr>
        <w:t xml:space="preserve">Обстеження матеріально-побутових умов проживання дітей, які проживають </w:t>
      </w:r>
      <w:r>
        <w:rPr>
          <w:sz w:val="28"/>
          <w:szCs w:val="28"/>
          <w:lang w:val="uk-UA"/>
        </w:rPr>
        <w:t xml:space="preserve">у Вільшанському  </w:t>
      </w:r>
      <w:r>
        <w:rPr>
          <w:sz w:val="28"/>
          <w:lang w:val="uk-UA"/>
        </w:rPr>
        <w:t>дитячому будинку сімейного тип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бори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  <w:lang w:val="uk-UA"/>
        </w:rPr>
        <w:tab/>
        <w:t>Нарада з землекористувачами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4 рік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/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Heading2"/>
        <w:ind w:right="-185" w:hanging="0"/>
        <w:jc w:val="left"/>
        <w:rPr/>
      </w:pPr>
      <w:r>
        <w:rPr/>
        <w:t xml:space="preserve">          </w:t>
      </w:r>
      <w:r>
        <w:rPr/>
        <w:t>Заходи до Міжнародного Дня пам’яті жертв Голокосту</w:t>
      </w:r>
    </w:p>
    <w:p>
      <w:pPr>
        <w:pStyle w:val="Normal"/>
        <w:ind w:firstLine="4253"/>
        <w:rPr/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 « Недригайлівський районний центр первинної медико-санітарної допомог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Недригайлівській 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захисника  Вітчизн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Токаренко О.І., Колоусов П.П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Заходи з нагоди 60-річчя від дня народження відомого українського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го, політичного і державного діяча, Президента України 2005-2010 років В.А.Ющенка, уродженця с. Хоружів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 театралізоване свято  «Масляна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</w:rPr>
        <w:t>Спартакіада району серед сільських та селищних рад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й турнір з волейболу, приурочений пам’яті воїна-афганця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бори фізкультурного активу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критий районний  турнір з настільного теніс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Федяй А.О., Колоусов П.П.</w:t>
      </w:r>
    </w:p>
    <w:p>
      <w:pPr>
        <w:pStyle w:val="Normal"/>
        <w:ind w:right="-108" w:firstLine="708"/>
        <w:rPr/>
      </w:pPr>
      <w:r>
        <w:rPr>
          <w:sz w:val="28"/>
          <w:szCs w:val="28"/>
        </w:rPr>
        <w:t xml:space="preserve">Районний етап обласного конкурсу дитячої театральної творчості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 з керівниками  сільськогосподарських підприємств щодо залучення банківських кредитів для проведення весняно – польових робіт у 2014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ї ради при  Недригайлівській  районній державній адміністрації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озельненській сільській раді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ерезен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окаренко О.І., Панченко О.І.</w:t>
      </w:r>
    </w:p>
    <w:p>
      <w:pPr>
        <w:pStyle w:val="Heading4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Заходи з нагоди відзначення </w:t>
      </w:r>
      <w:r>
        <w:rPr>
          <w:szCs w:val="28"/>
        </w:rPr>
        <w:t xml:space="preserve">200- </w:t>
      </w:r>
      <w:r>
        <w:rPr/>
        <w:t xml:space="preserve">річниці з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,</w:t>
      </w:r>
    </w:p>
    <w:p>
      <w:pPr>
        <w:pStyle w:val="Heading4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Федяй А.О., Токаренко О.І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Участь учнів шкіл естетичного виховання у Всеукраїнському дитячому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стивалі-конкурсі юних бандуристів «Під срібний дзвін бандури»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Є.О.Адамцевича в м.Охтирка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в обласному дитячому конкурсі виконавців народної пісні «Чарівні джерела» в м.Су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асть учнів шкіл естетичного виховання у Міжнародному фестивалі танцю «Мегаполіс»  в м. Хар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нкурс дитячих м</w:t>
      </w:r>
      <w:r>
        <w:rPr>
          <w:sz w:val="28"/>
          <w:szCs w:val="28"/>
        </w:rPr>
        <w:t>алюнків «Я малюю світ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ІІ етап конкурсу «Совенятко» для учнів початкових клас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25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читання «Гуманна педагогіка В.О.Сухомлинського»</w:t>
      </w:r>
    </w:p>
    <w:p>
      <w:pPr>
        <w:pStyle w:val="Normal"/>
        <w:tabs>
          <w:tab w:val="clear" w:pos="708"/>
          <w:tab w:val="left" w:pos="252" w:leader="none"/>
        </w:tabs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360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Сиротенко А.Г.,Токаренко О.І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 обласному турнірі з боротьби дзюдо, пам’яті О. Гашенка та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Твердоуса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бстеження матеріально-побутових умов проживання дітей проживають </w:t>
      </w:r>
      <w:r>
        <w:rPr>
          <w:sz w:val="28"/>
          <w:szCs w:val="28"/>
          <w:lang w:val="uk-UA"/>
        </w:rPr>
        <w:t xml:space="preserve">у Вільшанському  </w:t>
      </w:r>
      <w:r>
        <w:rPr>
          <w:sz w:val="28"/>
          <w:lang w:val="uk-UA"/>
        </w:rPr>
        <w:t xml:space="preserve">дитячому будинку сімейного типу 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4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 w:val="28"/>
          <w:lang w:val="uk-UA"/>
        </w:rPr>
        <w:tab/>
        <w:t xml:space="preserve">Нарада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ада  з сільськими, селищними головами по питанню інформаційно-аналітичного та технічного забезпечення діяльності органів виконавчої влади та місцевого самоврядування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ють: 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Великобуд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   виконкому Терн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Зеленківській сільській рад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/>
      </w:pPr>
      <w:r>
        <w:rPr>
          <w:sz w:val="28"/>
          <w:szCs w:val="28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Федяй А.О., Бордун В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у Відкритому міському  фестивалі танцювальних колективів ім. Віти Бондаренко  в м.Конотоп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нотоп 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Участь учнів шкіл естетичного виховання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 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і музикантів «Шлях до зірок»  в м. Конотоп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Великодніх свя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краєзнавча експедиція «Материнські долі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 - патріотична гра –змагання «Зірниця»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айонні змагання з футболу на приз клубу «Шкіряний 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ч»</w:t>
      </w:r>
    </w:p>
    <w:p>
      <w:pPr>
        <w:pStyle w:val="Normal"/>
        <w:ind w:left="360" w:firstLine="3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легкоатлетичного чотириборства</w:t>
      </w:r>
    </w:p>
    <w:p>
      <w:pPr>
        <w:pStyle w:val="Normal"/>
        <w:tabs>
          <w:tab w:val="clear" w:pos="708"/>
          <w:tab w:val="left" w:pos="709" w:leader="none"/>
        </w:tabs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сеукраїнський місячник „Спорт для всіх – спільна турбота” на території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космонавти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бок району з футболу на кращий населений пункт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4253" w:hanging="3545"/>
        <w:rPr/>
      </w:pPr>
      <w:r>
        <w:rPr>
          <w:sz w:val="28"/>
          <w:lang w:val="uk-UA"/>
        </w:rPr>
        <w:t>Загальнорайонні збори опікунів та піклувальників</w:t>
      </w:r>
      <w:r>
        <w:rPr>
          <w:sz w:val="28"/>
          <w:szCs w:val="28"/>
          <w:lang w:val="uk-UA"/>
        </w:rPr>
        <w:t xml:space="preserve">                                                         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 молоддю на базі відділення комплектування та обліку чисельності Роменсько-Недригайлівського військового комісаріату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П</w:t>
      </w:r>
      <w:r>
        <w:rPr>
          <w:sz w:val="28"/>
          <w:lang w:val="uk-UA"/>
        </w:rPr>
        <w:t>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табірне утримання</w:t>
      </w:r>
    </w:p>
    <w:p>
      <w:pPr>
        <w:pStyle w:val="Normal"/>
        <w:ind w:firstLine="4253"/>
        <w:rPr>
          <w:sz w:val="28"/>
          <w:lang w:val="uk-UA"/>
          <w:ins w:id="0" w:author="Admin" w:date="2014-01-10T14:30:00Z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Heading2"/>
        <w:ind w:firstLine="708"/>
        <w:jc w:val="both"/>
        <w:rPr/>
      </w:pPr>
      <w:r>
        <w:rPr/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 питань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Нарада з питань підвищення ефективності  виконання заходів з профілактики лейкозу  великої рогатої худоби, належного облаштування худобо- могильників в район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елен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393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1"/>
        <w:jc w:val="both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Рубан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А.Г., Маслак Н.І., Федяй А.О., Колоусов П.П., Бордун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Style15"/>
        <w:spacing w:before="0" w:after="0"/>
        <w:ind w:left="20" w:firstLine="68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ь патріотичної пісні до </w:t>
      </w:r>
      <w:r>
        <w:rPr>
          <w:rFonts w:cs="Times New Roman" w:ascii="Times New Roman" w:hAnsi="Times New Roman"/>
          <w:sz w:val="28"/>
          <w:szCs w:val="28"/>
        </w:rPr>
        <w:t>Дня Перемог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Шкільні свята до Дня Матері</w:t>
      </w:r>
      <w:r>
        <w:rPr>
          <w:sz w:val="28"/>
          <w:szCs w:val="28"/>
        </w:rPr>
        <w:t xml:space="preserve"> 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в смт Терни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клубних  працівників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</w:t>
      </w:r>
      <w:r>
        <w:rPr>
          <w:sz w:val="28"/>
          <w:szCs w:val="28"/>
          <w:lang w:val="uk-UA"/>
        </w:rPr>
        <w:t>Заходи до Дня працівників культури та аматорів народного мистецтва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біркові змагання з пляжного волейболу у населених пунктах району, присвячені відкриттю весняно-літнього сез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</w:rPr>
        <w:t>Чемпіонат району з футболу</w:t>
      </w:r>
      <w:r>
        <w:rPr>
          <w:sz w:val="28"/>
          <w:lang w:val="uk-UA"/>
        </w:rPr>
        <w:tab/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Старти надій»</w:t>
      </w:r>
    </w:p>
    <w:p>
      <w:pPr>
        <w:pStyle w:val="Style15"/>
        <w:spacing w:before="0" w:after="0"/>
        <w:ind w:left="20" w:firstLine="688"/>
        <w:contextualSpacing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нір з тенісу  /корт/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hanging="36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Заходи до 153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lang w:val="uk-UA"/>
        </w:rPr>
        <w:t xml:space="preserve">   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ВІЛ стосується кожного”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Таранченко Г.В.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комзему у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ровин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і 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right="-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Гринівській та Маршалівській сільських радах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Звязка Ю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Федяй А.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120" w:hanging="0"/>
        <w:rPr/>
      </w:pPr>
      <w:r>
        <w:rPr>
          <w:sz w:val="28"/>
          <w:szCs w:val="28"/>
          <w:lang w:val="uk-UA"/>
        </w:rPr>
        <w:tab/>
        <w:tab/>
        <w:t>Літня оздоровчо-відпочинкова кампанія 2014 рок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Heading"/>
        <w:ind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урніри з шахів та шашок до  Дня захисту дітей     </w:t>
      </w:r>
    </w:p>
    <w:p>
      <w:pPr>
        <w:pStyle w:val="Normal"/>
        <w:tabs>
          <w:tab w:val="clear" w:pos="708"/>
          <w:tab w:val="left" w:pos="69" w:leader="none"/>
          <w:tab w:val="left" w:pos="4111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120" w:firstLine="709"/>
        <w:rPr/>
      </w:pPr>
      <w:r>
        <w:rPr>
          <w:sz w:val="28"/>
          <w:szCs w:val="28"/>
        </w:rPr>
        <w:t>Чемпіонат району з футбол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Heading"/>
        <w:ind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ходи до Дня скорботи і вшанування пам’яті жертв війни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району з тенісу (корт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футболу серед дитячих вуличних коман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Участь в обласному туристичному зльоті, присвяченому Дню молоді Відкритий селищний турнір з пляжного волейбол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TextBody"/>
        <w:tabs>
          <w:tab w:val="clear" w:pos="708"/>
          <w:tab w:val="left" w:pos="3825" w:leader="none"/>
        </w:tabs>
        <w:ind w:firstLine="708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lang w:val="uk-UA"/>
        </w:rPr>
        <w:t>Токаренко О.І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олодіжна  розважальна  програма, присвячена Дню молоді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ind w:right="-1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легкої атлетики, пам’яті О.Лисенка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tabs>
          <w:tab w:val="clear" w:pos="708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4 року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820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4.09.2008 року № 866 «Питання діяльності органів опіки та піклування, пов’язаної із захистом прав дитини»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08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емінар-нарада з головними бухгалтерами бюджетних установ  </w:t>
      </w:r>
    </w:p>
    <w:p>
      <w:pPr>
        <w:pStyle w:val="TextBody"/>
        <w:ind w:firstLine="4111"/>
        <w:rPr/>
      </w:pPr>
      <w:r>
        <w:rPr/>
        <w:t xml:space="preserve">  </w:t>
      </w:r>
      <w:r>
        <w:rPr/>
        <w:t>Відповідають: Гриценко С.П., Токаренко П.І.,</w:t>
      </w:r>
    </w:p>
    <w:p>
      <w:pPr>
        <w:pStyle w:val="TextBody"/>
        <w:ind w:firstLine="4253"/>
        <w:rPr>
          <w:szCs w:val="28"/>
        </w:rPr>
      </w:pPr>
      <w:r>
        <w:rPr/>
        <w:t>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lang w:val="uk-UA"/>
        </w:rPr>
        <w:t xml:space="preserve">Участь у Міжнародній  агропромисловій  виставці – ярмарку «Агро 2014»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«День поля» в сільськогосподарських підприємствах району  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зельненської 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Червонослобідській</w:t>
      </w:r>
      <w:r>
        <w:rPr>
          <w:sz w:val="28"/>
          <w:szCs w:val="28"/>
          <w:lang w:val="uk-UA"/>
        </w:rPr>
        <w:t xml:space="preserve"> с</w:t>
      </w:r>
      <w:r>
        <w:rPr>
          <w:szCs w:val="28"/>
          <w:lang w:val="uk-UA"/>
        </w:rPr>
        <w:t xml:space="preserve">ільській </w:t>
      </w:r>
      <w:r>
        <w:rPr>
          <w:sz w:val="28"/>
          <w:szCs w:val="28"/>
          <w:lang w:val="uk-UA"/>
        </w:rPr>
        <w:t>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Cs/>
          <w:sz w:val="28"/>
        </w:rPr>
      </w:pPr>
      <w:r>
        <w:rPr>
          <w:bCs/>
          <w:sz w:val="28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Районне  театралізоване свято   Купала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Токар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ий стіл» за участю представників недригайлівських земляцтв, земляків та гостей свята Купала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Година народознавства «Гей, на Івана, гей, на Купала, жито зажинати – шанувати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Семінар бібліотечних працівників району 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</w:t>
      </w:r>
      <w:r>
        <w:rPr>
          <w:sz w:val="28"/>
          <w:szCs w:val="28"/>
          <w:lang w:val="uk-UA"/>
        </w:rPr>
        <w:t>Регіональний фестиваль хорових колективів «Пісенне Посулля»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айонний турнір з шахів до Дня шахів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Чемпіонат району з пляжного волейбол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Рейд «Канікул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відзначення річниці прийняття Декларації про державний суверенітет України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firstLine="708"/>
        <w:rPr/>
      </w:pPr>
      <w:r>
        <w:rPr>
          <w:sz w:val="28"/>
          <w:szCs w:val="28"/>
          <w:lang w:val="uk-UA"/>
        </w:rPr>
        <w:t>Нарада по питанню готовності сільськогосподарських підприємств до збирання   урожаю 2014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/>
      </w:pPr>
      <w:r>
        <w:rPr>
          <w:sz w:val="28"/>
          <w:lang w:val="uk-UA"/>
        </w:rPr>
        <w:t>Нарада по питанню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Гринівській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/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ind w:left="-3" w:right="-3" w:firstLine="712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Тернівській </w:t>
      </w:r>
      <w:r>
        <w:rPr>
          <w:sz w:val="28"/>
          <w:szCs w:val="28"/>
          <w:lang w:val="uk-UA"/>
        </w:rPr>
        <w:t>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ер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/>
      </w:pPr>
      <w:r>
        <w:rPr>
          <w:sz w:val="28"/>
          <w:lang w:val="uk-UA"/>
        </w:rPr>
        <w:t>Заходи з нагоди  відзначення  Дня Державного Прапора України  та 23 – ї річниці Незалежності Украї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Неменко О.І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слак Н.І., Федяй А.О., 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Участь 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колегії відділу освіти, молоді та спорту Недригайлівської районної державної адміністрації. Педагогічна виставка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tabs>
          <w:tab w:val="clear" w:pos="708"/>
          <w:tab w:val="left" w:pos="72" w:leader="none"/>
        </w:tabs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афета   «Нові стандарти - нова школа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нір  з тенісу /корт/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турнір з шаш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Рейд «Дозвілля молод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Засідання координаційної ради з питань взаємодії з громадськими організаціями учасників бойових дій на території інших держав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часть  сільськогосподарських підприємств району в обласному передсвятковому ярмарку до Дня Незалежності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/>
      </w:pPr>
      <w:r>
        <w:rPr>
          <w:bCs/>
          <w:sz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Великобудківській, Деркачівській  та Іваниц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/>
      </w:pPr>
      <w:r>
        <w:rPr/>
        <w:t xml:space="preserve"> </w:t>
      </w:r>
      <w:r>
        <w:rPr/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 до річниці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, Токаренко О.І., Колоусов П.П.</w:t>
      </w:r>
    </w:p>
    <w:p>
      <w:pPr>
        <w:pStyle w:val="TextBody"/>
        <w:ind w:firstLine="708"/>
        <w:rPr/>
      </w:pPr>
      <w:r>
        <w:rPr/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rPr/>
      </w:pPr>
      <w:r>
        <w:rPr/>
        <w:t xml:space="preserve">Семінар клубних працівників району  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Всеукраїнського дня бібліотек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трудових колективів, присвячена до Дня фізичної культури і спорт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нір з тенісу /корт/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тинг-реквієм молоді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Звязка Ю.М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lang w:val="uk-UA"/>
        </w:rPr>
        <w:tab/>
        <w:t xml:space="preserve">Вечір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Федяй А.О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Робота із призовною молоддю 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sz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5 рок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Участь в Сумській обласній агропромисловій  виставці «Агро – Сумщина - 2014»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еревірка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Іваницької сільської 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урманівській, Сакунихській та Коровинській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rPr/>
      </w:pPr>
      <w:r>
        <w:rPr>
          <w:sz w:val="28"/>
          <w:lang w:val="uk-UA"/>
        </w:rPr>
        <w:tab/>
        <w:t>З</w:t>
      </w:r>
      <w:r>
        <w:rPr>
          <w:sz w:val="28"/>
          <w:szCs w:val="28"/>
          <w:lang w:val="uk-UA"/>
        </w:rPr>
        <w:t>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, Бойко Т.М., Федяй А.О., Токаренко О.І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708"/>
        <w:rPr/>
      </w:pPr>
      <w:r>
        <w:rPr/>
        <w:t>Заходи до Дня українського козацтва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Заходи до Дня музики </w:t>
      </w:r>
    </w:p>
    <w:p>
      <w:pPr>
        <w:pStyle w:val="Normal"/>
        <w:tabs>
          <w:tab w:val="clear" w:pos="708"/>
          <w:tab w:val="left" w:pos="4665" w:leader="none"/>
        </w:tabs>
        <w:ind w:firstLine="708"/>
        <w:rPr/>
      </w:pPr>
      <w:r>
        <w:rPr>
          <w:sz w:val="28"/>
          <w:szCs w:val="28"/>
          <w:lang w:val="uk-UA"/>
        </w:rPr>
        <w:t>Заходи до Дня художника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Семінар бібліотечних працівників 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/>
      </w:pPr>
      <w:r>
        <w:rPr>
          <w:szCs w:val="28"/>
        </w:rPr>
        <w:t>Відповідають: Сиротенко А.Г., Маслак Н.І. Заходи до 70-річчя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ind w:firstLine="708"/>
        <w:rPr/>
      </w:pPr>
      <w:r>
        <w:rPr/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Сиротенко А.Г.,</w:t>
      </w:r>
      <w:r>
        <w:rPr>
          <w:sz w:val="28"/>
          <w:szCs w:val="28"/>
          <w:lang w:val="uk-UA"/>
        </w:rPr>
        <w:t xml:space="preserve"> Токаренко О.І., Маслак Н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фізкультурно-патріотичного фестивалю «Козацький гарт»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айонні змагання з футболу «Юність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Голови федерації футболу Недригайлівщин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міні-футболу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ведення підсумків футбольного сезону 2014 рок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  <w:tab/>
      </w:r>
    </w:p>
    <w:p>
      <w:pPr>
        <w:pStyle w:val="33"/>
        <w:tabs>
          <w:tab w:val="clear" w:pos="708"/>
          <w:tab w:val="left" w:pos="709" w:leader="none"/>
        </w:tabs>
        <w:jc w:val="both"/>
        <w:rPr/>
      </w:pPr>
      <w:r>
        <w:rPr/>
        <w:tab/>
        <w:t>Рейд «Діти вулиц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/>
      </w:pPr>
      <w:r>
        <w:rPr>
          <w:sz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Цикл бесід «Профілактика насильства в сім'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Лекція «Мої права та обов’язк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>Семінар – нарада з керівниками та спеціалістами сільськогосподарських підприємств по питанню збирання кукурудзи на зерно урожаю 2014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9"/>
        <w:rPr/>
      </w:pPr>
      <w:r>
        <w:rPr>
          <w:sz w:val="28"/>
          <w:lang w:val="uk-UA"/>
        </w:rPr>
        <w:t>Зустріч з представниками молокопереробних підприємств по питанню розширення та встановлення проміжних стаціонарних молокоприймальних пунктів на територіях сільських і селищних рад район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ind w:firstLine="708"/>
        <w:rPr>
          <w:bCs/>
          <w:sz w:val="28"/>
          <w:lang w:val="uk-UA"/>
        </w:rPr>
      </w:pPr>
      <w:r>
        <w:rPr>
          <w:sz w:val="28"/>
          <w:lang w:val="uk-UA"/>
        </w:rPr>
        <w:t>Зустріч з представниками молокопереробних підприємств та сільськими і селищними головами по питанню видачі дозволів на закупівлю молока в господарствах приватного сектор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 xml:space="preserve">Нарада  по питанню  заготівлі молока в населення на території району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, молоді та спорт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Хоруж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snapToGrid w:val="false"/>
        <w:spacing w:before="0" w:after="60"/>
        <w:ind w:right="-3" w:firstLine="709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уль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истоп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до Дня української писемності та мови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0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75-річчя від дня народження Г.П.Білоуса, письменника,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дженця с.Курмани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80-річчя від дня народження М.А.Лаврика, Героя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істичної Праці, уродженця с.Коровинці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Заходи до 80-річчя від дня народження І.М.Власенка, письменника,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>журналіста, уродженця смт Недригайлів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/>
      </w:pPr>
      <w:r>
        <w:rPr>
          <w:szCs w:val="28"/>
        </w:rPr>
        <w:t xml:space="preserve">Районний етап Міжнародного конкурсу  знавців української мови ім. П.Яцика  </w:t>
      </w:r>
    </w:p>
    <w:p>
      <w:pPr>
        <w:pStyle w:val="TextBody"/>
        <w:tabs>
          <w:tab w:val="clear" w:pos="708"/>
          <w:tab w:val="left" w:pos="567" w:leader="none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Районний етап ІІ Міжнародного конкурсу  учнівської та студентської творчості ім.Т.Шевченка                                                            </w:t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літературний  конкурс «Проба  пера»</w:t>
        <w:tab/>
        <w:tab/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конференція юних  краєзнавців «У світі  краєзнавчих  відкриттів» </w:t>
      </w:r>
    </w:p>
    <w:p>
      <w:pPr>
        <w:pStyle w:val="Normal"/>
        <w:ind w:right="120" w:firstLine="4253"/>
        <w:jc w:val="both"/>
        <w:rPr/>
      </w:pPr>
      <w:r>
        <w:rPr>
          <w:sz w:val="28"/>
          <w:szCs w:val="28"/>
        </w:rPr>
        <w:t>Відповідають:Сиротенко А.Г., Токаренко О.І.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міні-фут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тингові турніри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а першість селища з волейболу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району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радиційний обласний турнір з волейболу приурочений пам’яті Героя Радянського Союзу, генерал-лейтенанта І.М. Русіян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 залу      </w:t>
      </w:r>
    </w:p>
    <w:p>
      <w:pPr>
        <w:pStyle w:val="Normal"/>
        <w:ind w:firstLine="4253"/>
        <w:rPr/>
      </w:pPr>
      <w:r>
        <w:rPr>
          <w:sz w:val="28"/>
          <w:szCs w:val="28"/>
        </w:rPr>
        <w:t>Відповідають: Сиротенко А.Г., Токаренко О.І.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left" w:pos="708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Бордун В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Обстеження матеріально-побутових умов </w:t>
      </w:r>
      <w:r>
        <w:rPr>
          <w:sz w:val="28"/>
          <w:lang w:val="uk-UA"/>
        </w:rPr>
        <w:t xml:space="preserve">проживання </w:t>
      </w:r>
      <w:r>
        <w:rPr>
          <w:sz w:val="28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sz w:val="28"/>
          <w:lang w:val="uk-UA"/>
        </w:rPr>
        <w:tab/>
      </w:r>
      <w:r>
        <w:rPr>
          <w:bCs/>
          <w:sz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ab/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5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ідання  комісії  для визначення переліку фізичних осіб, які мають право на часткове відшкодування витрат на установку індивідуального доїння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/>
      </w:pPr>
      <w:r>
        <w:rPr>
          <w:bCs/>
          <w:sz w:val="28"/>
          <w:lang w:val="uk-UA"/>
        </w:rPr>
        <w:t>«День контролю» у виконкомі Вільшан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і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snapToGrid w:val="false"/>
        <w:spacing w:before="0" w:after="60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Кулишівській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Грудень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, Сердюк Н.В., Звязка Ю.М.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lang w:val="uk-UA"/>
        </w:rPr>
        <w:t>Акція  «Миколай про тебе не забуде !» для дітей-сиріт, дітей-інвалідів, дітей з малозабезпечених і багатодітних сімей, дітей з сімей, які опинились в складних життєвих обставинах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Заходи до  Всеукраїнського тижня права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 заходів до Всесвітнього дня боротьби зі СНІДом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Нарада з керівниками підприємств, установ, організацій, сільськими, селищними головами по питанню передплати періодичних видань  на  2015 рік 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</w:t>
      </w:r>
      <w:r>
        <w:rPr>
          <w:sz w:val="28"/>
          <w:szCs w:val="28"/>
        </w:rPr>
        <w:t>Дня вшанування учасників ліквідації аварії на ЧАЕС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 голови Недригайлівської районної державної адміністрації з учасниками ліквідації наслідків аварії на ЧАЕС 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і читання </w:t>
      </w:r>
    </w:p>
    <w:p>
      <w:pPr>
        <w:pStyle w:val="Normal"/>
        <w:ind w:right="7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баскетбол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турнір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шковий турнір, присвячений пам’яті В.М. Козл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Участь у відкритій першості з настільного тенісу на приз</w:t>
      </w:r>
      <w:r>
        <w:rPr>
          <w:sz w:val="28"/>
          <w:szCs w:val="28"/>
          <w:lang w:val="uk-UA"/>
        </w:rPr>
        <w:t xml:space="preserve"> Буринської</w:t>
      </w:r>
      <w:r>
        <w:rPr>
          <w:sz w:val="28"/>
          <w:szCs w:val="28"/>
        </w:rPr>
        <w:t xml:space="preserve"> районної газети «Рідний край» (м. Буринь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районної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фестиваль команд учнівського самоврядування «Ми – команда»</w:t>
      </w:r>
    </w:p>
    <w:p>
      <w:pPr>
        <w:pStyle w:val="Normal"/>
        <w:ind w:right="120"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120"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та Дня Святого Миколая </w:t>
      </w:r>
    </w:p>
    <w:p>
      <w:pPr>
        <w:pStyle w:val="Normal"/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 Маслак Н.І.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rPr/>
      </w:pPr>
      <w:r>
        <w:rPr/>
        <w:tab/>
        <w:t xml:space="preserve">Акція «16 днів проти насильства»    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Токаренко П.І., Шаповалов А.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рада 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/>
      </w:pPr>
      <w:r>
        <w:rPr>
          <w:sz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5 рік згідно науково – обґрунтованих норм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/>
      </w:pPr>
      <w:r>
        <w:rPr>
          <w:sz w:val="28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Вільшанській, Томашівській та Хоружіській </w:t>
      </w:r>
      <w:r>
        <w:rPr>
          <w:sz w:val="28"/>
          <w:szCs w:val="28"/>
          <w:lang w:val="uk-UA"/>
        </w:rPr>
        <w:t xml:space="preserve">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TextBody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Протягом року</w:t>
      </w:r>
    </w:p>
    <w:p>
      <w:pPr>
        <w:pStyle w:val="TextBody"/>
        <w:ind w:firstLine="709"/>
        <w:rPr>
          <w:bCs/>
        </w:rPr>
      </w:pPr>
      <w:r>
        <w:rPr>
          <w:bCs/>
        </w:rPr>
        <w:t xml:space="preserve">Перевірки стану роботи та  надання методичної    допомоги виконавчим комітетам сільських, селищних рад з питань роботи із зверненнями громадян </w:t>
      </w:r>
    </w:p>
    <w:p>
      <w:pPr>
        <w:pStyle w:val="TextBody"/>
        <w:rPr/>
      </w:pPr>
      <w:r>
        <w:rPr>
          <w:bCs/>
        </w:rPr>
        <w:t xml:space="preserve">(за окремим графіком) 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методичної майстерності «Формування професійної компетентності завуча»</w:t>
      </w:r>
    </w:p>
    <w:p>
      <w:pPr>
        <w:pStyle w:val="Style15"/>
        <w:spacing w:lineRule="auto" w:line="240" w:before="0" w:after="0"/>
        <w:ind w:left="0" w:firstLine="425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Гриценко С.П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/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/>
      </w:pPr>
      <w:r>
        <w:rPr>
          <w:sz w:val="28"/>
          <w:szCs w:val="28"/>
          <w:lang w:val="uk-UA"/>
        </w:rPr>
        <w:t>Відповідають: Гриценко С.П., Бордун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ради  з питань безпечної життєдіяльності населення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/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 консультативної ради з питань Чорнобильської катастрофи при Недригайлівській районній державній адміністрації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в навчальних закладах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Участь у акціях  «Благоустрій України»</w:t>
      </w:r>
    </w:p>
    <w:p>
      <w:pPr>
        <w:pStyle w:val="Normal"/>
        <w:ind w:firstLine="4111"/>
        <w:rPr/>
      </w:pPr>
      <w:r>
        <w:rPr>
          <w:sz w:val="28"/>
          <w:szCs w:val="28"/>
          <w:lang w:val="uk-UA"/>
        </w:rPr>
        <w:t>Відповідають: Гриценко С.П</w:t>
      </w:r>
      <w:r>
        <w:rPr>
          <w:sz w:val="28"/>
          <w:lang w:val="uk-UA"/>
        </w:rPr>
        <w:t>., Василь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вірки дотримання вимог законодавства посадовими особами виконавчих органів сільських та селищних рад Недригайлівського району, які здійснюють державну реєстрацію актів цивільного ста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еревірки  стану ведення правової роботи в  управліннях, відділах Недригайлівської районної державної адміністрації, в установах, організаціях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right="-81" w:firstLine="720"/>
        <w:rPr/>
      </w:pPr>
      <w:r>
        <w:rPr>
          <w:sz w:val="28"/>
          <w:szCs w:val="28"/>
          <w:lang w:val="uk-UA"/>
        </w:rPr>
        <w:t xml:space="preserve">Навчання з працівниками відповідальними за ведення правової роботи   в управліннях  та відділах  Недригайлівської районної державної адміністрації,   установах, організаціях   району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Щокварталу</w:t>
      </w:r>
    </w:p>
    <w:p>
      <w:pPr>
        <w:pStyle w:val="Heading5"/>
        <w:tabs>
          <w:tab w:val="clear" w:pos="708"/>
          <w:tab w:val="left" w:pos="709" w:leader="none"/>
        </w:tabs>
        <w:ind w:firstLine="709"/>
        <w:jc w:val="left"/>
        <w:rPr/>
      </w:pPr>
      <w:r>
        <w:rPr>
          <w:b w:val="false"/>
          <w:szCs w:val="28"/>
          <w:u w:val="none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,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лубу професійного спілкування керівників загальноосвітніх навчальних закладів з проблеми «Підвищення компетентності керівника –  необхідна умова оптимізації навчального процесу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ь методичної служби </w:t>
      </w:r>
      <w:bookmarkStart w:id="0" w:name="_GoBack"/>
      <w:bookmarkEnd w:id="0"/>
      <w:r>
        <w:rPr>
          <w:sz w:val="28"/>
          <w:szCs w:val="28"/>
          <w:lang w:val="uk-UA"/>
        </w:rPr>
        <w:t>«Проблеми, пошуки, знахідки, перспективи»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Звада Г.І., Строколіс О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uk-UA"/>
        </w:rPr>
      </w:pPr>
      <w:r>
        <w:rPr>
          <w:sz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/>
      </w:pPr>
      <w:r>
        <w:rPr>
          <w:szCs w:val="28"/>
        </w:rPr>
        <w:t>Здійснення   перевірок умов виховання і проживання   дітей,які опинилися в складних життєвих обставинах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сільськими, селищними головами по питанню  дотримання містобудівного законодавства на підвідомчих територіях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 xml:space="preserve">Семінар – нарада з сільськими, селищними головами, секретарями 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щомісячного поновлення</w:t>
      </w:r>
      <w:r>
        <w:rPr>
          <w:bCs/>
          <w:sz w:val="28"/>
          <w:szCs w:val="28"/>
          <w:lang w:val="uk-UA"/>
        </w:rPr>
        <w:t xml:space="preserve"> ьбази </w:t>
      </w:r>
      <w:r>
        <w:rPr>
          <w:bCs/>
          <w:sz w:val="28"/>
          <w:szCs w:val="28"/>
        </w:rPr>
        <w:t xml:space="preserve"> даних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3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ня 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, Пилипенко Г.О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/>
      </w:pPr>
      <w:r>
        <w:rPr>
          <w:sz w:val="28"/>
          <w:szCs w:val="28"/>
        </w:rPr>
        <w:t xml:space="preserve">Засідання медичної   ради   </w:t>
      </w:r>
      <w:r>
        <w:rPr>
          <w:sz w:val="28"/>
          <w:szCs w:val="28"/>
          <w:lang w:val="uk-UA"/>
        </w:rPr>
        <w:t>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няття з фахівцями із соціальної робот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и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  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ind w:left="4253" w:hanging="3545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ind w:left="0" w:firstLine="708"/>
        <w:rPr/>
      </w:pPr>
      <w:r>
        <w:rPr>
          <w:szCs w:val="28"/>
        </w:rPr>
        <w:t xml:space="preserve">Прийом громадян з особистих питань керівництвом </w:t>
      </w:r>
      <w:r>
        <w:rPr>
          <w:bCs w:val="false"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 у приміщенні Недригайлівської райдержадміністрації </w:t>
      </w:r>
    </w:p>
    <w:p>
      <w:pPr>
        <w:pStyle w:val="25"/>
        <w:ind w:left="60" w:firstLine="4193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25"/>
        <w:ind w:left="0" w:firstLine="708"/>
        <w:rPr>
          <w:szCs w:val="28"/>
        </w:rPr>
      </w:pPr>
      <w:r>
        <w:rPr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ind w:left="60" w:firstLine="4193"/>
        <w:rPr>
          <w:szCs w:val="28"/>
        </w:rPr>
      </w:pPr>
      <w:r>
        <w:rPr>
          <w:szCs w:val="28"/>
        </w:rPr>
        <w:t>Відповідають: Неменко О.І., Строколіс О.В.</w:t>
      </w:r>
    </w:p>
    <w:p>
      <w:pPr>
        <w:pStyle w:val="25"/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5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І.</w:t>
      </w:r>
    </w:p>
    <w:p>
      <w:pPr>
        <w:pStyle w:val="Heading4"/>
        <w:ind w:firstLine="708"/>
        <w:rPr>
          <w:szCs w:val="28"/>
        </w:rPr>
      </w:pPr>
      <w:r>
        <w:rPr>
          <w:szCs w:val="28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ind w:left="4253" w:hanging="0"/>
        <w:rPr/>
      </w:pPr>
      <w:r>
        <w:rPr>
          <w:szCs w:val="28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rPr/>
      </w:pPr>
      <w:r>
        <w:rPr>
          <w:b/>
          <w:color w:val="000000"/>
          <w:szCs w:val="28"/>
        </w:rPr>
        <w:t>Недригайлівської районної державної адміністрації</w:t>
        <w:tab/>
        <w:tab/>
        <w:t xml:space="preserve"> О.І.Нем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-кадрової </w:t>
      </w:r>
    </w:p>
    <w:p>
      <w:pPr>
        <w:pStyle w:val="Heading4"/>
        <w:tabs>
          <w:tab w:val="clear" w:pos="708"/>
          <w:tab w:val="left" w:pos="1000" w:leader="none"/>
        </w:tabs>
        <w:rPr/>
      </w:pPr>
      <w:r>
        <w:rPr>
          <w:b/>
          <w:szCs w:val="28"/>
        </w:rPr>
        <w:t>роботи апарату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color w:val="000000"/>
          <w:sz w:val="28"/>
          <w:szCs w:val="28"/>
          <w:lang w:val="uk-UA"/>
        </w:rPr>
        <w:t>адміністрації</w:t>
        <w:tab/>
        <w:t xml:space="preserve"> Г.І.Звада</w:t>
      </w:r>
    </w:p>
    <w:sectPr>
      <w:headerReference w:type="default" r:id="rId2"/>
      <w:type w:val="nextPage"/>
      <w:pgSz w:w="11906" w:h="16838"/>
      <w:pgMar w:left="1418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0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19:00Z</dcterms:created>
  <dc:creator>Пользователь Компьютера</dc:creator>
  <dc:description/>
  <cp:keywords/>
  <dc:language>en-US</dc:language>
  <cp:lastModifiedBy>User</cp:lastModifiedBy>
  <cp:lastPrinted>2014-01-15T11:39:00Z</cp:lastPrinted>
  <dcterms:modified xsi:type="dcterms:W3CDTF">2014-01-15T14:53:00Z</dcterms:modified>
  <cp:revision>31</cp:revision>
  <dc:subject/>
  <dc:title/>
</cp:coreProperties>
</file>