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ергій ПАН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4» лютого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березень  2020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селенню безоплат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и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05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05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05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Міжнародного Дня прав жінок і ми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культури та дозвілля Недригайлівської селищної ради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1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20" w:leader="none"/>
              </w:tabs>
              <w:ind w:left="0" w:right="-1" w:hanging="0"/>
              <w:rPr/>
            </w:pPr>
            <w:r>
              <w:rPr>
                <w:szCs w:val="28"/>
              </w:rPr>
              <w:t>Заходи щодо відзначення 206-ї річниці з дня народження та 159</w:t>
            </w: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>ї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річниці від дня смерті Т.Г.Шевчен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т Недригайлів Пам’ятник Тарасу Шевченку  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дотримання вимог Закону України «Про запобігання корупції»  при поданні електронних декларацій за 2019 рік 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7371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 епідемічну ситуацію в районі із захворювання на грип та гостру респіраторно-вірусну інфекцію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озпорядження голови Недригайлівської районної державної адміністрації від 18.09.2019 №192-ОД «Про хід виконання Районної комплексної програми «Правопорядок на 2016 – 2020 роки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виконавської дисципліни в роботі з документами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кція «Відповідальне батьківст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щасливе дитин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1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 на території Коровин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имовий період 2019-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Жебра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стецька премія імені Нестора Киз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культури та дозвілля Недригайлівської селищної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ий звіт аматорських колективів та виконавців Недригайлівського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культури та дозвілля Недригайлівської селищної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селенню безоплат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 в навчальних закладах Вільшан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7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легії Недригайлівської районної державної адміністрації по питаннях: </w:t>
            </w:r>
          </w:p>
          <w:p>
            <w:pPr>
              <w:pStyle w:val="TextBody"/>
              <w:tabs>
                <w:tab w:val="clear" w:pos="708"/>
                <w:tab w:val="left" w:pos="33" w:leader="none"/>
                <w:tab w:val="left" w:pos="709" w:leader="none"/>
              </w:tabs>
              <w:ind w:right="141" w:hanging="0"/>
              <w:jc w:val="both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 Про стан виконання Програми зайнятості населення Недригайлівського  району на   2018-2020 рок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4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передження дитячої бездоглядності та соціальний захист дітей-сиріт і дітей, позбавлених батьківського піклува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-2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моріальні заходи до річниці  загибелі та поховання солдата Керечанина Євгена Миколайови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Деркачівк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9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по розгляду заяв з питань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9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,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онкому Сакунихської сільської ради по виконанн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гованих повноважень органів виконавчої вл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фер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іального захис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працівників культури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культури та дозвілля Недригайлівської селищної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організацію проведення приписки громадян України до призовної дільниці  на території Недригайлівського району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-1" w:hanging="0"/>
              <w:rPr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.  Про проведення комплексу робіт щодо благоустрою території району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 до складання учнями загальноосвітніх навчальних закладів зовнішнього незалежного оцінювання у 2020 ро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виконавської дисципліни в роботі з документами.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4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-12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 (індивідуальна робота з неповнолітніми та молоддю, які відбувають покарання не пов’язані з позбавленням вол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4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Всесвітнього Дня  боротьби проти туберкульоз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5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Час знати більше про туберкульоз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5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 в навчальних закладах Коровинської 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6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умов   утримання та виховання  дітей у Хоружівсь-кому  центрі 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 соціально-психо-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7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Каніку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27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дитячих малюнків «Я малюю сві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3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управлінні праці та соціального захисту населе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-31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експонування фотодокументальної інформаційно-просвітницької пересу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тавк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Фактор свобод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Недригайлівська публічна бібліотека Недригайлівської  селищної ради Сумської області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31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місії з питань захисту прав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31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рка з управлінням праці та соціального захисту населення з метою  поновлення обліку  даних про дітей, які стали  сиротами внаслідок  загибелі батьків в А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31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онкому Засульської сільської ради по виконанню делегованих повноважень органів виконавчої влади у сфері культури, фізичної культури і спор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</w:tbl>
    <w:p>
      <w:pPr>
        <w:pStyle w:val="Style17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                                                            Олексій ВАСИЛЬЧЕНКО</w:t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7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7"/>
        <w:spacing w:before="0" w:after="240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7:00Z</dcterms:created>
  <dc:creator>1</dc:creator>
  <dc:description/>
  <dc:language>en-US</dc:language>
  <cp:lastModifiedBy>Kalinovska</cp:lastModifiedBy>
  <cp:lastPrinted>2020-03-04T14:05:00Z</cp:lastPrinted>
  <dcterms:modified xsi:type="dcterms:W3CDTF">2020-03-10T07:57:00Z</dcterms:modified>
  <cp:revision>2</cp:revision>
  <dc:subject/>
  <dc:title>Погоджено</dc:title>
</cp:coreProperties>
</file>