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4 червня  2020 року № 131- 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ІІ квартал 2020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029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5"/>
        <w:gridCol w:w="3231"/>
        <w:gridCol w:w="1701"/>
        <w:gridCol w:w="4111"/>
        <w:gridCol w:w="1701"/>
        <w:gridCol w:w="3600"/>
      </w:tblGrid>
      <w:tr>
        <w:trPr>
          <w:trHeight w:val="7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-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94"/>
        <w:gridCol w:w="3106"/>
        <w:gridCol w:w="26"/>
        <w:gridCol w:w="12"/>
        <w:gridCol w:w="11"/>
        <w:gridCol w:w="10"/>
        <w:gridCol w:w="10"/>
        <w:gridCol w:w="18"/>
        <w:gridCol w:w="1724"/>
        <w:gridCol w:w="4085"/>
        <w:gridCol w:w="1708"/>
        <w:gridCol w:w="25"/>
        <w:gridCol w:w="30"/>
        <w:gridCol w:w="30"/>
        <w:gridCol w:w="3477"/>
      </w:tblGrid>
      <w:tr>
        <w:trPr>
          <w:tblHeader w:val="true"/>
          <w:trHeight w:val="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ження переліку об’єктів, фінансування яких буде здійснюватися за рахунок коштів державного фонду регіонального розвит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Стабільний бюджетний процес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Здійснення аналізу стану виконання дохідної частини </w:t>
            </w:r>
            <w:r>
              <w:rPr>
                <w:sz w:val="24"/>
                <w:szCs w:val="24"/>
              </w:rPr>
              <w:t>районного бюджету Недригайлівського району</w:t>
            </w:r>
            <w:r>
              <w:rPr>
                <w:sz w:val="24"/>
                <w:szCs w:val="24"/>
                <w:lang w:val="en-US"/>
              </w:rPr>
              <w:t xml:space="preserve"> за </w:t>
            </w:r>
            <w:r>
              <w:rPr>
                <w:sz w:val="24"/>
                <w:szCs w:val="24"/>
              </w:rPr>
              <w:t>6 місяців</w:t>
            </w:r>
            <w:r>
              <w:rPr>
                <w:sz w:val="24"/>
                <w:szCs w:val="24"/>
                <w:lang w:val="en-US"/>
              </w:rPr>
              <w:t xml:space="preserve">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року </w:t>
            </w:r>
            <w:r>
              <w:rPr>
                <w:sz w:val="24"/>
                <w:szCs w:val="24"/>
              </w:rPr>
              <w:t xml:space="preserve">та послідуючі звітні періоди </w:t>
            </w:r>
            <w:r>
              <w:rPr>
                <w:sz w:val="24"/>
                <w:szCs w:val="24"/>
                <w:lang w:val="en-US"/>
              </w:rPr>
              <w:t>у розрізі податків і збор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Липень-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іційний висновок про перевиконання чи недовикона-ння </w:t>
            </w:r>
            <w:r>
              <w:rPr>
                <w:sz w:val="24"/>
                <w:szCs w:val="24"/>
                <w:lang w:val="en-US"/>
              </w:rPr>
              <w:t>дохідної</w:t>
            </w:r>
            <w:r>
              <w:rPr>
                <w:sz w:val="24"/>
                <w:szCs w:val="24"/>
                <w:lang w:eastAsia="ru-RU"/>
              </w:rPr>
              <w:t xml:space="preserve"> частини загального фонду районного бюджету за 6 місяців 2020 року та послідуючі звітні періоди, забезпечення виконання вимог статті 78 Бюджетного кодексу України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Внесення змін до районного бюджету Недригайлівського району на 2020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Ефективне використання бюджетних коштів, забезпечення виконання вимог Порядку складання, розгляду, затвердже-ння та основні вимоги до виконання кошторисів бюджет-них установ, затверджених постановою Кабінету Міністрів України від 28 лютого 2002 р. № 228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Функціонування бюджетних установ та здійснення заходів</w:t>
            </w:r>
          </w:p>
        </w:tc>
      </w:tr>
      <w:tr>
        <w:trPr>
          <w:trHeight w:val="60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Моніторинг за викорис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  <w:r>
              <w:rPr/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rPr/>
            </w:pPr>
            <w:r>
              <w:rPr>
                <w:spacing w:val="-6"/>
                <w:sz w:val="24"/>
                <w:szCs w:val="24"/>
              </w:rPr>
              <w:t>Проведення експертизи штат</w:t>
            </w:r>
            <w:r>
              <w:rPr>
                <w:spacing w:val="-8"/>
                <w:sz w:val="24"/>
                <w:szCs w:val="24"/>
              </w:rPr>
              <w:t>них розписів, кошторисів, пла</w:t>
            </w:r>
            <w:r>
              <w:rPr>
                <w:sz w:val="24"/>
                <w:szCs w:val="24"/>
              </w:rPr>
              <w:t xml:space="preserve">нів асигнувань загального фонду, планів спецільного </w:t>
            </w:r>
            <w:r>
              <w:rPr>
                <w:spacing w:val="-6"/>
                <w:sz w:val="24"/>
                <w:szCs w:val="24"/>
              </w:rPr>
              <w:t>фонду апарату та струк</w:t>
            </w:r>
            <w:r>
              <w:rPr>
                <w:sz w:val="24"/>
                <w:szCs w:val="24"/>
              </w:rPr>
              <w:t>турних підрозділів Недригайлівської районної державної адміністрації</w:t>
            </w:r>
          </w:p>
          <w:p>
            <w:pPr>
              <w:pStyle w:val="Normal"/>
              <w:ind w:left="-5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ірі надходження документів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ереджено випадки порушення вимог законодавства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>Розподіл відкритих асигнувань загального фонду державного бюджету на фінансування Недригай-лівської районної державної адміністрації, її структурних підрозділів за бюджетною програмою 7881010 «Здійснення виконавчої влади у Сумській області»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хтяр В.О.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-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10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</w:tr>
      <w:tr>
        <w:trPr>
          <w:trHeight w:val="58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10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Донцова О.І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6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</w:tr>
      <w:tr>
        <w:trPr>
          <w:trHeight w:val="11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ення </w:t>
            </w:r>
            <w:r>
              <w:rPr>
                <w:sz w:val="24"/>
                <w:szCs w:val="25"/>
              </w:rPr>
              <w:t>питань соціального захисту населення відповідно до вимог чинного законодавства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й та робота з докумен-тацією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 однієї безробітньої особи з метою своєчасного нарахування субсидій та повідомлення громадян про результати розгляду заяв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Визначення потреби в коштах для виплати житлових субсидій населенню у готівковій форм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житлових субсидій населенню готівкою</w:t>
            </w:r>
          </w:p>
        </w:tc>
      </w:tr>
      <w:tr>
        <w:trPr>
          <w:trHeight w:val="582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522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/пере-бування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живання/перебування</w:t>
            </w:r>
          </w:p>
        </w:tc>
      </w:tr>
      <w:tr>
        <w:trPr>
          <w:trHeight w:val="636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9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 у разі, якщо їхню дитину доглядає ня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8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40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2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0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512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Реалізація державної політики в галузі материнства і дитинства, сім’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ліпшення становища сімей, попередження насильства в сім’ї, забезпечення гендерної рівності та  протидії торгівлі людьми</w:t>
            </w:r>
          </w:p>
        </w:tc>
      </w:tr>
      <w:tr>
        <w:trPr>
          <w:trHeight w:val="10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просвітницьких кампаній до: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ього  дня боротьби</w:t>
            </w:r>
            <w:r>
              <w:rPr>
                <w:bCs/>
                <w:sz w:val="24"/>
                <w:szCs w:val="24"/>
              </w:rPr>
              <w:t xml:space="preserve"> з торгівлею людьм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лип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постраждалих  від торгівлі людьми, попередження фактів  потрапляння в ситуацію торгівлі людьми</w:t>
            </w:r>
          </w:p>
        </w:tc>
      </w:tr>
      <w:tr>
        <w:trPr>
          <w:trHeight w:val="662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6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</w:p>
        </w:tc>
      </w:tr>
      <w:tr>
        <w:trPr>
          <w:trHeight w:val="12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Вивчення потреби в забез-печенні путівками для оздо-ровлення окремих категорій дітей відповідно до чинного законодавств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7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оздоровлення окремих категорій </w:t>
            </w:r>
            <w:r>
              <w:rPr>
                <w:sz w:val="24"/>
                <w:szCs w:val="24"/>
              </w:rPr>
              <w:t>дітей в дитячих закладах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анаторно – курортне оздоровлення дітей </w:t>
            </w:r>
          </w:p>
        </w:tc>
      </w:tr>
      <w:tr>
        <w:trPr>
          <w:trHeight w:val="88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відування дитячого будинку сімейного типу в 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рма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хованням дітей у дитячому будинку сімейного типа, проведення профілактики виникнення негативних явищ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Аналіз інформації </w:t>
            </w:r>
            <w:r>
              <w:rPr>
                <w:sz w:val="24"/>
                <w:szCs w:val="24"/>
                <w:lang w:val="ru-RU"/>
              </w:rPr>
              <w:t>про</w:t>
            </w:r>
            <w:r>
              <w:rPr>
                <w:sz w:val="24"/>
                <w:szCs w:val="24"/>
              </w:rPr>
              <w:t xml:space="preserve"> зверн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та повідомл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щодо вчинення насильства над дітьми в сім’ї та орга-нізація заходів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z w:val="24"/>
                <w:szCs w:val="24"/>
              </w:rPr>
              <w:t xml:space="preserve">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2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ка насильства в сім'ї серед батьків та вразлив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інформаційних зустрічей шляхом проведення лекцій, робота з батьківськими комітетами та сім'ями, що перебувають у зоні ризику</w:t>
            </w:r>
          </w:p>
        </w:tc>
      </w:tr>
      <w:tr>
        <w:trPr>
          <w:trHeight w:val="7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 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 (в тому числі тих, які постраждали внаслідок воєнних дій та збройних конфліктів) та </w:t>
            </w:r>
            <w:r>
              <w:rPr>
                <w:spacing w:val="-6"/>
                <w:sz w:val="24"/>
                <w:szCs w:val="24"/>
              </w:rPr>
              <w:t xml:space="preserve">координація взаємодії суб’єктів соціальної роботи з дітьми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, надання статусу  «Дитини, яка постраждала внаслідок воєнних дій та збройних конфліктів»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 встановлених термінів перебування в закладі (9 місяців), контроль стану утримання та умов виховання дітей-вихованців центрів соціально-психологічної реабілітації, якість надання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12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обліку дітей, які стали сиротами, внаслідок загибелі батьків 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соціального захисту таких дітей, інформування служби у справах дітей Сумської обласної державної адміністрації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10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щодо попередження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береження сімейного середовища та недопущення вилучення дітей із сімей</w:t>
            </w:r>
          </w:p>
        </w:tc>
      </w:tr>
      <w:tr>
        <w:trPr>
          <w:trHeight w:val="10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цільового використання одноразової допомоги при народженні дитин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ітей на отримання небхідних речей для безпечного існування за рахунок коштів отриманих батьками</w:t>
            </w:r>
          </w:p>
        </w:tc>
      </w:tr>
      <w:tr>
        <w:trPr>
          <w:trHeight w:val="448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1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вірка стану профілактик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з дітьми  схильними до правопорушень, зменшення випадків вчинення ними асоціальних вчинків</w:t>
            </w:r>
          </w:p>
        </w:tc>
      </w:tr>
      <w:tr>
        <w:trPr>
          <w:trHeight w:val="11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724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106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20 році виповниться 18 років</w:t>
            </w:r>
          </w:p>
        </w:tc>
      </w:tr>
      <w:tr>
        <w:trPr>
          <w:trHeight w:val="314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вентаризації житла дітей-сиріт та дітей, позбавлених батьківського піклування, на території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Недригайлівської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бліку та збереження житла дітей-сиріт та дітей, позбавлених батьківського піклування</w:t>
            </w:r>
          </w:p>
        </w:tc>
      </w:tr>
      <w:tr>
        <w:trPr>
          <w:trHeight w:val="93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евий педагогічний форум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  молоді та спорту Недригайлівської районної державної адміністрації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  <w:t>Підвишити рівень управлінської діяльності керівників закладів освіт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гляд – конкурс підготовки закладів освіти до нового 2020 -2021 навчального рок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  молоді та спорту Недригайлівської районної державної адміністрації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  <w:t>Дотримання  санітарно – гігієнічних норм, оформлення всіх відповідних документів щодо роботи в новому 2019- 2020 року</w:t>
            </w:r>
          </w:p>
        </w:tc>
      </w:tr>
      <w:tr>
        <w:trPr>
          <w:trHeight w:val="534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навчальної діяльності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р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запобігання провапорушень та злочинності серед неповнолітніх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оніторинг Тернівської ЗОШ І – ІІІ ступенів з метою недопущення правопорушення та злочинності серед учнівської молоді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 нагоди відзначення Дня Державного Прапора України та річниці Незалежності України                                                      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знайомити учнів з історією створення державного прапора та основними засадами створення незалежної держави; виховувати почуття патріотизму 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ь у закладах освіт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створенню святкового настрою, розвитку організаторських, творчих та пізнавальних здібностей, формуванню культури навчальної праці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визволення Недригайлівщи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звивати в учнів </w:t>
            </w:r>
            <w:r>
              <w:rPr>
                <w:sz w:val="24"/>
                <w:szCs w:val="24"/>
              </w:rPr>
              <w:t>знання про події ІІ світової війни та про визволення Недригайлівщини від німецько-фашистських загарбників, вшанувати пам'ять загиблих визволителів</w:t>
            </w:r>
          </w:p>
        </w:tc>
      </w:tr>
      <w:tr>
        <w:trPr>
          <w:trHeight w:val="9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«Увага! Діти - на дорозі!».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озвивати в учнів знання про безпечне поводження на дорозі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т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фізичної підготовленості молоді, взаємозв’язків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ведення заходів, спрямованих на підвищення рівня обізнаності молоді щодо відповідального батьківства,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олоді до участі у заходах, формування навиків відповідального батьківства та планування сім'ї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осіб молодіжного віку до проведення акції «Молодь за здоровий спосіб житт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Липень-сер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в молодіжному середовищі засад та принципів здорового способу життя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 Дня прапора та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лекції «Ми - діти України»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ня у навчальних закладах району інформаційно-просвітниць-ких заходів щодо профілактики шкідливих звичок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об’єктивної інформації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рганізація та проведення Днів соціальної служби на базі Недригайлівського районного сектору філії Державної установи «Центр пробації» в Сумській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зпечення проведення індивідуальної роботи із молоддю засудженою до покарань не пов’язаних із позбавленням волі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Фізична культура та спорт (на виконання програми розвитку фізичної культури та спорту в Сумській області 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17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-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роки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волейболу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жителів  району до систематичних занять фізичною культурою та спортом, зміцнення здоров’я, пропаганди здорового способу життя, підвищення та набуття ігрової практики, з подальшою популяризацією пляжного волейболу в районі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хів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шахів в Недригайлівському районі, залучення дітей та молоді до даного виду спорт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 Першості Недригайлівського району з 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футболу серед населення Недригайлівського району, визначення та нагородження  кращої футбольної команд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молоді та спорту Недригайлівської </w:t>
            </w: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eastAsia="Times New Roman"/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ховання патріотичного почуття  населення до своєї країни, символів України: прапора, герба та гімну, хлібу на вишитому рушникові.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річниці визволення Недригайлівщини та Дня партизанської слав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молоді та спорту Недригайлівської </w:t>
            </w: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шанування пам’яті борців за перемогу, виховання почуття патріотизму, шанобливого ставлення до пам’яті про перемогу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Всеукраїнського дня бібліоте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молоді та спорту Недригайлівської </w:t>
            </w: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бібліотеки та книги, підняття престижу професії бібліотекаря, залучення нових читачів до бібліотеки, заохочення кращих читачів.</w:t>
            </w:r>
          </w:p>
        </w:tc>
      </w:tr>
      <w:tr>
        <w:trPr>
          <w:trHeight w:val="39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29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обстеження хворих вимогам клінічних протоколів та міжнародних стандартів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9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придбання телекомунікаційних медичних пристро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надання медичної допомоги сільським жителям шляхом виїздів бригад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Забезпечення придбання санітарного медичного обладнання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філактика грипу та гострих респіраторно-вірусних захворюва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100% готовності закладів охорони здоров’я до роботи в епідсезон 2020 рок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 лекцій, бесід, оформлення санбюлетнів (у т.ч. із забезпеченням безоплатного обстеження населення) з профілактики вірусних гепатитів, коронавірусної інфек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кварталу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до 50% населення району    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тест систем та швидких тестів для обстеження підлягаючих груп ризику на маркер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Р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тестуванням на маркери вірусних гепатитів до 80% підлягаючих контингентів.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</w:t>
              <w:br/>
              <w:t>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5,5 та 4,2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 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щодо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дичне обслуговування допризовної та призовної молоді, військовозобов’язаних, які призиваються за контрактом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медичної допомоги учасникам антитерористичної операції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ійснення щоквартального аналізу проведення лікувально-профілактични-ми закладами обстеження, лікування та медичної реабілітації учасників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римання вимог з питань медичного забезпечення, </w:t>
            </w:r>
            <w:r>
              <w:rPr>
                <w:sz w:val="24"/>
                <w:szCs w:val="24"/>
                <w:lang w:val="en-US" w:eastAsia="en-US"/>
              </w:rPr>
              <w:t>реабілітації учасників антитерористичної операції</w:t>
            </w:r>
          </w:p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проведення навесні та восени  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100% планового завдання комплектування команд Збройних Сил України, придатними до військової служби, підвищення ступеню їх придатності шляхом своєчасного проведення лікування виявленої патології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аналізу та підготовка інформації про результати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цова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100% планового завдання комплектування команд Збройних Сил України, придатними до військової служби, підвищення ступеню їх придатності шляхом своєчасного проведення лікування виявленої патології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30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137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30 справи управлінської документації</w:t>
            </w:r>
          </w:p>
        </w:tc>
      </w:tr>
      <w:tr>
        <w:trPr>
          <w:trHeight w:val="366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5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 10 одиниць зберігання управлінської документації, складання  10 карток до тематичного каталогу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) передмови, доповнення до історичних довідок, експертні висновки</w:t>
            </w:r>
          </w:p>
        </w:tc>
      </w:tr>
      <w:tr>
        <w:trPr>
          <w:trHeight w:val="29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6" w:right="-4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-ментації постійного зберігання – 47 одиниць зберігання; документів із особового складу – 10 одиниць зберігання</w:t>
            </w:r>
          </w:p>
        </w:tc>
      </w:tr>
      <w:tr>
        <w:trPr>
          <w:trHeight w:val="85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Забезпечення  впорядкування документів у Недригайлівській селищній раді, документів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кспертно-перевірній комісії  Державного архіву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складання номенклатури справ </w:t>
            </w:r>
          </w:p>
        </w:tc>
      </w:tr>
      <w:tr>
        <w:trPr>
          <w:trHeight w:val="1410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Моніторинг функціонуючих місць видалення від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силення контролю за еко-логічним станом місць видалення відходів, оцінки їх впливу на навколишнє природне середовище та здоров’я людей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Аналіз нада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кращення стану проведення природоохоронних заходів в районі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будівельних   паспор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будівельних паспортів</w:t>
            </w:r>
          </w:p>
        </w:tc>
      </w:tr>
      <w:tr>
        <w:trPr>
          <w:trHeight w:val="3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/>
            </w:pPr>
            <w:r>
              <w:rPr>
                <w:sz w:val="24"/>
                <w:szCs w:val="24"/>
              </w:rPr>
              <w:t>Видача висновків до проєктів землеустрою щодо відведення земельної ділян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ів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ням заходів із забезпечення населення якісною питною водою на території Тернівської селищної, Сакунихської та Червонослобідської сільських 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селення якісною питною водою, покращення надання послуг з централізованого постачання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рядкування зон санітарної охорони джерел питного водопостачання на території Тернівської селищної, Сакунихської </w:t>
            </w:r>
            <w:r>
              <w:rPr>
                <w:sz w:val="24"/>
              </w:rPr>
              <w:t xml:space="preserve">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sz w:val="24"/>
              </w:rPr>
              <w:t>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бігання забрудненню джерел водопостачання та навколишнього природного середовища</w:t>
            </w:r>
          </w:p>
        </w:tc>
      </w:tr>
      <w:tr>
        <w:trPr>
          <w:trHeight w:val="29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Технічне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переоснащ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господарства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Контроль за проведенням поточного ремонту комунальних доріг на території Тернівської селищної, Сакунихської, Засульської 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bCs/>
                <w:sz w:val="24"/>
                <w:szCs w:val="24"/>
              </w:rPr>
              <w:t xml:space="preserve">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івня благоустрою населених пунктів, поточний ремонт комунальних доріг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Контроль за виконанням заходів з облаштування вуличного освітлення території Тернівської селищної 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bCs/>
                <w:sz w:val="24"/>
                <w:szCs w:val="24"/>
              </w:rPr>
              <w:t>сільської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енергоефективності освітлення вулично-шляхової мережі населених пунктів. Будівництво та реконструкція мереж  вуличного освітлення, встановлення приладів  диференціального обліку</w:t>
            </w:r>
          </w:p>
        </w:tc>
      </w:tr>
      <w:tr>
        <w:trPr>
          <w:trHeight w:val="299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>Енергозбереження та енергозабезпечення в сфері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ергозберігаюч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ходів за рахунок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міщ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традиційн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видів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палива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іншими видами, насамперед, отриманими з відновлювальн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джерел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ергії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97" w:hRule="atLeast"/>
        </w:trPr>
        <w:tc>
          <w:tcPr>
            <w:tcW w:w="149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firstLine="6"/>
              <w:jc w:val="center"/>
              <w:rPr>
                <w:rFonts w:eastAsia="Times New Roman"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/>
            </w:pPr>
            <w:r>
              <w:rPr>
                <w:sz w:val="24"/>
                <w:szCs w:val="24"/>
              </w:rPr>
              <w:t xml:space="preserve">Оперативне реагування та недопущення критичних ситуацій у газо- та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об’єктів (маршрутів)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ерпен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пасажирських перевезень та вирішення актуальних питань у галузі транспортного сполучення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4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24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24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24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5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голови Недригайлівської районної державної адміністрації про суспільно-політичну ситуацію в районі, резонансні події. Надання правоохоронним органам рекомендацій та доручень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6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4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24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ind w:left="24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нання завдань </w:t>
            </w:r>
            <w:r>
              <w:rPr>
                <w:sz w:val="24"/>
                <w:szCs w:val="24"/>
              </w:rPr>
              <w:t>тери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2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тягом 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 районної комісії з питань техногенно-екологічної безпеки і надзвичайних ситуацій по питанню: «Про  стан підготовки підприємств, установ та організацій району, сільських, селищних рад до дій в осінньо-зимовий період 2020-2021- років  2020 році»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вих органів виконавчої влади Недригайлівського району, періодичні друковані вида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6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1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итань документообігу, контролю, правової роботи, запобігання та виявлення корупції і інформаційної діяльності  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6" w:right="85" w:hanging="0"/>
              <w:rPr/>
            </w:pPr>
            <w:r>
              <w:rPr>
                <w:sz w:val="24"/>
                <w:szCs w:val="24"/>
              </w:rPr>
              <w:t>Прозорість в діяльності  влади, реагування громадськості та засобів масової інформації на дії органів влади</w:t>
            </w:r>
          </w:p>
        </w:tc>
      </w:tr>
      <w:tr>
        <w:trPr>
          <w:trHeight w:val="11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ind w:right="96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економічного і соціального розвитку Недригайлів-ського району на 2019 рік та наступні 2020-2021 програмні роки</w:t>
              </w:r>
            </w:hyperlink>
            <w:r>
              <w:rPr/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6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6" w:hanging="0"/>
              <w:rPr/>
            </w:pPr>
            <w:r>
              <w:rPr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</w:tr>
      <w:tr>
        <w:trPr>
          <w:trHeight w:val="514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ind w:left="-6" w:hanging="0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5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 громадської ради при  Недригайлівській районній  державній адміні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/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є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9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-</w:t>
            </w:r>
            <w:r>
              <w:rPr>
                <w:sz w:val="24"/>
                <w:szCs w:val="24"/>
              </w:rPr>
              <w:t xml:space="preserve">кого суспільства та їх співпраці з місцевими ор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Популяризація діяльності об’єд-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Організація заходів з відзначення 30-ї річниці прийняття Декларації про державний суверенітет України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7.202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/>
            </w:pPr>
            <w:r>
              <w:rPr>
                <w:sz w:val="24"/>
              </w:rPr>
              <w:t xml:space="preserve">Організація заходів до Дня Державного Прапора України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.08.2020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Організація заходів до 28-ї річниці Незалежності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.08.2020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Організація заходів до Дня пам’яті Захисників України, які Загинули у боротьбі за незалежність, суверенітет і територіальну цілісність держав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8.202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Організація заходів </w:t>
            </w:r>
            <w:r>
              <w:rPr>
                <w:spacing w:val="-3"/>
                <w:sz w:val="24"/>
              </w:rPr>
              <w:t>з нагоди 77-ї річниці визволення Недригайлівського району від німецько-фашистських загарбник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9.202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9"/>
                <w:tab w:val="left" w:pos="820" w:leader="none"/>
              </w:tabs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Організація заходів до Дня партизанської слави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.09.2020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" w:hanging="0"/>
              <w:rPr/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-ності влади</w:t>
            </w:r>
          </w:p>
        </w:tc>
      </w:tr>
      <w:tr>
        <w:trPr>
          <w:trHeight w:val="476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ind w:left="-36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 стосовно виконання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іхтяр В.О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виконання в повній мірі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</w:tr>
      <w:tr>
        <w:trPr>
          <w:trHeight w:val="5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 з працівниками райдержадміністрації, уповноваженими особами з питань запобігання та виявлення корупції самостійних структурних підрозділів райдержадміністрації, органів місцевого самоврядування щодо порядку повідомлення  про відомі корупційні правопорушення, внесені викривачами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Протягом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іхтяр В.О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інформації напраленої на повідомлення працівниками про відомі їм корупційні правопорушення</w:t>
            </w:r>
          </w:p>
        </w:tc>
      </w:tr>
      <w:tr>
        <w:trPr>
          <w:trHeight w:val="5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ізацією заходів спрямованих на запобігання виникненню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іхтяр В.О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виникненню конфлікту інтересів в діяльності посадових осіб </w:t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 та розгляд  звернень і повідомлень про корупцію, що надходять   від викривачів через телефонну лінію «Стоп-корупція» та електронну пошту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іхтяр В.О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, опрацювання зверне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є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є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337" w:hRule="atLeast"/>
        </w:trPr>
        <w:tc>
          <w:tcPr>
            <w:tcW w:w="1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4. Реалізація заходів спрямованих на запобігання та протидію корупції</w:t>
            </w:r>
          </w:p>
        </w:tc>
      </w:tr>
      <w:tr>
        <w:trPr>
          <w:trHeight w:val="51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апараті та  самостійних структурних підрозділах Недригайлівської районної державної адміністрації, органах місцевого 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4678"/>
        <w:gridCol w:w="1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ідповідальний 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цова О.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20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7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9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 хід виконання Районної  комплексної програми «Правопорядок на 2016-2020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хтяр В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8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готовність закладів освіти району до нового 2020-2021 навчального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цова О.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8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верес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стан підготовки об’єктів  житлово-комунального господарства та соціальної сфери району до роботи в осінньо-зимовий період 2020-2021 ро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9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right="1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соціального захисту учасників антитерористичної операції у Недригайлівському районі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цова О.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9.20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1701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ідповідальний 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1701"/>
        <w:gridCol w:w="368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розпорядження голови Недригайлівської районної державної адміністрації від 09.02.2016 року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  за  І півріччя 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«Про військовий обов’язок і військову служб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 органами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«Про оплату праці» в частині виплати заробітної плати на підприємствах, установах та організаціях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колективно-договірного регулювання в установах і організаціях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розпорядження голови Недригайлівської районної державної адміністрації від 27.01.2020 № 27-ОД « Про затвердження плану основних заходів цивільного захисту Недригайлівського району на 2020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-ного господарств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утримання автомобільних доріг в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-ного господарств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соціальної роботи з сім’ями, дітьми та молоддю, які перебувают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ий районний центр соціальних служб для сімї, дітей та молод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надання ендокринної допомоги населенню району та забезпечення пільговими рецептами  хворих на цукровий ді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оновлення містобудівної документації населених пунктів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-ного господарств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розвитку  малого та середнього підприємництва у Недригайлівському районі на  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-ного господарств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стан профілактики підліткової злочинності та правопорушень серед учнівської молоді на території Недригайлівського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айонної програми розвитку реперфузійної, кардіо-хірургічної та реабілітаційної допомоги в Недригайлівському районі на 2018-2022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стан соціального страхування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відділення  управління виконавчої дирекції Фонду соціального страхування України у Сумській област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штування та відновлення зовнішнього освітлення населених пунктів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-ного господарств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812"/>
        <w:gridCol w:w="1708"/>
        <w:gridCol w:w="39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за виконання докуме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липня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10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firstLine="34"/>
              <w:rPr/>
            </w:pPr>
            <w:r>
              <w:rPr>
                <w:sz w:val="24"/>
                <w:szCs w:val="24"/>
              </w:rPr>
              <w:t>Про заходи з увічнення пам’яті захисників України в Сумській області на період до 2020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липня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2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firstLine="34"/>
              <w:rPr/>
            </w:pPr>
            <w:r>
              <w:rPr>
                <w:sz w:val="24"/>
                <w:szCs w:val="24"/>
              </w:rPr>
              <w:t>Про відзначення в Сумській област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1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лану заходів щодо реалізації в Сумській області у 2020 році Національної стратегії сприяння розвитку громадянського суспільства в Україні на 2016-2020 рок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</w:t>
            </w:r>
            <w:r>
              <w:rPr>
                <w:rFonts w:eastAsia="Times New Roman"/>
                <w:sz w:val="24"/>
                <w:lang w:eastAsia="uk-UA"/>
              </w:rPr>
              <w:t>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1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основних заходів цивільного захисту Сумської області на 2020 рі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uk-UA"/>
              </w:rPr>
              <w:t>Д</w:t>
            </w:r>
            <w:r>
              <w:rPr>
                <w:rFonts w:eastAsia="Times New Roman"/>
                <w:sz w:val="24"/>
                <w:lang w:eastAsia="uk-UA"/>
              </w:rPr>
              <w:t>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силення контролю органами опіки і піклуванн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</w:t>
            </w:r>
            <w:r>
              <w:rPr>
                <w:bCs/>
                <w:sz w:val="24"/>
                <w:szCs w:val="24"/>
              </w:rPr>
              <w:t>Недригайлівської районної дер-жавної адміністрації</w:t>
            </w:r>
          </w:p>
        </w:tc>
      </w:tr>
      <w:tr>
        <w:trPr>
          <w:trHeight w:val="1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бору громадян на військову службу за контрактом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</w:t>
            </w:r>
            <w:r>
              <w:rPr>
                <w:rFonts w:eastAsia="Times New Roman"/>
                <w:sz w:val="24"/>
                <w:lang w:eastAsia="uk-UA"/>
              </w:rPr>
              <w:t>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тань мобілізаційної, оборонної роботи та взаємодії з правоохоронними органами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3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</w:t>
            </w:r>
            <w:r>
              <w:rPr>
                <w:rFonts w:eastAsia="Times New Roman"/>
                <w:sz w:val="24"/>
                <w:lang w:eastAsia="uk-UA"/>
              </w:rPr>
              <w:t>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тань мобілізаційної, оборонної роботи та взаємодії з правоохоронними органами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контроль за здійсненням органами місцевого самоврядування Сумської області делегованих поноважень органів виконавчої влад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рганізаційної роботи та управління персоналом апарату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иведення до вимог чинного законодавства містобудівної документації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весняно-літньої нерестової заборони на лов риби, інших водних біоресурсів у рибгосподарських водних об’єктах Сумської області в 2020 році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 xml:space="preserve">дділ з питань документообігу, контролю, правової роботи, запобігання та виявлення корупції і інформаційної діяльності   апарату Недригайлівської районної державної адміністрації </w:t>
            </w:r>
          </w:p>
        </w:tc>
      </w:tr>
      <w:tr>
        <w:trPr>
          <w:trHeight w:val="10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  <w:p>
            <w:pPr>
              <w:pStyle w:val="Normal"/>
              <w:widowControl w:val="false"/>
              <w:ind w:left="-84" w:right="-78" w:first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2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егіонального плану заходів щодо недопущення занесення та поширення на території Сумської області гострої респіраторної хвороби, спричиненої коронавірусом 2019-</w:t>
            </w:r>
            <w:r>
              <w:rPr>
                <w:sz w:val="24"/>
                <w:szCs w:val="24"/>
                <w:lang w:val="en-US"/>
              </w:rPr>
              <w:t>nCoV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районна центральна лікарня»</w:t>
            </w:r>
          </w:p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ер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-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сер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2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ю та проведення чергового призову громадян України на строкову військову службу у квітні-червні 2020 року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тань мобілізаційної, оборонної роботи та взаємодії з правоохоронними органами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верес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12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комплексного плану заходів із належного вшанування в Сумській області пам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/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27" w:right="-57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27" w:right="-57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шочергові заходи з підготовки до проведення  Всеукраїнського перепису населення 2020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ворення постійно діючих комплексних робочих груп з питань забезпечення надійності та безпеки експлуатації об"єктів соціальної інфраструктур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10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Донцова О.</w:t>
            </w:r>
            <w:r>
              <w:rPr>
                <w:sz w:val="24"/>
                <w:szCs w:val="24"/>
                <w:lang w:eastAsia="uk-UA"/>
              </w:rPr>
              <w:t>І</w:t>
            </w:r>
            <w:r>
              <w:rPr>
                <w:lang w:eastAsia="uk-UA"/>
              </w:rPr>
              <w:t>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-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-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Style30"/>
              <w:ind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uk-UA"/>
              </w:rPr>
              <w:t>Донцова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-лівської районної державної адмі-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5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-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проходження опалювального сезону 2019-2020 років та підготовку галузей економіки до роботи в осінньо-зимовий період 2020-2021 років у Сумській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’яті Героїв Украї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7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підтримки розвитку системи спортивної  реабілітації учасників бойових ді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 на 2016-2020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фінансового забезпечення апарату Недригайлівської районної державної адміністрації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’язана з організацією і здійсненням заходів з питань цивільного захисту  на 2020 рік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03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ільшення надходжень до місцевих бюджетів, економного, ефективного  і раціонального використання бюджетних коштів та недопущення втрат місцевих бюджеті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-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04.2020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20-2024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- 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5 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цова О.І.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 у сфері європейської інтеграції на 2018-2021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805"/>
        <w:gridCol w:w="1708"/>
        <w:gridCol w:w="39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за виконання документ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</w:tabs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  <w:p>
            <w:pPr>
              <w:pStyle w:val="Normal"/>
              <w:tabs>
                <w:tab w:val="clear" w:pos="709"/>
                <w:tab w:val="left" w:pos="140" w:leader="none"/>
              </w:tabs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9.2013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4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Неменко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1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0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-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3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весняно-літньої нерестової заборони на лов риби, інших водних біоресурсів у рибогосподарських водних об’єктах Недригайлівського району в 2020 році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sz w:val="24"/>
                <w:szCs w:val="24"/>
              </w:rPr>
              <w:t>Фінансовий відділ Недригайлів- 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1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Програми економічного і соціального розвитку Недригайлівського району на 2019 рік та наступні 2020-2021 програмні роки за 2019 рі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6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1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заходи з увічнення пам’яті захисників України в Недригайлівському районі на період до 2020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12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4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у Недригайлівському районі 100-річчя подій Української революції 1917-1921 років та вшанування пам’яті  її учасників на період до 2021 ро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5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конання Районної програми соціального захисту населення на 2017-2021 рок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3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ної держав-ної адміністрації</w:t>
            </w:r>
          </w:p>
        </w:tc>
      </w:tr>
      <w:tr>
        <w:trPr>
          <w:trHeight w:val="11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</w:t>
            </w:r>
            <w:r>
              <w:rPr>
                <w:sz w:val="24"/>
                <w:szCs w:val="24"/>
                <w:lang w:val="ru-RU"/>
              </w:rPr>
              <w:t>05</w:t>
            </w:r>
            <w:r>
              <w:rPr>
                <w:sz w:val="24"/>
                <w:szCs w:val="24"/>
              </w:rPr>
              <w:t>.03.20</w:t>
            </w: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69</w:t>
            </w:r>
            <w:r>
              <w:rPr>
                <w:sz w:val="24"/>
                <w:szCs w:val="24"/>
              </w:rPr>
              <w:t>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недопущення занесення та поширення на території Недригайлівського району гострої респіраторної хвороби, спричиненої коронавірусом 201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C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НП «Недригайлівська центральна районна лікарня» </w:t>
            </w:r>
          </w:p>
        </w:tc>
      </w:tr>
      <w:tr>
        <w:trPr>
          <w:trHeight w:val="11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лип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3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троль за здійсненням органами місцевого самоврядування Недригайлівського району делегованих повноважень органів виконавчої влад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>
          <w:trHeight w:val="11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Щомісяц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 05 числа</w:t>
            </w:r>
          </w:p>
          <w:p>
            <w:pPr>
              <w:pStyle w:val="Normal"/>
              <w:spacing w:lineRule="auto" w:line="213"/>
              <w:ind w:right="-59" w:firstLine="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9" w:hanging="0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>
          <w:trHeight w:val="11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-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02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утворення міжвідомчої робочої групи для проведення спільних заходів з метою боротьби із нелегальним обігом і роздрібною торгівлею пальним у Недригайлівському районі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18</w:t>
            </w:r>
            <w:r>
              <w:rPr>
                <w:sz w:val="24"/>
                <w:szCs w:val="24"/>
              </w:rPr>
              <w:t>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 п</w:t>
            </w:r>
            <w:r>
              <w:rPr>
                <w:sz w:val="24"/>
                <w:szCs w:val="24"/>
              </w:rPr>
              <w:t>ідсумки проходження опалювального сезону 2019-2020 років та хід підготовки галузей економіки до роботи в осінньо-зимовий період 2020-2021 років у Недригайлівському район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14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9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 числа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11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1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дотримання фінансово-бюджетної дисципліни в установах та організаціях район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sz w:val="24"/>
                <w:szCs w:val="24"/>
              </w:rPr>
              <w:t>Фінансовий відділ Недригайлів-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-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1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  <w:tr>
        <w:trPr>
          <w:trHeight w:val="9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spacing w:lineRule="auto" w:line="213"/>
              <w:ind w:left="-70" w:right="-59"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3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Донцова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лужба у справах дітей Недригай-лівської районної державної адміністрації</w:t>
            </w:r>
          </w:p>
        </w:tc>
      </w:tr>
      <w:tr>
        <w:trPr>
          <w:trHeight w:val="10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о 20 чис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іхтяр В.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(з питань організації та проведення процедур закупівель) </w:t>
            </w:r>
            <w:r>
              <w:rPr>
                <w:bCs/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14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числа</w:t>
            </w:r>
          </w:p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66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 громадськості з питань євроатлантичної інтеграції України на 2017 – 2020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14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числа</w:t>
            </w:r>
          </w:p>
          <w:p>
            <w:pPr>
              <w:pStyle w:val="Normal"/>
              <w:ind w:firstLine="6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04.04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91-ОД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-2021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Недригайлівської район-ної державної адміністрації</w:t>
            </w:r>
          </w:p>
        </w:tc>
      </w:tr>
      <w:tr>
        <w:trPr>
          <w:trHeight w:val="1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ind w:firstLine="21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5 числа</w:t>
            </w:r>
          </w:p>
          <w:p>
            <w:pPr>
              <w:pStyle w:val="Normal"/>
              <w:ind w:firstLine="21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2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77-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Донцова О.</w:t>
            </w:r>
            <w:r>
              <w:rPr>
                <w:rFonts w:eastAsia="Times New Roman"/>
                <w:sz w:val="24"/>
                <w:lang w:eastAsia="uk-UA"/>
              </w:rPr>
              <w:t>І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-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керівника апарату-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Normal"/>
        <w:rPr/>
      </w:pPr>
      <w:r>
        <w:rPr>
          <w:b/>
          <w:szCs w:val="28"/>
        </w:rPr>
        <w:t xml:space="preserve">роботи та управління персоналом апарату                                                                             Лариса ЛУЦЕНКО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623" w:footer="70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Style18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20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9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uk-UA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7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5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Style36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17">
    <w:name w:val="Знак1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0:00Z</dcterms:created>
  <dc:creator>Admin</dc:creator>
  <dc:description/>
  <dc:language>en-US</dc:language>
  <cp:lastModifiedBy>Kalinovska</cp:lastModifiedBy>
  <cp:lastPrinted>2020-07-14T16:45:00Z</cp:lastPrinted>
  <dcterms:modified xsi:type="dcterms:W3CDTF">2020-07-16T13:10:00Z</dcterms:modified>
  <cp:revision>2</cp:revision>
  <dc:subject/>
  <dc:title>ЗАТВЕРДЖЕНО</dc:title>
</cp:coreProperties>
</file>