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  <w:tab w:val="left" w:pos="4253" w:leader="none"/>
          <w:tab w:val="left" w:pos="5529" w:leader="none"/>
        </w:tabs>
        <w:spacing w:before="0" w:after="240"/>
        <w:ind w:left="9639" w:hanging="0"/>
        <w:rPr>
          <w:sz w:val="27"/>
          <w:szCs w:val="27"/>
        </w:rPr>
      </w:pPr>
      <w:r>
        <w:rPr>
          <w:sz w:val="27"/>
          <w:szCs w:val="27"/>
        </w:rPr>
        <w:t>ЗАТВЕРДЖЕНО</w:t>
      </w:r>
    </w:p>
    <w:p>
      <w:pPr>
        <w:pStyle w:val="Heading2"/>
        <w:spacing w:before="280" w:after="0"/>
        <w:ind w:left="9639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spacing w:before="0" w:after="0"/>
        <w:ind w:left="9639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ержавної адміністрації</w:t>
      </w:r>
    </w:p>
    <w:p>
      <w:pPr>
        <w:pStyle w:val="Normal"/>
        <w:ind w:left="9639" w:hanging="0"/>
        <w:jc w:val="left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19 грудня 2019 року   № 258-ОД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оботи Недригайлівської районної державної адміністрації на І квартал 2020 рок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Основні цілі та напрями діяльності адміністрації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805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85"/>
        <w:gridCol w:w="3119"/>
        <w:gridCol w:w="1701"/>
        <w:gridCol w:w="2835"/>
        <w:gridCol w:w="2977"/>
        <w:gridCol w:w="3488"/>
      </w:tblGrid>
      <w:tr>
        <w:trPr>
          <w:trHeight w:val="7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2" w:right="-57"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102" w:right="-57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 райдерж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36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64"/>
        <w:gridCol w:w="11"/>
        <w:gridCol w:w="2996"/>
        <w:gridCol w:w="7"/>
        <w:gridCol w:w="19"/>
        <w:gridCol w:w="12"/>
        <w:gridCol w:w="11"/>
        <w:gridCol w:w="10"/>
        <w:gridCol w:w="10"/>
        <w:gridCol w:w="18"/>
        <w:gridCol w:w="1724"/>
        <w:gridCol w:w="21"/>
        <w:gridCol w:w="2799"/>
        <w:gridCol w:w="14"/>
        <w:gridCol w:w="2817"/>
        <w:gridCol w:w="25"/>
        <w:gridCol w:w="30"/>
        <w:gridCol w:w="30"/>
        <w:gridCol w:w="3477"/>
        <w:gridCol w:w="41"/>
      </w:tblGrid>
      <w:tr>
        <w:trPr>
          <w:tblHeader w:val="true"/>
          <w:trHeight w:val="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 СОЦІАЛЬНО-ЕКОНОМІЧНИЙ РОЗВИТОК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Економічний розвиток Недригайлівського район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</w:rPr>
            </w:pPr>
            <w:r>
              <w:rPr>
                <w:bCs/>
                <w:i/>
                <w:sz w:val="24"/>
                <w:szCs w:val="24"/>
              </w:rPr>
              <w:t>Реалізація державної регіональної економічної політик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Внесення змін та аналіз виконання заходів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на 201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9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 рік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та наступні 2020-2021 програмні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Оцінка стану реалізації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а 20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 рік, підготовка та внесення на розгляд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ї районної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ади змін до основних заходів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а 20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 рік, що надасть можливість поліпшити результати діяльності в окремих сферах соціально-економіч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та вирішити актуальні проблемні питанн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рахунок та моніторинг інтегрованих показників ефективності діяльності керівництва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держ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 до 5 числ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За результатами ранжування отриманих інтегрованих показ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иків проведення рейтингової оцінки район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у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для виявлення стану справ на конкретній території та прийняття від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овідних управлінських рішень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пр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є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ктів, фінансування яких буде здійснюватися за рахунок субвенції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Формування та затвер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дження переліку об’єктів, фінансування яких буде здійснюватися за рахунок коштів державного фонду регіонального розвит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Розбудова та поліпшення стану об’єктів інженерно-транспортної та соціальної інфраструктур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и райо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пр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є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ктів, фінансування яких буде здійснюватися за рахунок субвенції з державного бюджету місцевим бюджетам на формування інфраструктури об’єднаних територіальних громад. М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іторинг ефективного вик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ристання коштів державного бюджет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райо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val="ru-RU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ru-RU" w:eastAsia="uk-UA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ведення засідання районної робочої групи з моніторингу електронних закупівель товарів, робіт і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ерез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птимізація використання бюджетних коштів та максимальна їх економії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ідготовка та проведення публічного звіту голови Недригайлівської районної державної адміністрації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про діяльність Недригайлів-ської районної державної адміністрації протягом</w:t>
            </w:r>
            <w:r>
              <w:rPr>
                <w:rStyle w:val="StrongEmphasis"/>
                <w:b w:val="false"/>
                <w:color w:val="40404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2019 ро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чень - 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менко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лежне інформування громадськості про підсумки діяльності, забезпечення належної прозорості та підзвітності Недригайлівської районної державної адміністра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748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</w:t>
            </w:r>
            <w:r>
              <w:rPr>
                <w:bCs/>
                <w:sz w:val="24"/>
                <w:szCs w:val="24"/>
              </w:rPr>
              <w:t>прияння розвитку підприємництва та здійснення державної регуляторної політики</w:t>
            </w:r>
          </w:p>
          <w:p>
            <w:pPr>
              <w:pStyle w:val="Normal"/>
              <w:spacing w:lineRule="auto" w:line="220"/>
              <w:ind w:left="-53" w:right="44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i/>
                <w:sz w:val="24"/>
                <w:szCs w:val="24"/>
              </w:rPr>
              <w:t>Реалізація державної політики з питань розвитку підприємництва, державної регуляторної політики, адміністративних послуг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2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Координація повноважень здійснення державної рег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ляторної політики у сфері господарської діяльності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  <w:t>в районн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ій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  <w:t xml:space="preserve"> державн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ій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  <w:t xml:space="preserve"> адмі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  <w:t>ністраці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ї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  <w:t>, об’єднаних територіальних гро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мад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робка плану діяльності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ї районної державної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адміністрації з підготовки пр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є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ктів регуляторних актів, опри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люднення, контроль за його виконання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ведення засідання координаційної ради з питань розвитку підприємництва при Недригайлівській райдерж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ютий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прияння розвитку підприєм-ництва в районі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ідання ради підприємців при Недригайлівській райдержадміністрації</w:t>
            </w:r>
          </w:p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прияння розвитку підприєм-ництва в район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872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Забезпечення організації обслуговування населення підприємствами, установами та організаціями торгівлі та громадського харчування, побутового обслуговування незалежно від форм власності. </w:t>
            </w:r>
            <w:r>
              <w:rPr>
                <w:bCs/>
                <w:sz w:val="24"/>
                <w:szCs w:val="24"/>
              </w:rPr>
              <w:t>Міжнародні та зовнішньоекономічні відносини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i/>
                <w:sz w:val="24"/>
                <w:szCs w:val="24"/>
              </w:rPr>
              <w:t>Забезпечення реалізації на території району  державної цінової політики, державної політики у сфері торгівлі та побутових послуг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Розвиток інфраструктури споживчого ринку та рівня забезпеченості населення площами, місцями та закладами мереж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Дотримання в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і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державних соціальних нормативів у сфері торгівлі, громадського харч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вання та послуг відповідно до ст.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15 З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ак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країни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«Про державні соціальні стандарти та держа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в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і соціальні гарантії»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Забезпечення участі підприємств та організацій 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району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в 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обласних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, національних виставково-ярмаркових заход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34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Збільшення частки товарів місцевого виробництва на регіональному споживчому ринк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val="ru-RU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ru-RU" w:eastAsia="uk-UA"/>
              </w:rPr>
            </w:r>
          </w:p>
        </w:tc>
      </w:tr>
      <w:tr>
        <w:trPr>
          <w:trHeight w:val="299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БЮДЖЕТ ТА ФІНАНС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Бюджетна політика у сфері місцевих бюджетів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Реалізація основних напрямків державної та регіональної фінансової, податково-бюджетної політики, здійснення загальної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організації та координації учасників бюджетного процесу з питань формування і виконання місцевих бюджет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i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rPr/>
            </w:pPr>
            <w:r>
              <w:rPr/>
              <w:t xml:space="preserve">Координація діяльності усіх учасників бюджетного процесу щодо дотримання бюджетного законодавства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rPr/>
            </w:pPr>
            <w:r>
              <w:rPr/>
              <w:t>Стабільний бюджетний процес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rPr/>
            </w:pPr>
            <w:r>
              <w:rPr/>
              <w:t>Моніторинг основних показників виконання доходної та видаткової частини місцевих бюджетів, підготовка відповідних інформаційно-аналітичних матеріал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rPr/>
            </w:pPr>
            <w:r>
              <w:rPr/>
              <w:t>Оцінка та прогноз виконання доходної та видаткової частини місцевих бюджет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rPr/>
            </w:pPr>
            <w:r>
              <w:rPr/>
              <w:t>Оцінка ризиків виконання місцевих бюджет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rPr/>
            </w:pPr>
            <w:r>
              <w:rPr/>
              <w:t xml:space="preserve">Збалансовані місцеві бюджети, виконані вимоги статті 77 Бюджетного кодексу України, своєчасна оплата енергоносіїв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Забезпечення стабільності бюджетного процесу на районному рівн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rPr/>
            </w:pPr>
            <w:r>
              <w:rPr/>
              <w:t>Підготовка звіту про виконання районного бюджету Недригайлівського району за 2019 рік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Лютий</w:t>
            </w:r>
          </w:p>
          <w:p>
            <w:pPr>
              <w:pStyle w:val="Style23"/>
              <w:spacing w:before="0" w:after="0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rPr/>
            </w:pPr>
            <w:r>
              <w:rPr/>
              <w:t>Затверджений звіт про виконання районного бюджету Недригайлівського району за 2019 рік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rPr/>
            </w:pPr>
            <w:r>
              <w:rPr/>
              <w:t xml:space="preserve">Внесення змін до районного бюджету Недригайлівського району на 2020 рік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rPr/>
            </w:pPr>
            <w:r>
              <w:rPr/>
              <w:t>Ефективне використання коштів районного бюджет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rPr/>
            </w:pPr>
            <w:r>
              <w:rPr/>
              <w:t xml:space="preserve">Проведення перевірки правильності планування видатків у кошторисах бюджетних установ, що утримуються за рахунок коштів районного бюджет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rPr/>
            </w:pPr>
            <w:r>
              <w:rPr/>
              <w:t>Ефективне використання бюджетних коштів, забезпечення виконання вимог Порядку складання, розгляду, затвердження та основні вимоги до виконання кошторисів бюджетних установ, затверджених постановою Кабінету Міністрів України      від 28 лютого 2002 р. № 228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rPr/>
            </w:pPr>
            <w:r>
              <w:rPr/>
              <w:t>Фінансування бюджетних установ, що утримуються за рахунок коштів районного бюджету та субвенцій, що передаються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rPr/>
            </w:pPr>
            <w:r>
              <w:rPr/>
              <w:t>Функціонування бюджетних установ та здійснення заход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 Реалізація бюджетної політики у сфері державних фінансів на рівні району</w:t>
            </w:r>
          </w:p>
          <w:p>
            <w:pPr>
              <w:pStyle w:val="Normal"/>
              <w:spacing w:lineRule="auto" w:line="218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Реалізація трансфертної бюджетної політики в район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rPr/>
            </w:pPr>
            <w:r>
              <w:rPr/>
              <w:t>Моніторинг за використанням коштів трансфертів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rPr/>
            </w:pPr>
            <w:r>
              <w:rPr/>
              <w:t>Ефективне використання коштів державного бюджет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30" w:after="1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інансове забезпечення діяльності Недригайлівської районної державної адміністрації та їх структурних підрозділ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rPr/>
            </w:pPr>
            <w:r>
              <w:rPr/>
              <w:t>Проведення експертизи штатних розписів, кошторисів, планів асигну-вань загального фонду, планів спецільного фонду апарату та структурних підрозділів Недригайлівської районної державної адміністрації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кварталу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(по мірі надходження документів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rPr/>
            </w:pPr>
            <w:r>
              <w:rPr/>
              <w:t xml:space="preserve">Упередження випадків порушення вимог законодавства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rPr/>
            </w:pPr>
            <w:r>
              <w:rPr/>
              <w:t xml:space="preserve">Розподіл відкритих асигнувань загального фонду державного бюджету на фінансування Недригайлівської районної державної адміністрації, її структурних підрозділів за бюджетною програмою </w:t>
            </w:r>
          </w:p>
          <w:p>
            <w:pPr>
              <w:pStyle w:val="Style23"/>
              <w:spacing w:before="30" w:after="0"/>
              <w:rPr/>
            </w:pPr>
            <w:r>
              <w:rPr/>
              <w:t>7881010 «Здійснення виконавчої влади у Сумській області»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кварталу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(по мірі надходження документів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 xml:space="preserve">Фінансове забезпечення діяльності Недригайлівської районної державної адміністрації у рамках виконання вимог Порядку казначейськог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z0130-13" \l "n1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бслуговування державного бюджету за витратам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затвердженого наказом Міністерства фінансів від 24.12.2012  № 1407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І</w:t>
            </w:r>
            <w:r>
              <w:rPr>
                <w:b/>
                <w:bCs/>
                <w:sz w:val="24"/>
                <w:szCs w:val="28"/>
                <w:lang w:val="en-US"/>
              </w:rPr>
              <w:t>II</w:t>
            </w:r>
            <w:r>
              <w:rPr>
                <w:b/>
                <w:bCs/>
                <w:sz w:val="24"/>
                <w:szCs w:val="28"/>
                <w:lang w:val="ru-RU"/>
              </w:rPr>
              <w:t xml:space="preserve">. </w:t>
            </w:r>
            <w:r>
              <w:rPr>
                <w:b/>
                <w:bCs/>
                <w:sz w:val="24"/>
                <w:szCs w:val="28"/>
              </w:rPr>
              <w:t>СОЦІАЛЬНИЙ ЗАХИСТ НАСЕЛЕ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uk-UA"/>
              </w:rPr>
              <w:t>1. Забезпечення реалізації державних гарантій у сфері праці, у тому числі і на право своєчасного одержання винагороди за працю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</w:rPr>
              <w:t>Своєчасне одержання винагороди за працю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щомісячного  моніторингу стану виплати заробітної плати та погашення заборгованості з не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ня виникнення  заборгованості з виплати заробітної плат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50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Розробка та організація виконання перспективних та поточних програм зайнятості, контроль за їх виконання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Підвищення рівня соціальної захищеності різних груп населення від безробітт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аналізу вико-нання планових показників програми зайнятості насе-лення Недригайлівського району на 2018-2020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створенню 11 нових робочих місць, стабілізація ситуації на районному ринку прац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Організаційне забезпечення проведення не менше одного засідання робочої групи з питань легалізації виплати заро-бітної плати та зайнятості населення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меншення кількості працівників, які отримують заробітну плату на рівні або менше мінімальної заробітної плати, збільшення надходження до місцевих бюджет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89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 Ведення колективних переговорів та укладання територіальних тарифних угод, вирішення  колективних трудових спорів (конфліктів)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Посилення соціального діалогу в регіон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з питань укладання колективних договорів та угод, внесення змін і доповнень до них, проведення експертизи поданих на реєстрацію колективних договорів і угод на відповідність їх чинному трудовому законодавству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допущення соціальної напруги в трудових колективах, запобігання виникненню трудових спор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  <w:highlight w:val="yellow"/>
              </w:rPr>
            </w:pPr>
            <w:r>
              <w:rPr>
                <w:bCs/>
                <w:sz w:val="24"/>
                <w:szCs w:val="28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4. Забезпечення соціального захисту працюючих, зайнятих на роботах із шкідливими умовами праці на підприємствах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в установах та організаціях усіх форм власност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</w:rPr>
              <w:t xml:space="preserve">Соціальний захист працівників на підприємствах, в установах і організаціях </w:t>
            </w:r>
            <w:r>
              <w:rPr>
                <w:i/>
                <w:sz w:val="24"/>
                <w:szCs w:val="28"/>
                <w:lang w:val="ru-RU"/>
              </w:rPr>
              <w:t xml:space="preserve">району </w:t>
            </w:r>
            <w:r>
              <w:rPr>
                <w:i/>
                <w:sz w:val="24"/>
                <w:szCs w:val="28"/>
              </w:rPr>
              <w:t>зі шкідливими та важкими умовами прац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та працівникам з питань соціального захисту </w:t>
            </w:r>
            <w:r>
              <w:rPr>
                <w:sz w:val="24"/>
                <w:szCs w:val="24"/>
              </w:rPr>
              <w:t>працюючих</w:t>
            </w:r>
            <w:r>
              <w:rPr>
                <w:bCs/>
                <w:sz w:val="24"/>
                <w:szCs w:val="28"/>
              </w:rPr>
              <w:t xml:space="preserve">, зайнятих на роботах з </w:t>
            </w:r>
            <w:r>
              <w:rPr>
                <w:bCs/>
                <w:spacing w:val="-10"/>
                <w:sz w:val="24"/>
                <w:szCs w:val="28"/>
              </w:rPr>
              <w:t>несприятливими умовами</w:t>
            </w:r>
            <w:r>
              <w:rPr>
                <w:bCs/>
                <w:sz w:val="24"/>
                <w:szCs w:val="28"/>
              </w:rPr>
              <w:t xml:space="preserve"> прац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0-відсоткове надання кон-сультацій роботодавцям та пра-цівникам щодо прав працівників на пільги та компенсації за роботу у несприятливих умовах прац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  <w:highlight w:val="yellow"/>
              </w:rPr>
            </w:pPr>
            <w:r>
              <w:rPr>
                <w:bCs/>
                <w:sz w:val="24"/>
                <w:szCs w:val="2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. 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Надання житлових субсидій усім сім’ям району, які потребують державної підтримк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виїздів «мобільного соціального офісу» з питань надання житлових субсид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, наближення соціальних послуг до населення.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не менше 6 виїздів.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надання кон-сультацій 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роз’яснювальної кампанії з метою залучення громадян до програми надання житлових субсидій на житлово-комунальні пос-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 та залучення 20% домогосподарств району до програми житлових субсиді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>Моніторинг стану призна-чення та надання житлових субсидій населенню в умо-вах підвищення цін і тарифів на комунальні пос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лучення 20% домогосподарств </w:t>
            </w:r>
            <w:r>
              <w:rPr>
                <w:sz w:val="24"/>
                <w:szCs w:val="24"/>
                <w:lang w:val="ru-RU"/>
              </w:rPr>
              <w:t xml:space="preserve">району </w:t>
            </w:r>
            <w:r>
              <w:rPr>
                <w:sz w:val="24"/>
                <w:szCs w:val="24"/>
              </w:rPr>
              <w:t>до програми житлових субсиді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8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Робота щодо залучення безробітних громадян на громадські роботи для оформлення субсидій за напрямком «Інформування населення про порядок отримання житлових субси-дії та робота з документ-тацією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лучення не менше 2 без-робітних осіб з метою своє-часного нарахування субсидій та повідомлення громадян про результати розгляду зая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Визначення потреби в коштах для виплати житлових субсидій населенню у готівковій форм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житлових субсидій населенню готівкою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>Організаційне забезпечення проведення засідання районної комісії по розгляду заяв з питань соціального захисту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не менше 2-х засідань  </w:t>
            </w:r>
            <w:r>
              <w:rPr>
                <w:sz w:val="24"/>
                <w:szCs w:val="25"/>
              </w:rPr>
              <w:t>районної комісії по розгляду заяв з питань соціального захисту насел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82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. 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val="ru-RU"/>
              </w:rPr>
              <w:t>Підготовка матеріалів на з</w:t>
            </w:r>
            <w:r>
              <w:rPr>
                <w:sz w:val="24"/>
                <w:szCs w:val="24"/>
              </w:rPr>
              <w:t>асіда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комісії з визначен-ня даних про заробітну плату працівників за роботу в зоні відчуження в 1986-1990 рок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дійснення нагляду за до-держанням норм чинного законодавства під час приз-начення та виплати пенсій органами Пенсійного фонду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а перевірка ново-призначених пенсійних справ та перерахунків призначених пенсі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Соціальний захист та соціальне забезпечення вимушено переміщених осіб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щодо обліку виму-шено переміщених осіб з тимчасово окупованої тери-торії України, районів про-ведення антитерористичної опе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759" w:leader="none"/>
              </w:tabs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отримання до-відок вимушено переміщеними особами, які мають на це право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щомісячної адресної допо-моги на покриття витрат на оплату житлово-комуналь-них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100-відсоткове призначення та виплата щомісячної адресної допомоги на покриття витрат на проживання, вимушено перемі-щеним особам, які мають на це право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усіх видів державних соці-альних допомог відповідно д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-відсоткове призначення та виплата державних допомог вимушено переміщеним особам, які мають на це право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 xml:space="preserve">Організаційне забезпечення проведення засідання районної комісії </w:t>
            </w:r>
            <w:r>
              <w:rPr>
                <w:sz w:val="24"/>
                <w:szCs w:val="28"/>
              </w:rPr>
              <w:t>з питань призначення (відновлення) соціальних виплат внутрішньо переміщеним особ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-відсоткове призначення та виплата державних допомог вимушено переміщеним особам, які мають на це право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здійснення кон-тролю за проведенням соціальних виплат внутрішньо переміщеним особам за місцем їх фак-тичного проживання/пере-бу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-відсоткова перевірка за проведенням соціальних виплат внутрішньо переміщеним особам за місцем їх фактичного проживання/перебува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36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абезпечення соціального захисту та соціальне забезпечення дітей-сиріт, дітей, позбавлених батьківського піклування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імей з дітьми, інших громадян, які потребують матеріальної допомог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ризначення та виплата державних соціальних допомог особам з інва-лідністю з дитинства, сім’ям з дітьми, дітям-сиротам та дітям, позбавленим батьків-ського піклування, малоза-безпеченим сім’ям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а перевірка приз-начення та виплата усіх видів державних соціальних допомог особам, які мають на це право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</w:rPr>
              <w:t>Обстеження головним державним соціальним інспектором отримувачів державної соціальної допомоги малозабезпеченим сім’ям, державної допомоги сім’ям з дітьми, щомісячної грошової допомоги малозабезпеченій особі, яка проживає з інвалідом І чи ІІ групи внаслідок психічного розладу, субсидії для відшкодування витрат на оплату житлово – комунальних послуг, придбання скрапленого газу, твердого та рідкого пічного побутовог пали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еження 40 відсотків сімей отримувачів різних видів державних соціальних допомог для підтвердження їх права на отримання допомог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ї роботи з питання надання одноразової натуральної допомоги «пакунок малюка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осіб щодо надання допомоги при народженні дитин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тькам у разі, якщо їхню дитину доглядає ня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тькам, які виховують дитину до трьох років «муніципальна няня»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гатодітним сім’я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гатодітним сім’я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ціальне забезпечення та соціальний захист учасників антитерористичної операції та членів їх сіме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Створення бази даних демо-білізованих учасників АТО, </w:t>
            </w:r>
            <w:r>
              <w:rPr>
                <w:spacing w:val="-10"/>
                <w:sz w:val="24"/>
                <w:szCs w:val="24"/>
              </w:rPr>
              <w:t>родин загиблих учасників АТ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е внесення відо-мостей до Єдиної бази обліку демобілізованих учасників АТО та родин загиблих, підтримка її в актуальному стан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роботи районного центру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забезпечення потреб у різних видах соціальних послуг учасників АТО, членів їх сімей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0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роботи Коорди-наційної ради з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 -відсоткове вивчен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треби учасників АТО, членів їх сімей щодо різних видів послуг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Надання пільг та здійснення заходів щодо соціального захисту окремих категорій громадян відповідно до чинног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е надання пільг окремим категоріям громадян відповідно до чинного законо-дав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готовка документів на засідання комісії з розгляду документів для видачі посвідчень громадянам, які постраждали внаслідок Чор-нобильської катастроф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ірі надходження зая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посвідчень особам, які постраждали внаслідок Чорно-бильської катастрофи, та членам їх сіме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62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 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я діяльності Недригайлівського районного територіального центру соціального обслуговування (надання соціальних послуг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соціальних послуг відповідно до вимог державних стандарт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77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 Сприяння санаторно-курортному лікуванню осіб з інвалідністю, ветеранів війни та праці, осіб, які постраждали внаслідок 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хоплення санаторно-курортним оздоровленням осіб з інвалідністю, ветеранів війни та праці, осіб, які постраждали внаслідок Чорнобильської катастрофи, учасників АТО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Вивчення потреби в забез-печенні санаторно-курорт-ними путівками для оздо-ровлення осіб з інвалід-ністю, </w:t>
            </w:r>
            <w:r>
              <w:rPr>
                <w:sz w:val="24"/>
                <w:szCs w:val="24"/>
              </w:rPr>
              <w:t>ветеранів</w:t>
            </w:r>
            <w:r>
              <w:rPr>
                <w:bCs/>
                <w:sz w:val="24"/>
                <w:szCs w:val="24"/>
              </w:rPr>
              <w:t xml:space="preserve"> війни та праці, осіб, які постраждали </w:t>
            </w:r>
            <w:r>
              <w:rPr>
                <w:bCs/>
                <w:spacing w:val="-10"/>
                <w:sz w:val="24"/>
                <w:szCs w:val="24"/>
              </w:rPr>
              <w:t>внаслідок Чорнобильської</w:t>
            </w:r>
            <w:r>
              <w:rPr>
                <w:bCs/>
                <w:sz w:val="24"/>
                <w:szCs w:val="24"/>
              </w:rPr>
              <w:t xml:space="preserve"> ка-тастрофи, учасників АТ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Забезпечення окремих категорій громадян санаторно-курортними путівками відповідно до потреби та </w:t>
            </w:r>
            <w:r>
              <w:rPr>
                <w:sz w:val="24"/>
                <w:szCs w:val="24"/>
              </w:rPr>
              <w:t>фінансуванн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івля санаторно-курортних путівок для оздоровлення окремих категорій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100-відсоткове використання коштів з державного бюджету на </w:t>
            </w:r>
            <w:r>
              <w:rPr>
                <w:sz w:val="24"/>
                <w:szCs w:val="24"/>
              </w:rPr>
              <w:t>закупівлю</w:t>
            </w:r>
            <w:r>
              <w:rPr>
                <w:bCs/>
                <w:sz w:val="24"/>
                <w:szCs w:val="24"/>
              </w:rPr>
              <w:t xml:space="preserve"> санаторно-курортних путівок окремим категоріям громадян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82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путівками для оздоровлення окремих категорій  дітей, які потребують особливої соціальної уваги та підтримк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Вивчення потреби в забез-печенні путівками для оздо-ровлення окремих категорій дітей відповідно до чинного законодавства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окремих категорій дітей санаторно-курортними пу-тівками відповідно до потреби та фінансування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  <w:highlight w:val="yellow"/>
              </w:rPr>
            </w:pPr>
            <w:r>
              <w:rPr>
                <w:bCs/>
                <w:sz w:val="24"/>
                <w:szCs w:val="28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езпечення оздоровлення окремих категорій </w:t>
            </w:r>
            <w:r>
              <w:rPr>
                <w:sz w:val="24"/>
                <w:szCs w:val="24"/>
              </w:rPr>
              <w:t>дітей в дитячих закладах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Санаторно – курортне оздоровлення дітей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  <w:highlight w:val="yellow"/>
              </w:rPr>
            </w:pPr>
            <w:r>
              <w:rPr>
                <w:bCs/>
                <w:sz w:val="24"/>
                <w:szCs w:val="28"/>
                <w:highlight w:val="yellow"/>
              </w:rPr>
            </w:r>
          </w:p>
        </w:tc>
      </w:tr>
      <w:tr>
        <w:trPr>
          <w:trHeight w:val="889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. Забезпечення виконання державних програм соціального захисту окремих категорій населення та виконан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Районної програми соціального захисту населення на 2017-2021 ро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реалізації Районної програми соціального захисту населення </w:t>
            </w:r>
            <w:r>
              <w:rPr>
                <w:sz w:val="24"/>
                <w:szCs w:val="24"/>
              </w:rPr>
              <w:t>на 2017-2021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>100</w:t>
            </w:r>
            <w:r>
              <w:rPr>
                <w:bCs/>
                <w:sz w:val="24"/>
                <w:szCs w:val="28"/>
                <w:lang w:val="ru-RU"/>
              </w:rPr>
              <w:t>-</w:t>
            </w:r>
            <w:r>
              <w:rPr>
                <w:bCs/>
                <w:sz w:val="24"/>
                <w:szCs w:val="28"/>
              </w:rPr>
              <w:t>відсоткове забезпечення належного соціального захисту окремих категорій громадян району, які є учасниками програм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  <w:highlight w:val="yellow"/>
              </w:rPr>
            </w:pPr>
            <w:r>
              <w:rPr>
                <w:bCs/>
                <w:sz w:val="24"/>
                <w:szCs w:val="28"/>
                <w:highlight w:val="yellow"/>
              </w:rPr>
            </w:r>
          </w:p>
        </w:tc>
      </w:tr>
      <w:tr>
        <w:trPr>
          <w:trHeight w:val="866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І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. СОЦІАЛЬНИЙ ТА ПРАВОВИЙ ЗАХИСТ ДІТ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1. Реалізація державної політики в галузі соціального захисту дітей-сиріт, дітей,  позбавлених батьківського піклування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З</w:t>
            </w:r>
            <w:r>
              <w:rPr>
                <w:bCs/>
                <w:i/>
                <w:sz w:val="24"/>
                <w:szCs w:val="28"/>
                <w:lang w:val="ru-RU"/>
              </w:rPr>
              <w:t>береження сімейного середовища для дитини та запобігання вилученню дитини з сім'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2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відування дитячого будинку сімейного типу в   с. Курмани. Оговорення цілей та планів на рік.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ихованням дітей у дитячому будинку сімейного типа, проведення профілактики виникнення негативних явищ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послуги патронату над дитиною, популяризація сімейних форм вихо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з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ня потрапляння дітей до закладів інституційного догляду шляхом інформування населення про альтернативні форми вихова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Аналіз інформації </w:t>
            </w:r>
            <w:r>
              <w:rPr>
                <w:sz w:val="24"/>
                <w:szCs w:val="24"/>
                <w:lang w:val="ru-RU"/>
              </w:rPr>
              <w:t>про</w:t>
            </w:r>
            <w:r>
              <w:rPr>
                <w:sz w:val="24"/>
                <w:szCs w:val="24"/>
              </w:rPr>
              <w:t xml:space="preserve"> зверне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та повідомле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щодо вчинення насильства над дітьми в сім’ї та орга-нізація заходів </w:t>
            </w:r>
            <w:r>
              <w:rPr>
                <w:sz w:val="24"/>
                <w:szCs w:val="24"/>
                <w:lang w:val="ru-RU"/>
              </w:rPr>
              <w:t>для</w:t>
            </w:r>
            <w:r>
              <w:rPr>
                <w:sz w:val="24"/>
                <w:szCs w:val="24"/>
              </w:rPr>
              <w:t xml:space="preserve"> захисту таких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безпечення захисту прав та інтересів дітей, які зазнали насильства в сім’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ові виїзд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оцінки потреб сімей та осіб, які опинилися в складних життєвих обставинах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рнення дітей до біологічної родини, надання дітям соціально-правового статусу, влаштування дітей до сімейних форм виховання. 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теження   родин, в яких мешкають діти, які перебувають в складних життєвих обставинах та батьки яких неспроможні виконувати виховні функції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иявлення та постановка на облік сімей, що опинилися в складних життєвих обставинах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2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щодо виявлення  та консультування потенційних усиновлювачів, опікунів, прийомних бать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банку даних потенційних усиновлювачів, опікунів, прийомних батьк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0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рофілактичної роботи щодо попередження виникнення складних життєвих обстави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береження сімейного середовища та недопущення вилучення дітей із сіме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8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цільового використання одноразової допомоги при народженні дитини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ва дітей на отримання небхідних речей для безпечного існування за рахунок коштів отриманих батькам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із інформації, внесеної до Єдиної </w:t>
            </w:r>
            <w:r>
              <w:rPr>
                <w:spacing w:val="-6"/>
                <w:sz w:val="24"/>
                <w:szCs w:val="24"/>
              </w:rPr>
              <w:t>інформаційно-аналітичної си</w:t>
            </w:r>
            <w:r>
              <w:rPr>
                <w:sz w:val="24"/>
                <w:szCs w:val="24"/>
              </w:rPr>
              <w:t xml:space="preserve">стеми «Діти», щодо дітей, які опинилися в складних життєвих обставинах (в тому числі тих, які постраждали внаслідок воєнних дій та збройних конфліктів) та </w:t>
            </w:r>
            <w:r>
              <w:rPr>
                <w:spacing w:val="-6"/>
                <w:sz w:val="24"/>
                <w:szCs w:val="24"/>
              </w:rPr>
              <w:t xml:space="preserve">координація взаємодії суб’єктів соціальної роботи з дітьми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заємодії суб’єктів соціальної роботи щодо подо-лання сім’єю складних життєвих обставин, попередження соціального сирітства, надання статусу  «Дитини, яка постраждала внаслідок воєнних дій тав збройних конфліктів»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умовами утри-мання та виховання, термі-ном перебування дітей у Хоружівському центрі соціально-психологічної реабілітації дітей області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  встановлених термінів перебування в закладі (9 місяців), контроль стану утримання та умов виховання дітей-вихованців центрів соціально-психологічної реабілітації, якість надання комплексної соціальної, психологічної, педагогічної, медичної, правової допомоги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8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3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Засідання комісії з питань захисту </w:t>
            </w:r>
            <w:r>
              <w:rPr>
                <w:spacing w:val="-1"/>
                <w:sz w:val="24"/>
                <w:szCs w:val="24"/>
              </w:rPr>
              <w:t>прав дит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ий розгляд питань, що стосуються соціального захисту дітей та сімей з дітьм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2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ведення профілактичних рейдів згідно плану-графіку</w:t>
            </w:r>
          </w:p>
          <w:p>
            <w:pPr>
              <w:pStyle w:val="Normal"/>
              <w:shd w:fill="FFFFFF" w:val="clear"/>
              <w:ind w:right="3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явлення дітей, що схильні до правопорушень, контроль за дотриманням правил торгівлі спиртними та тютюновими виробам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lang w:eastAsia="uk-UA"/>
              </w:rPr>
              <w:t xml:space="preserve">Контроль та  координація діяльності місцевих органів виконавчої влади, органів  місцевого самоврядування, підприємств,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lang w:eastAsia="uk-UA"/>
              </w:rPr>
              <w:t xml:space="preserve">установ та організацій незалежно  всіх  форм  власності у вирішенні  питань соціального захисту дітей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lang w:eastAsia="uk-UA"/>
              </w:rPr>
              <w:t>та організації роботи із запобігання дитячій бездоглядност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територіальним громадам консультативної та методичної допомоги з метою   недопущення  погіршення  якості або позбавлення отримання необхідних соціальних послуг відповідно до потреби мешканців територіальної  громади  (дітей-сиріт та дітей, позбавлених батьківського піклування, сімей, які опинились у складних життєвих обставинах) у зв’язку з передачею повноважень у цій сфері територіальним громад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я професійного рівня працівників об’єднаних територіальних громад, відповідальних за проведення соціальної роботи з сім’ями з дітьми, дітьми-сиротами, дітьми, позбавленими батьківського піклування, дітьми, що опинилися в складних життєвих обставинах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еревірка стану профілактично-виховної роботи з дітьми та здійснення заходів соціального захисту дітей-сиріт та дітей, позбавлених батьківського піклування, в навчальних закладах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рофілактичної роботи з дітьми  схильними до правопорушень, зменшення випадків вчинення ними асоціальних вчинк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24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 батьків, позбавлення батьків батьківських прав, хвороби батьків чи з інших причин залишилися без батьківського піклування, щодо захисту особистих і майнових прав та інтересів діте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безпечення пріоритету сімейного виховання дітей-сиріт та дітей, позбавлених батьківського піклува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Моніторинг та контроль за станом призначення та вип-лати державної соціальної допомоги на дітей-сиріт та дітей, позбавлених бать-ківського піклування, які влаштовані в сім’ї </w:t>
            </w:r>
            <w:r>
              <w:rPr>
                <w:spacing w:val="-6"/>
                <w:sz w:val="24"/>
                <w:szCs w:val="24"/>
              </w:rPr>
              <w:t>опіку-нів/піклувальників, при</w:t>
            </w:r>
            <w:r>
              <w:rPr>
                <w:sz w:val="24"/>
                <w:szCs w:val="24"/>
              </w:rPr>
              <w:t>йомні сім’ї, дитячі будинки сімей-ного типу, грошового забезпечення батькам-вихо-вателям та прийомним бать-к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нтролю за сво-єчасною виплатою соціальної допомоги на дітей у прийомних сім’ях, дитячих будинках сімей-ного тип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здійснення виплати одноразової грошової допомоги дітям-сиротам та дітям, позбавленим батьківського піклування, яким у 2020 році виповниться 18 ро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контролю за своєчасною виплатою одно-разової допомоги дітям-сиротам та дітям, позбавленим бать-ківського піклування, яким у </w:t>
              <w:br/>
              <w:t>2020 році виповниться 18 рок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 ОСВІТА І НАУК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Забезпечення рівного доступу громадян до якісної освіти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Розвиток індивідуальних творчих здібностей особистост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турнірів, конкурсів серед дітей та учнівської молоді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val="en-US" w:eastAsia="uk-UA"/>
              </w:rPr>
              <w:t xml:space="preserve">Протягом </w:t>
            </w:r>
            <w:r>
              <w:rPr>
                <w:rFonts w:eastAsia="Times New Roman"/>
                <w:sz w:val="24"/>
                <w:lang w:eastAsia="uk-UA"/>
              </w:rPr>
              <w:t xml:space="preserve">  кварталу 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хоплення 267  дітей інте-лектуальними заходами, творчими конкурсами, спортивними змаганнями з метою формування компетентної, конкуренто-спроможної, інтелектуально та фізично розвиненої, творчої, патріотично налаштованої особистост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lang w:val="en-US" w:eastAsia="uk-UA"/>
              </w:rPr>
              <w:t>Підвищення якості надання освітніх послуг закладами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Упровадження в освітній процес інформаційно-комунікаційних технологій, модернізація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матеріально-технічної бази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закладів освіти, надання послуг позашкільної освіти в об’єднаних територіальних громадах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ключення Тернівської ЗОШ І – ІІІ ступенів  до високошвидкісного Інтер-нету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Січень 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більшення показника підклю-чення до високошвидкісного інтернету закладів загальної середньої освіти до 55% від потреб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кваліфікації педагогічних працівників початкової школи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val="en-US"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якості надання освітніх послуг учням початкової школ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вчально – методичної роботи з учителями, які викладають в 11 класі щодо якісної підготовки випускників до ЗНО – 202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val="en-US"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якості надання освітніх послуг учням 11 класу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навчальної діяльност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в обласному етапі Всеукраїнських учнівських олімпіад з базових дисциплін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ічень – 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більшити показник переможців обласних учнівських олімпіад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пробного ЗНО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Лютий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якості надання освітніх послуг учням 11 класу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ди керівників закладів освіти району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ідвищувати якість управлінської діяльності керівників закладів освіти району                                                                                                                                                         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легії відділу освіти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Що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Підвищувати якість управлінської діяльності керівників закладів освіти району                                                                                                                                                         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з нагоди відзначення Дня Соборності України     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Січ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ищеплювати учням почуття патріотизму та поваги до  державних  символів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shd w:fill="FFFFFF" w:val="clear"/>
              </w:rPr>
            </w:pPr>
            <w:r>
              <w:rPr>
                <w:bCs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з нагоди Міжнародного дня мови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Лютий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онести учням інформацію про заснування Міжнародного дня рідної мов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shd w:fill="FFFFFF" w:val="clear"/>
              </w:rPr>
            </w:pPr>
            <w:r>
              <w:rPr>
                <w:bCs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дитячих малюнків «Я малюю світ»      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озвивати творчі здібності дітей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shd w:fill="FFFFFF" w:val="clear"/>
              </w:rPr>
            </w:pPr>
            <w:r>
              <w:rPr>
                <w:bCs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до міжнародного жіночого дня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ищеплювати і розвивати  почуття поваги до жінок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shd w:fill="FFFFFF" w:val="clear"/>
              </w:rPr>
            </w:pPr>
            <w:r>
              <w:rPr>
                <w:bCs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український тиждень дитячої та юнацької книги                                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увати вміння користуватися бібліотекою, її послугами, книгою, </w:t>
            </w:r>
            <w:r>
              <w:rPr>
                <w:rFonts w:eastAsia="Times New Roman"/>
                <w:bCs/>
                <w:iCs/>
                <w:sz w:val="24"/>
                <w:szCs w:val="24"/>
                <w:lang w:val="ru-RU" w:eastAsia="ru-RU"/>
              </w:rPr>
              <w:t xml:space="preserve">виховувати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активного читача, всебічно розвинену, інформовану особистість; виховати любов та бережливе ставлення до книги, як до джерела знань, та повагу до людей, які її створюють, повагу до національної культур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щодо запобігання провапорушень та злочинності серед неповнолітніх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остійно 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shd w:fill="FFFFFF" w:val="clear"/>
              </w:rPr>
              <w:t>Моніторинг Тернівської ЗОШ І – ІІІ ступенів з метою недопущення правопорушення та злочинності серед учнівської молод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shd w:fill="FFFFFF" w:val="clear"/>
              </w:rPr>
            </w:pPr>
            <w:r>
              <w:rPr>
                <w:bCs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63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sz w:val="24"/>
                <w:szCs w:val="24"/>
              </w:rPr>
              <w:t>. ФІЗКУЛЬТУРА І СПОРТ, СІМ</w:t>
            </w:r>
            <w:r>
              <w:rPr>
                <w:b/>
                <w:bCs/>
                <w:sz w:val="24"/>
                <w:szCs w:val="24"/>
                <w:lang w:val="ru-RU"/>
              </w:rPr>
              <w:t>’</w:t>
            </w:r>
            <w:r>
              <w:rPr>
                <w:b/>
                <w:bCs/>
                <w:sz w:val="24"/>
                <w:szCs w:val="24"/>
              </w:rPr>
              <w:t>Я ТА МОЛОДЬ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bCs/>
                <w:sz w:val="24"/>
                <w:szCs w:val="24"/>
              </w:rPr>
              <w:t>1. </w:t>
            </w:r>
            <w:r>
              <w:rPr>
                <w:rFonts w:eastAsia="Times New Roman"/>
                <w:sz w:val="24"/>
                <w:lang w:eastAsia="uk-UA"/>
              </w:rPr>
              <w:t>Молодіжна політик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Відродження національно-патріотичного виховання, утвердження громадянської свідомості і активної позиції молод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військово-патріотичного спрямування в район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рівня практичних умінь та навичок молоді району щодо тактичної підготовк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в обласних заходах національно-патріотичного спряму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тану фізичної підготовленості молоді, взаємозв’язків з учасниками заходів інших район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Популяризація та утвердження здорового і безпечного способу життя та культури здоров</w:t>
            </w: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>’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я серед молод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ілактика торгівлі людьми серед населення Недригайлівського району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ня виникнення випадків торгівлі людьми на території району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до Всесвітнього дня боротьби з рако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ширення об’єктивної інформації про рак, формування певних уявлень і ставлень дітей та молоді до даного захворювання, спонукання до профілактики здоров’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у навчальних закладах району інформаційно-просвітницьких заходів щодо профілактики шкідливих звичок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ирення об’єктивної інформації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ведення інформаційних заходів до Всесвітнього дня боротьби проти туберкульоз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з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  <w:r>
              <w:rPr>
                <w:bCs/>
                <w:sz w:val="24"/>
                <w:szCs w:val="24"/>
              </w:rPr>
              <w:t>, 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ширення об’єктивної інформації про боротьбу проти туберкульозу, формування певних уявлень і ставлень дітей та молоді до даного захворювання, спонукання до профілактики здоров’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актика насильства в сім’ї серед батьків та вразливих категорій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інформаційних зустрічей шляхом проведення лекцій, робота з батьківськими комітетами та сім’ями, що перебувають у зоні ризику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Днів соціальної служби на базі Недригайлівського районного сектору філії Державної установи “Центр пробації” в Сумській області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зпечення проведення індивідуальної роботи із молоддю засудженою до покарань не пов’язаних із позбавленням вол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4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Фізична культура та спорт (на виконання програми розвитку фізичної культури та спорту в Сумській області на 2012-2016 роки)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Залученн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широких верств населення до масового спорту, популяризації здорового способу життя, а також максимальної реалізації здібностей обдарованої молоді в дитячо-юнацькому, резервному спорті, спорті вищих досягнень та виховання її в дусі олімпізм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районні спортивні змагання до свята Масляно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ютий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5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ховання в населення поваги до народних звичаїв, традицій, національних цінностей Українського народу,</w:t>
            </w:r>
            <w:bookmarkStart w:id="0" w:name="n22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ування стійких мотивацій до самостійних занять фізичною культурою і спорто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в обласних змаганнях з волейболу серед чоловічих коман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волейболу, підвищення спортивної майстерності спортсменів, пропаганда здорового способу житт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настільного теніс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ютий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жителів району до систематичних занять  настільним тенісом, зміцнення здоров’я, підвищення та набуття ігрової практик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волейболу, пам’яті С.Линник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анування пам’яті  жителя Недригайлівського району С.Линника, популяризація та розвиток волейболу, підвищення спортивної майстерності спортсменів, пропаганда здорового способу житт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турнір з шашок, присвячений 8 берез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жителів району до систематичних занять  шашковим спортом, підвищення та набуття ігрової практики, визначення кращих шашкістів райо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lang w:val="en-US" w:eastAsia="uk-UA"/>
              </w:rPr>
              <w:t>VII</w:t>
            </w:r>
            <w:r>
              <w:rPr>
                <w:rFonts w:eastAsia="Times New Roman"/>
                <w:b/>
                <w:sz w:val="24"/>
                <w:lang w:eastAsia="uk-UA"/>
              </w:rPr>
              <w:t>. КУЛЬТУРА</w:t>
            </w:r>
          </w:p>
          <w:p>
            <w:pPr>
              <w:pStyle w:val="Normal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1. 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Реалізація в </w:t>
            </w:r>
            <w:r>
              <w:rPr>
                <w:rFonts w:eastAsia="Times New Roman"/>
                <w:sz w:val="24"/>
                <w:lang w:eastAsia="uk-UA"/>
              </w:rPr>
              <w:t>Недригайлівському районі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 державної політики в галузі культури, мистецтв, охорони культурної спадщини, 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val="en-US" w:eastAsia="uk-UA"/>
              </w:rPr>
              <w:t>музейної та заповідної справи, бібліотечної діяльності та культурно-мистецької освіти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прияння створенню регіонального культурно-мистецького продукту і формування цілісного культурно-мистецького простор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Соборності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ічень 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shd w:fill="FFFFFF" w:val="clear"/>
              </w:rPr>
              <w:t xml:space="preserve">Виховання нацiональної свiдомостi i людської гiдностi, вiдродження паросткiв духовностi, формування рис громадянина Української держави; поглиблення знань про iсторичний факт злуки українського народу, його значення; пробудження iнтересу до культурних надбань українського народу; виховання глибокої поваги та любовi до Батькiвщини. </w:t>
            </w:r>
            <w:r>
              <w:rPr>
                <w:sz w:val="24"/>
                <w:szCs w:val="24"/>
              </w:rPr>
              <w:t>Забезпечення дозвілля насел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е театралізоване свято «Недригайлівська Масляна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ютий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озвиток і збереження народних традицій, підвищення виконавської майстерності творчих колективів, духовне відродження народної творчості.</w:t>
            </w:r>
            <w:r>
              <w:rPr>
                <w:sz w:val="24"/>
                <w:szCs w:val="24"/>
              </w:rPr>
              <w:t xml:space="preserve"> Забезпечення дозвілля населення (до 300 осіб)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shd w:fill="FFFFFF" w:val="clear"/>
              </w:rPr>
            </w:pPr>
            <w:r>
              <w:rPr>
                <w:bCs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Героїв Небесної Сотн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шанування пам’яті героїв Небесної сотні, виховання  патріотизму та любові до Батьківщин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  Міжнародного Дня прав жінок і мир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шанування жінки–матері, жінки-трудівниці; виховання шанобливого ставлення до сім’ї, родин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емінар клуб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Організація роботи закладів культури району.</w:t>
            </w: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Удосконалення форм і методів </w:t>
            </w:r>
            <w:r>
              <w:rPr>
                <w:rStyle w:val="Spelle"/>
                <w:sz w:val="24"/>
                <w:szCs w:val="24"/>
                <w:shd w:fill="FFFFFF" w:val="clear"/>
              </w:rPr>
              <w:t xml:space="preserve">культурно-дозвіллєвої </w:t>
            </w:r>
            <w:r>
              <w:rPr>
                <w:sz w:val="24"/>
                <w:szCs w:val="24"/>
                <w:shd w:fill="FFFFFF" w:val="clear"/>
              </w:rPr>
              <w:t>та просвітницької  діяльності закладів культури в сучасних реаліях, пошуку інноваційних моделей розвитку клубних установ, обміну досвідом роботи</w:t>
            </w: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  <w:t xml:space="preserve">  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shd w:fill="FFFFFF" w:val="clear"/>
              </w:rPr>
            </w:pPr>
            <w:r>
              <w:rPr>
                <w:bCs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ька премія імені Нестора Кизенк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пуляризація кращих мистецьких творів та живописних робіт місцевих художників у сучасному українському образотворчому мистецтві та увіковічення пам’яті видатного художника. Пошук нових талановитих художників.(Очікувана кількість учасників 40 осіб)</w:t>
            </w:r>
            <w:r>
              <w:rPr>
                <w:sz w:val="24"/>
                <w:szCs w:val="24"/>
                <w:shd w:fill="EDEDED" w:val="clear"/>
              </w:rPr>
              <w:t xml:space="preserve"> 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Охорона нерухомої культурної спадщини та їх історичного середовищ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0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визначення меж пам’яток та їх охоронних зо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остій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овлення інформації про об’єкти культурної спадщини району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0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ія об’єктів культурної спадщ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ій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Упорядкування інформації про пам’ятки району відповідно до стандартів міжнародних конвенцій з охорони культурної спадщин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b/>
                <w:bCs/>
                <w:sz w:val="24"/>
                <w:lang w:val="en-US"/>
              </w:rPr>
              <w:t>V</w:t>
            </w:r>
            <w:r>
              <w:rPr>
                <w:b/>
                <w:bCs/>
                <w:sz w:val="24"/>
              </w:rPr>
              <w:t>ІІІ. ОХОРОНА ЗДОРОВ’Я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Реформування медичної галуз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ближення доступності медичних послуг населенню. Підвищення ефективності використання бюджетних асигнувань за рахунок економії бюджетних коштів, внаслідок усунення дублювання медичної допомог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Надання медичної допомоги сільським жителям шляхом виїздів бригад районних 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анченко С.М.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доступності спеціалізованої медичної допомоги сільським жителя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іплення діагностичної та лікувальної бази стаціонарних відділень закладу з урахуванням розмежування їх функцій у відповідності до вимог мінімального обсягу послуг за Програмою медичних гарантій у 2020 роц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 обстеження хворих вимогам клінічних протоколів та міжнародних стандарт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оптимізації ліжкового фонду відповідно до вимог наказів УОЗ Сумської ОДА від 06.04.2016 № 280 –ОД «Про приведення забезпечення стаціонарними лікарняними ліжками закладів охорони здоров’я Сумської області до нормативу» та від 09.06.2016      № 491-ОД «Про забезпечення виконання покрокового плану оптимізації ліжкового фонду закладів”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іональне використання ліжкового фонду та приведення його у відповідності до потреб насел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ання договору з Національною службою здоров’я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ння оплати за пролікований випадок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’ютеризація та інформатизація закладу – наявність відповідної медичної інформаційної системи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ключення до центральної бази даних Електронної систем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ня закладів охорони здоров’я  у відповідність до спроможної мережі у межах госпітального округу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ізація спеціалізованої медичної допомоги, підвищення її якості та ефективності раціонального використання ресурс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птимізація малопотужних ФАП/ФП шляхом реорганіз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иведення у відповідність до потреби мережі заклад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загальнонаціо-нальної комунікаційної кам-панії для здійснення вільного вибору громадянами медич-них працівників первинної медичної допомоги, включно з поширенням відповідної інформації серед населення та медич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довження запровадження нової моделі фінансування для первинної медичної допомог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идбання телекомунікаційних медичних пристрої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своєчасної діагнос-тики гострих серцево-судинних станів на 3,7% та надання невідкладної допомоги хвори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Надання медичної допомоги сільським жителям шляхом виїздів бригад районних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доступності спеці-алізованої медичної допомоги сільським жителя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идбання санітарного медичного обладнання для амбулаторій  загальної практики сімейної медицини відповідно до табелю оснащення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воєчасне надання допомоги населенню. Покращення оператив-ності роботи сімейних лікар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Профілактика захворюваності, у т.ч. </w:t>
            </w:r>
            <w:r>
              <w:rPr>
                <w:rFonts w:eastAsia="Times New Roman"/>
                <w:sz w:val="24"/>
                <w:lang w:eastAsia="uk-UA"/>
              </w:rPr>
              <w:t xml:space="preserve">інфекційної та </w:t>
            </w:r>
            <w:r>
              <w:rPr>
                <w:rFonts w:eastAsia="Times New Roman"/>
                <w:sz w:val="24"/>
                <w:lang w:val="en-US" w:eastAsia="uk-UA"/>
              </w:rPr>
              <w:t>на соціально-небезпечні хвороб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По</w:t>
            </w:r>
            <w:r>
              <w:rPr>
                <w:rFonts w:eastAsia="Times New Roman"/>
                <w:i/>
                <w:sz w:val="24"/>
                <w:lang w:eastAsia="uk-UA"/>
              </w:rPr>
              <w:t>ліпш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ення якості життя насел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сідання районної координаційної ради з питань протидії туберкульозу та ВІЛ-інфекції/СНІД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Лютий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,</w:t>
              <w:br/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ниження захворюваності та смертності від туберкульозу від-повідно до 32,4 та 5,3 на 100 тис. населення. Формування у 60% населення толерантного ставлення до людей, які живуть з ВІЛ. Збільшення на 10% рівня ремісії серед наркохворих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«круглих столів», усних журналів, лекцій, бесід, оформлення санбюлетнів  до Всесвітнього дня боротьби проти ра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Лютий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, 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Охоплення інформаційно-освіт-німи заходами населення району  щодо онкологічних хвороб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сідання районної комісії по попередженню малюкової та материнської смертно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, 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творення умов для безпечного материнства, недопущення випадків материнської смертності, зниження рівня малюкової смертност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4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«круглих столів», усних журналів, лекцій, бесід, санбюлетнів до Всесвітнього дня боротьби з глаукомою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ерез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хоплення населення інформацій-но-освітньою роботою щодо профілактики глауком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«круглих столів», пропагандистських кампаній, інформаційно-просвітницьких акцій до Міжнародного дня боротьби з туберкульозо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, 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Охоплення інформаційно-освіт-німи заходами населення району щодо профілактики туберкульозу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оведення  засідань медичних рад </w:t>
            </w:r>
            <w:r>
              <w:rPr>
                <w:sz w:val="24"/>
                <w:szCs w:val="24"/>
              </w:rPr>
              <w:t xml:space="preserve">центральної районної лікарні,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КНП «Недригайлівський районний центр ПМСД»   згідно плану основних організаційних захо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, 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знайомлення  медичних працівників з актуальними питаннями 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щодо своєчасності надання медичної допомоги населенню райо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b/>
                <w:sz w:val="24"/>
                <w:lang w:eastAsia="uk-UA"/>
              </w:rPr>
              <w:t>ІХ. АРХІВНА СПРАВ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Управління архівною справою та діловодством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збереженості документів Національного архівного фонду Україн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аврація та ремонт доку-ментів з паперовою основою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фізичного збере-ження 309 аркушів документів Національного архівного фонд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Оправлення та підшивка документів з паперовою основою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безпечення фізичного збере-ження 5  справ документів Національного архівного фонду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нування документів Національного архівного фонду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фізичного збере-ження 23 одиниці зберігання документів Національного архів-ного фонд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безпечення достовірних відомостей кількісного та якісного складу архівних </w:t>
              <w:br/>
              <w:t>фон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>Перевіряння наявності, стану та руху документів Національного архівного фонду: 386 одиниць зберігання з паперовою основою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 xml:space="preserve">Поповнення Національного архівного фонду України документами з історії Сумської області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ання документів Націо-нального архівного фонду на державне зберігання 23 справи управлінської документа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дійснення контролю за т</w:t>
            </w:r>
            <w:r>
              <w:rPr>
                <w:spacing w:val="-6"/>
                <w:sz w:val="24"/>
                <w:szCs w:val="24"/>
              </w:rPr>
              <w:t>емпературно-вологісним ре</w:t>
            </w:r>
            <w:r>
              <w:rPr>
                <w:sz w:val="24"/>
                <w:szCs w:val="24"/>
              </w:rPr>
              <w:t>-жимом зберігання документів, протипожеж-ним станом архівосховищ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безпечення схоронності доку-ментів Національного архівного фонду через щоденний моніторинг відомостей про температурно-вологісний режим, стан засобів пожежогасіння, охоронної та протипожежної сигналіза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b w:val="false"/>
                <w:bCs w:val="false"/>
                <w:i/>
                <w:sz w:val="24"/>
                <w:szCs w:val="24"/>
              </w:rPr>
              <w:t>С</w:t>
            </w:r>
            <w:r>
              <w:rPr>
                <w:rStyle w:val="Style16"/>
                <w:b w:val="false"/>
                <w:bCs w:val="false"/>
                <w:i/>
                <w:sz w:val="24"/>
                <w:szCs w:val="24"/>
                <w:u w:val="none"/>
                <w:lang w:eastAsia="uk-UA"/>
              </w:rPr>
              <w:t>творення та розвиток довідкового апарату до документів Національного архівного фонд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оповнення тематичного каталогу за документами архіву для забезпечення доступу громадян до інформації, що міститься в архівних документ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 5 одиниць зберігання управлінської документації, складання  5 карток до тематичного каталог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науково-довідкового апарату до докумен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сти описи справ постійного зберігання, описи справ з кадрових питань (особового складу), описи справ (будинкові книги, земельні питання, погосподарські книги) передмови, доповнення до історичних довідок, експертні висновк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right="-45" w:firstLine="17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 Формування Національного архівного фонду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повнення Національного архівного фонду України документами, що мають місцеве значення, проведення експертизи цінності документів Національного архівного фонду Україн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 xml:space="preserve">Проведення засідань експертної  комісії  архівного відділу  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3"/>
              <w:ind w:left="-51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 xml:space="preserve">Розгляд питань, пов’язаних з експертизою цінності документів Національного архівного фонду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>Проведення експертизи цінності документів, що зберігаються в архівних підрозділах підприємств, установ та організацій з метою поповнення Наці-онального архівного фонду України документами з історії Сумської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>Здійснення науково-технічного опрацювання та упорядкування документів   управлінської доку-ментації постійного зберігання – 23 одиниць зберігання; документів із особового складу – 6 одиниць зберіга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Використання документів Національного архівного фонду</w:t>
            </w:r>
          </w:p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Інформаційне забезпечення користувачів за їх запитами, всебічне використання документів Національного архівного фонду через виставки, читальний зал, оприлюднення відомостей, що містяться в архівних документах через засоби масової інформа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иконання запитів громадян за документами, які збері-гаються у архівному відділі райдержадміністрації, з метою забезпечення законних прав та інтересів громадя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0" w:hanging="0"/>
              <w:rPr/>
            </w:pPr>
            <w:r>
              <w:rPr>
                <w:sz w:val="24"/>
                <w:szCs w:val="24"/>
              </w:rPr>
              <w:t xml:space="preserve">Виконання запитів громадян за архівними документами соціально-правового характеру 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оступу гро-мадян до архівних доку-ментів у робочій кімнаті архів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20" w:hanging="71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 громадян   з документами у  робочій кімнаті архів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 Управління архівною справою та діловодство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</w:t>
            </w:r>
            <w:r>
              <w:rPr>
                <w:i/>
                <w:sz w:val="24"/>
                <w:szCs w:val="24"/>
              </w:rPr>
              <w:t xml:space="preserve">дійснення організаційно-методичного керівництва та контролю за діяльністю архівних установ і служб діловодства району, </w:t>
            </w:r>
          </w:p>
          <w:p>
            <w:pPr>
              <w:pStyle w:val="Normal"/>
              <w:spacing w:lineRule="auto" w:line="213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дання їм методичної та практичної допомог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дання методичної допомоги щодо проведення експертизи цінності документів у архівних підрозділах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2"/>
              </w:rPr>
            </w:pPr>
            <w:r>
              <w:rPr>
                <w:sz w:val="22"/>
              </w:rPr>
              <w:t>Забезпечення  впорядкування документів у 2    організаціях, у яких утворюються документи Національного архівного фонду, з метою удосконалення ведення архівної справи та діловод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highlight w:val="yellow"/>
              </w:rPr>
            </w:pPr>
            <w:r>
              <w:rPr>
                <w:bCs/>
                <w:sz w:val="22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ня номенклатури справ на схвалення експертно-перевірній комісії  Державного архіву Сумської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складання номенклатури справ у  2 організаціях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Складання  актів про вилучення документів, що не відносяться до Націо- нального архівного фонду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складання актів про вилучення документів у  1 організа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Х</w:t>
            </w: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. РОЗВИТОК АГРОПРОМИСЛОВОГО КОМПЛЕКС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Забезпечення реалізації державної політики, спрямованої на розвиток агропромислового комплекс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 гарантування продовольчої безпеки район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Стабілізація цінової ситуації на ринку продовольчих товарів, забезпечення продовольчої безпеки р</w:t>
            </w:r>
            <w:r>
              <w:rPr>
                <w:bCs/>
                <w:i/>
                <w:sz w:val="24"/>
                <w:szCs w:val="24"/>
              </w:rPr>
              <w:t>айо</w:t>
            </w:r>
            <w:r>
              <w:rPr>
                <w:bCs/>
                <w:i/>
                <w:sz w:val="24"/>
                <w:szCs w:val="24"/>
                <w:lang w:val="en-US"/>
              </w:rPr>
              <w:t>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озроблення та подання до Департаменту агропромислового розвитку Сумської обласної державної адміністрації зведеного плану розвитку агропромислового комплексу та сільських територій на 2020 рік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чень-лютий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тримання основних завдань розвитку агропромислового комплексу над виконанням яких працюватиме управління  в 2020 роц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арада з агрономами сільськогосподарських підприємств про визначення стану озимих культур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І декада  березн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44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вирощування озимих культур та  виробництва продовольчого зерн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забезпеченню сільськогосподарських підприємств паливо-мастильними матеріалами для проведення польових робіт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ден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 xml:space="preserve">Забезпечення своєчасного проведення польових робіт в оптимальні агротехнічні строк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4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остійний моніторинг за реалізацією державних та регіональних програм підтримки агропромислового комплекс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Розвиток сільськогосподарського виробництва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остійний моніторинг за виплатою орендної плати за земельні та майнові паї по сільськогосподарським підприємствам та фермерських господарств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вищення рівня доходів населення, покращення  стану  надходження податку на доходи фізичних осіб, сплачених за результатами розрахунків за оренду земельних часток (паїв)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 по оновленню машинно-тракторного пар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>Забезпечення підвищення рівня механізації  виробничих процесів в рослинництві, впровадження в виробництво прогресивних технологій, нової техніки для підвищення ефективності сільсько-господарського виробниц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Моніторинг  наявності худоби та птиці в господарствах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44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Аналіз тенденції зростання чи зменшення поголів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 худоби в господарствах насел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часть у проведенні обласних ярмарків виставок- продажу сільськогосподарської продук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доволення потреби жителів в основних продуктах харчування безпосередньо від місцевого товаровиробника, стабілізація цінової ситуації на ринку продукт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Охорона прац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i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14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1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Проведення моніторингу щодо необхідності навчання керівників та спеціалістів  сільськогосподарських підприємств з питань охорони праці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чень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адання допусків до виконання  робіт працівникам сільськогосподарських підприємств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2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Проведення наради з спеціалістами сільськогосподарських підприємств з питань охорони праці та пожежної безпеки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Березень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Забезпечення дотримання сільськогосподарськими підприємствами законодавства з охорони праці, пожежної безпеки, безпеки дорожнього руху</w:t>
            </w:r>
          </w:p>
        </w:tc>
      </w:tr>
      <w:tr>
        <w:trPr>
          <w:trHeight w:val="61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5. Підвищення конкурентоспроможності агропромислового комплекс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3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дійснення постійного моніторингу інвестиційної діяльності в агропромисловому комплекс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творення сприятливих умов  для залучення інвестицій в розвиток сільських територій та створення додатково робочих місць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4.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вищення рівня заробітної плати працівників сільського господарства та недопущення виникнення   заборгованост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більшення доходів працівників на 15 %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5.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Моніторинг надання фінансової підтримки сільськогосподарськими підприємствами за 1 гектар орендованої рілл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пшення розвитку та благоустрою сільських територі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410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 xml:space="preserve">XI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. </w:t>
            </w: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ВИКОРИСТАННЯ ТА ОХОРОН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А</w:t>
            </w: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 xml:space="preserve"> ЗЕМЕЛЬ, ПРИРОДНИХ РЕСУРСІВ І ОХОРОНИ ДОВКІЛЛЯ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. Забезпечення реалізації державної політики у сфері поводження з відходами, спеціального використання природних ресурсів, заповідної справи, формування, збереження та використання екологічної мережі, здійснення управління та регулювання у сфері охорони і використання територій та об’єктів природно-заповідного фонд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Забезпечення функціонування державної системи моніторингу довкілля на регіональному рівн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4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адання інформації стосовно надходження звернень громадян щодо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«Заяви про наміри» для об’єктів, що становлять підвищену екологічну небезпе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Запобігання негативному впливу антропогенної діяльності на стан навколишнього природного середовища та здоров’я люде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Моніторинг функціонуючих місць видалення відхо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Посилення контролю за еко-логічним станом місць видалення відходів, оцінки їх впливу на навколишнє природне середовище та здоров’я люде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Аналіз надання природоохоронних заходів до Департаменту екології та охорони природних ресурсів Сумської обласної державної 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Покращення стану проведення природоохоронних заходів в район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XII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. МІСТОБУДУВАННЯ ТА АРХІТЕКТУ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 Забезпечення реалізації державної політики у сфері містобудування та архітектури на території Недригайлівського району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i/>
                <w:sz w:val="24"/>
                <w:szCs w:val="24"/>
              </w:rPr>
              <w:t>Забезпечення населених пунктів містобудівною документацією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3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ня  робіт з роз-роблення схеми планування територій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Протягом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31" w:right="-57" w:firstLine="1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3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населених пунктів та територій району містобудів-ною документацією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XI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ІІ. ЖИЛОВО-КОМУНАЛЬНЕ ГОСПОДАРСТВ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1. Житлово-комунальне господарство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>Підвищення якості надання житлово-комунальних послуг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"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pacing w:val="-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Контроль за проведенням заходів із забезпечення населення якісною питною водою на території Тернівської селищної, Сакунихської та Ч. Слобідських сільської рад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селення якісною питною водою, покращення надання послуг з централізованого постача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орядкування зон санітарної охорони джерел питного водопостачання на території Тернівської селищної, Сакунихськї сільських ра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обігання забрудненню джерел водопостачання та навколишнього природного середовищ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троль за проведенням поточного ремонту комунальних доріг на території Тернівської селищної, Сакунихської, Засульської та Ч.Слобідської сільських рад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пшення рівня благоустрою населених пунктів, поточний ремонт комунальних доріг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за виконанням заходів з облаштування вуличного освітлення території Тернівської селищної та Ч.Слобідської сільських ра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вищення енергоефективності освітлення вулично-шляхової мережі населених пунктів. Будівництво та реконструкція мереж  вуличного освітлення, встановлення приладів  диференціального облік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97" w:hRule="atLeast"/>
        </w:trPr>
        <w:tc>
          <w:tcPr>
            <w:tcW w:w="14795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Забезпечення всіма категоріями споживачів повних та своєчасних розрахунків за спожиті енергонос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i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обсягів спожи-вання та стану розрахунків бюджетних установ району за використані енергонос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Оперативне реагування та недопущення критичних ситуацій у газо- та електропостачанні споживачам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Контроль за своєчасною та повною оплатою бюджетними установами району вартості спожитих енергоносії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розрахунків за спожиті енергонос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24"/>
                <w:szCs w:val="24"/>
              </w:rPr>
              <w:t>І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. ТРАНСПОРТ, ДОРОЖНЄ ГОСПОДАРСТВО, НАДАННЯ ПОСЛУГ ЗВ’ЯЗКУ</w:t>
            </w:r>
          </w:p>
          <w:p>
            <w:pPr>
              <w:pStyle w:val="Normal"/>
              <w:ind w:left="4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Забезпечення реалізації на території  району державної політики у сферах транспорту  та зв’язк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Організація пасажирських перевезень автомобільним транспорто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6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оведення конкурсів з виз-начення перевізників на при-міських автобусних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маршрутах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, що не виходять за межі район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Формування конкурентного сере-довища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для</w:t>
            </w:r>
            <w:r>
              <w:rPr>
                <w:bCs/>
                <w:sz w:val="24"/>
                <w:szCs w:val="24"/>
              </w:rPr>
              <w:t xml:space="preserve"> забезпечення функціонування 9 об’єктів (маршрутів)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6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Коригування структури тран-спортних засобів на при-міських маршрутах загального користування, перегляд та удосконалення, у разі необхідності, розкладів руху автобусів, введення додаткових рейсів у дні підвищеного пасажиропоток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Визначення оптимальної струк-тури транспортних засобів залежно від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отреб</w:t>
            </w:r>
            <w:r>
              <w:rPr>
                <w:bCs/>
                <w:sz w:val="24"/>
                <w:szCs w:val="24"/>
              </w:rPr>
              <w:t xml:space="preserve"> насел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6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Нарада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ізація пасажирських перевезень та вирішення актуальних питань у галузі транспортного сполуч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69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опередження порушень правил надання послуг з перевезення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асажирів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, по-ліпшення якості обслугову-вання населе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70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Створення належних умов для здійснення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еревезень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осіб з обмеженими фізичними можливостями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езпечення належної якості транспортного обслуговування населення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Розвиток дорожньо-транспортної інфраструктури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іпшення стану автомобільних доріг та транспортної інфраструктури Недригайлівського райо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рганізація виконання робіт з експлуатаційного утримання автомобільних доріг загаль-ного користування місцевого зна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якості об’єктів до-рожньотранспортної інфраструк-тур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рганізація виконання поточ-ного середнього ремонту автомобільних доріг загаль-ного користування місцевого зна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якості об’єктів до-рожньотранспортної інфраструк-тур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XV</w:t>
            </w:r>
            <w:r>
              <w:rPr>
                <w:b/>
                <w:bCs/>
                <w:sz w:val="24"/>
                <w:szCs w:val="24"/>
              </w:rPr>
              <w:t>. ЗАКОННІСТЬ І ПРАВОПОРЯДОК, ОБОРОННА РОБОТА ТА ЦИВІЛЬНИЙ ЗАХИСТ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Забезпечення законності, правопорядку, охорони прав, свобод і законних інтересів громадян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оліпшення  криміногенної ситуації на території Недригайлівського райо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i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73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нарад при голові Недригайлівської районної державної адміністрації з керівниками правоохоронних органів, військового комісаріа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криміногенної ситуації у район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bCs/>
                <w:sz w:val="24"/>
                <w:lang w:eastAsia="uk-UA"/>
              </w:rPr>
            </w:pPr>
            <w:r>
              <w:rPr>
                <w:rFonts w:eastAsia="Times New Roman"/>
                <w:bCs/>
                <w:sz w:val="24"/>
                <w:lang w:eastAsia="uk-UA"/>
              </w:rPr>
              <w:t>2. Організація та проведення чергового призову громадян України на строкову військову службу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lang w:eastAsia="uk-UA"/>
              </w:rPr>
              <w:t>В</w:t>
            </w:r>
            <w:r>
              <w:rPr>
                <w:rFonts w:eastAsia="Times New Roman"/>
                <w:i/>
                <w:sz w:val="24"/>
                <w:lang w:eastAsia="uk-UA"/>
              </w:rPr>
              <w:t>иконання Закону України «Про військовий обов’язок і військову службу»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оведення нарад щодо вирішення проблемних пи-тань з призову громадян для проходження строкової військової служб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виконання плано-вих завдань із призову громадян на строкову військову служб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е забезпечення проведення нарад щодо вирішення проблемних пи-тань функціонування війсь-кової частини, що дисло-куються на території район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поданням військової частини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Напрацювання шляхів вирішення проблемних питань, які вини-кають під час виконання заходів, пов’язаних з </w:t>
            </w:r>
            <w:r>
              <w:rPr>
                <w:sz w:val="24"/>
                <w:szCs w:val="24"/>
              </w:rPr>
              <w:t>функціонуванням</w:t>
            </w:r>
            <w:r>
              <w:rPr>
                <w:bCs/>
                <w:sz w:val="24"/>
                <w:szCs w:val="24"/>
              </w:rPr>
              <w:t xml:space="preserve"> військової частини, що дислокується на території райо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Виконання завдань територіальної оборони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П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 xml:space="preserve">ідготовка території </w:t>
            </w: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 xml:space="preserve">району 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до оборони в особливий період, організація та проведення заходів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 xml:space="preserve">пов’язаних з територіальною обороною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рад з питань територіальної оборони в Недригайлівському район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Підготовка території району до оборони, забезпечення умов для надійного функціонування орга-нів державної влади, органів військового управління, органі-зація охорони та оборони важливих об’єктів та кому-нікацій, підготовка до форму-вання частин (загонів, підро-зділів), що передбачені для вико-нання завдань </w:t>
            </w:r>
            <w:r>
              <w:rPr>
                <w:sz w:val="24"/>
                <w:szCs w:val="24"/>
              </w:rPr>
              <w:t>територіальної</w:t>
            </w:r>
            <w:r>
              <w:rPr>
                <w:bCs/>
                <w:sz w:val="24"/>
                <w:szCs w:val="24"/>
              </w:rPr>
              <w:t xml:space="preserve"> оборони в особливий період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проведенні командно-штабних тренувань з питань організації та ведення територіальної оборони на території Сумської област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Удосконалення навичок з орга-нізації та ведення територіальної оборони на території Недригайлівського району в особливий період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. Ш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фська допомога Збройним Силам України, Національній гвардії України та Державній прикордонній службі Україн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Підвищення боєздатності військових частин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завдань, визна-чених Указом Президента України від 11 лютого 2016 року № 44/2016 «Про шеф-ську допомогу Збройним Силам України, Національ-ній гвардії України та Дер-жавній прикордонній службі України»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боєздатності війсь-кової частини Збройних Сил України,  що дислокуються на території Сумської області, за рахунок шефської допомоги продовольчими товарами, паливно-мастильними матеріала-ми, матеріально-технічними засобами, фінансами, ремонтом техніки та облаштування війсь-кових містечок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 Захист населення і територій від надзвичайних ситуацій техногенного та природного характеру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Забезпечення запобігання та оперативного реагування на надзвичайні ситуації техногенного та природного характер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сідань районної комісії з питань техногенно-екологічної безпеки і надзвичайних ситуацій щодо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30" w:leader="none"/>
              </w:tabs>
              <w:spacing w:lineRule="auto" w:line="216"/>
              <w:ind w:left="0" w:hanging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пожежний стан населених пунктів району;</w:t>
            </w:r>
          </w:p>
          <w:p>
            <w:pPr>
              <w:pStyle w:val="Normal"/>
              <w:tabs>
                <w:tab w:val="clear" w:pos="709"/>
                <w:tab w:val="left" w:pos="130" w:leader="none"/>
              </w:tabs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безпечення населених пунктів зовнішнім протипожежним водопостача-нням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безпечення безаварійного пропуску льодоходу, повені та дощових паводків у весняний період 2020 рок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/>
                <w:sz w:val="24"/>
                <w:lang w:val="en-US" w:eastAsia="uk-UA"/>
              </w:rPr>
              <w:t>XV</w:t>
            </w:r>
            <w:r>
              <w:rPr>
                <w:rFonts w:eastAsia="Times New Roman"/>
                <w:b/>
                <w:sz w:val="24"/>
                <w:lang w:eastAsia="uk-UA"/>
              </w:rPr>
              <w:t>І. РОЗВИТОК ІНФОРМАЦІЙНОГО ПРОСТОРУ ТА ЗДІЙСНЕННЯ ВНУТРІШНЬОЇ ПОЛІТИКИ У РАЙОНІ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Р</w:t>
            </w:r>
            <w:r>
              <w:rPr>
                <w:sz w:val="24"/>
                <w:szCs w:val="24"/>
              </w:rPr>
              <w:t>озбудова орієнтованого на інтереси людей, відкритого інформаційного суспільства.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</w:t>
            </w:r>
            <w:r>
              <w:rPr>
                <w:i/>
                <w:sz w:val="24"/>
                <w:szCs w:val="24"/>
              </w:rPr>
              <w:t>ідвищення рівня обізнаності громадськості з актуальних питань державної політики, ходу та завдань економічних і соціальних рефор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96" w:hanging="0"/>
              <w:rPr/>
            </w:pPr>
            <w:r>
              <w:rPr>
                <w:sz w:val="24"/>
                <w:szCs w:val="24"/>
              </w:rPr>
              <w:t>Оперативне інформування громадськості про діяльність органів виконавчої влади через наявні інформаційні канали – веб-портал місцевих органів виконавчої влади Недригайлівського району, періодичні друковані видання, Інтернет-ресурс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ден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ування населення району про актуальні питання державної політики та діяльність місцевих органів влади. Забезпечення прозорості і відкритості у діяльності влад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96" w:hanging="0"/>
              <w:rPr/>
            </w:pPr>
            <w:r>
              <w:rPr>
                <w:sz w:val="24"/>
                <w:szCs w:val="24"/>
              </w:rPr>
              <w:t>Моніторинг місцевих друкованих засобів масової інформації щодо висвітлення актуальних питань державної політик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тижн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right="85" w:hanging="0"/>
              <w:rPr/>
            </w:pPr>
            <w:r>
              <w:rPr>
                <w:sz w:val="24"/>
                <w:szCs w:val="24"/>
              </w:rPr>
              <w:t>Прозорість в діяльності  влади, реагування громадськості та засобів масової інформації на дії органів влад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ind w:right="96" w:hanging="0"/>
              <w:jc w:val="both"/>
              <w:rPr>
                <w:bCs/>
                <w:lang w:eastAsia="ru-RU"/>
              </w:rPr>
            </w:pPr>
            <w:r>
              <w:rPr/>
              <w:t>Проведення інформаційних кампаній з питань реалізації в районі «</w:t>
            </w:r>
            <w:hyperlink r:id="rId2">
              <w:r>
                <w:rPr>
                  <w:rStyle w:val="InternetLink"/>
                  <w:bCs/>
                  <w:lang w:eastAsia="ru-RU"/>
                </w:rPr>
                <w:t>Програми економічного і соціального розвитку Недригайлівського району на 2019 рік та наступні 2020-2021 програмні роки</w:t>
              </w:r>
            </w:hyperlink>
            <w:r>
              <w:rPr/>
              <w:t xml:space="preserve">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ування населення району  про актуальні питання державної політики та діяльність місцевих органів влади. Забезпечення прозорості і відкритості у діяльності влад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внення веб-сайту Недригайлівської районної державної адміністрації 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ден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Підвищення прозорості діяль-ності райдержадміністрації та її структурних підрозділів, поліпшення якості діалогу між владою і громадськістю. Забез-печення навігаційної доступності розміщеної на веб-сайті інформації для всіх категорій користувач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. Сприяння розвит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ромадянського суспільства</w:t>
            </w:r>
          </w:p>
          <w:p>
            <w:pPr>
              <w:pStyle w:val="Normal"/>
              <w:spacing w:before="0" w:after="240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Залучення громадськості до процесів формування та реалізації державної політик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sz w:val="24"/>
                <w:szCs w:val="24"/>
              </w:rPr>
              <w:t xml:space="preserve">Засідання  громадської ради при  Недригайлівській районній  державній адміністрації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96" w:hanging="0"/>
              <w:rPr/>
            </w:pPr>
            <w:r>
              <w:rPr>
                <w:sz w:val="24"/>
                <w:szCs w:val="24"/>
              </w:rPr>
              <w:t>Організація та проведення в районі заходів з консуль-тування з громадськістю з найважливіших питань роз-витку району, обговорення проектів нормативно-пра-вових актів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96" w:hanging="0"/>
              <w:rPr/>
            </w:pPr>
            <w:r>
              <w:rPr>
                <w:sz w:val="24"/>
                <w:szCs w:val="24"/>
              </w:rPr>
              <w:t>Проведення «молитовних сніданків» з представниками релігійни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рганізаці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айону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изначення основних напрямків взаємодії з релігійними організа</w:t>
              <w:softHyphen/>
              <w:t>ціями району. Зміцнення взаємо-розуміння міжрелігійними організаціями району, забезпе-чення міжконфесійної злагод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95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Підтримка та популяризація ініціатив, проектів та діяльності інститутів  громадянського суспіль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96" w:hanging="0"/>
              <w:rPr/>
            </w:pPr>
            <w:r>
              <w:rPr>
                <w:sz w:val="24"/>
                <w:szCs w:val="24"/>
              </w:rPr>
              <w:t>Сприяння інформуванню в засобах масової інформації, забезпечення висвітлення на веб-сайтах органів влади  ефективних прикладів дія-</w:t>
            </w:r>
            <w:r>
              <w:rPr>
                <w:spacing w:val="-8"/>
                <w:sz w:val="24"/>
                <w:szCs w:val="24"/>
              </w:rPr>
              <w:t>льності інститутів громадянсь</w:t>
            </w:r>
            <w:r>
              <w:rPr>
                <w:sz w:val="24"/>
                <w:szCs w:val="24"/>
              </w:rPr>
              <w:t xml:space="preserve">кого суспільства та їх співпраці з місцевими органами виконавчої влади, </w:t>
            </w:r>
            <w:r>
              <w:rPr>
                <w:spacing w:val="-4"/>
                <w:sz w:val="24"/>
                <w:szCs w:val="24"/>
              </w:rPr>
              <w:t>органами місцевого самовря</w:t>
            </w:r>
            <w:r>
              <w:rPr>
                <w:sz w:val="24"/>
                <w:szCs w:val="24"/>
              </w:rPr>
              <w:t>дування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опуляризація діяльності об’єд-нань громадян. Активізація громадської участі в процесах взаємодії органів влади та громадськост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pacing w:val="-2"/>
                <w:sz w:val="24"/>
                <w:szCs w:val="24"/>
                <w:lang w:eastAsia="ru-RU"/>
              </w:rPr>
              <w:t>Проведення публічних та інформаційних заходів щодо реалізації державної та регіональної політик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аходів до Дня Соборності Україн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аходів до Дня пам’яті жертв Голокосту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аходів до Дня вшанування учасників бойових дій на території інших держав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/>
                <w:b/>
                <w:szCs w:val="28"/>
              </w:rPr>
            </w:pPr>
            <w:r>
              <w:rPr>
                <w:sz w:val="24"/>
              </w:rPr>
              <w:t xml:space="preserve">Організація заходів до Дня  </w:t>
            </w:r>
            <w:hyperlink r:id="rId3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 вшанування пам'яті Героїв Небесної Сотні</w:t>
              </w:r>
            </w:hyperlink>
          </w:p>
          <w:p>
            <w:pPr>
              <w:pStyle w:val="Normal"/>
              <w:spacing w:lineRule="auto" w:line="216"/>
              <w:ind w:left="-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9"/>
                <w:tab w:val="left" w:pos="820" w:leader="none"/>
              </w:tabs>
              <w:ind w:left="0" w:right="-1" w:hanging="0"/>
              <w:rPr>
                <w:sz w:val="26"/>
                <w:szCs w:val="26"/>
              </w:rPr>
            </w:pPr>
            <w:r>
              <w:rPr>
                <w:sz w:val="24"/>
              </w:rPr>
              <w:t>Організація заходів щодо відзначення 206-ї річниці з дня народження та 159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ї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річниці від дня смерті Т.Г.Шевченк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дні в селах та селищах району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оведення роз’яснювальної ро-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о-просвітницькі заходи з інформування гро-мадськості щодо актуальних питань державної та регіо-нальної політик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оведення роз’яснювальної ро-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 Забезпечення доступу до публічної інформації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Спрощення механізмів реалізації права кожного на доступ до публічної інформа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працівників структурних підрозділів Недригайлівської районної державної адміністрації, від-повідальних за доступ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якості роботи у сфері забезпечення доступу до публічної інформа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Оприлюднення на сайті Недригайлівської районної державної адміністрації Ndr.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 та на Єдиному державному веб-порталі відкритих даних  </w:t>
            </w:r>
            <w:r>
              <w:rPr>
                <w:sz w:val="24"/>
                <w:szCs w:val="24"/>
                <w:lang w:val="en-US"/>
              </w:rPr>
              <w:t>Dat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 інформації про діяльність Недригайлівської районної державної адміністрації відповідно до чинного законодавства у сфері доступу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зорості діяль-ності влад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sz w:val="24"/>
                <w:lang w:val="en-US" w:eastAsia="uk-UA"/>
              </w:rPr>
              <w:t>XV</w:t>
            </w:r>
            <w:r>
              <w:rPr>
                <w:rFonts w:eastAsia="Times New Roman"/>
                <w:b/>
                <w:sz w:val="24"/>
                <w:lang w:eastAsia="uk-UA"/>
              </w:rPr>
              <w:t>ІІ.</w:t>
            </w:r>
            <w:r>
              <w:rPr>
                <w:rFonts w:eastAsia="Times New Roman"/>
                <w:b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/>
                <w:b/>
                <w:sz w:val="24"/>
                <w:lang w:eastAsia="uk-UA"/>
              </w:rPr>
              <w:t>ЗАПОБІГАННЯ ТА ПРОТИДІЯ КОРУПЦІЇ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.Забезпечення реалізації вимог Закону України «Про запобігання корупції» стосовно заходів фінансового контролю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-навчання  з працівниками апарату і нечисленних структурних підрозділів Недригайлівської районної державної адміністрації, уповноваженими особами з питань запобігання та виявлення корупції самостійних структурних підрозділів Недригайлівської райдержадміністрації, органів місцевого самоврядування по питанню заповнення та подання електронних декларацій за 2019 рі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ерез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ість заповнення розділів електронної декларації працівниками, дотримання вимог чинного законодавства в питаннях запобігання корупції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консультацій та методичних рекомендацій стосовно виконання заходів фінансового контролю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сокий рівень обізнаності та виконання в повній мірі вимог фінансового  контролю працівникам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cs="Courier New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Реалізація вимог Закону України «Про запобігання корупції» стосовно запобігання виникнення та врегулювання конфлікту інтерес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urier New"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Courier New"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ізацією заходів спрямованих на запобігання виникненню, виявлення та врегулювання конфлікту інтересів в Недригайлівській районній державній адміністрації, самостійних структурних підрозділах Недригайлівської районної державної адміністрації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виникненню конфлікту інтересів в діяльності посадових осіб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ом  та розгляд  звернень і повідомлень про корупцію, що надходять   від викривачів через телефонну лінію «Стоп-корупція» та електронну пошту 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Протягом </w:t>
            </w:r>
          </w:p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асне реагування, опрацювання звернень та повідомлень про корупцію. Повідомлення спеціально уповноважених органів з питань протидії коруп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розгляду на засіданнях громадської ради важливих питань щодо реалізації антикорупційної політики 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Протягом </w:t>
            </w:r>
          </w:p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громадськості до реалізації антикорупційної політик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 Впровадження превентивних заходів щодо запобігання коруп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ведення антикорупційної експертизи проектів розпоряджень голови (наказів керівника апарату)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менко О.І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иявлення та виключення корупціогенних чинників в проектах розпоряджень, наказах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  <w:highlight w:val="yellow"/>
              </w:rPr>
            </w:pPr>
            <w:r>
              <w:rPr>
                <w:bCs/>
                <w:sz w:val="24"/>
                <w:szCs w:val="28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повнення актуальною інформацією електронної сторінки «Запобігання проявам корупції» веб-сайту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менко О.І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есення важливої інформації з питань запобігання корупції до широкого загал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  <w:highlight w:val="yellow"/>
              </w:rPr>
            </w:pPr>
            <w:r>
              <w:rPr>
                <w:bCs/>
                <w:sz w:val="24"/>
                <w:szCs w:val="28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 xml:space="preserve">4. Реалізація заходів спрямованих на запобігання та протидію корупції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онтроль за реалізацією заходів щодо запобігання та протидії корупції в апараті та  самостійних структурних підрозділах Недригайлівської районної державної адміністрації, органах місцевого  самоврядуванн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менко О.І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лежне виконання вимог чинного законодав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  <w:highlight w:val="yellow"/>
              </w:rPr>
            </w:pPr>
            <w:r>
              <w:rPr>
                <w:bCs/>
                <w:sz w:val="24"/>
                <w:szCs w:val="28"/>
                <w:highlight w:val="yellow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итання для розгляду на засіданнях колегії</w:t>
      </w:r>
    </w:p>
    <w:p>
      <w:pPr>
        <w:pStyle w:val="Normal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2268"/>
        <w:gridCol w:w="4394"/>
        <w:gridCol w:w="18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сід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дання матеріал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 виконання Програми економічного і соціального розвитку Недригайлівського району на 2019 рік та наступні 2020-2021 програмні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Управління  розвитку сільських територій, </w:t>
            </w:r>
            <w:r>
              <w:rPr>
                <w:sz w:val="24"/>
                <w:szCs w:val="24"/>
              </w:rPr>
              <w:t>фінансове управління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підсумки роботи із зверненнями громадян в органах державної виконавчої влади та органах місцевого самоврядування з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м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альний відділ апарату 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дотримання фінансово-бюджетної дисципліни в установах району у 2019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 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Програми розвитку сільських територій  на період до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2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берез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Програми зайнятості населення Недригайлівського  району на   2018-2020 роки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,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едригайлівська філія Сумського обласного центру зайнятості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3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берез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Про попередження дитячої бездоглядності та соціальний захист дітей-сиріт і дітей, позбавлених батьківського пікл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5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3.202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итання для розгляду на апаратних нарадах при голові </w:t>
      </w:r>
    </w:p>
    <w:p>
      <w:pPr>
        <w:pStyle w:val="Normal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  <w:gridCol w:w="2268"/>
        <w:gridCol w:w="311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ідповідальний 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  <w:gridCol w:w="2268"/>
        <w:gridCol w:w="3119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12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75" w:before="30" w:after="15"/>
              <w:jc w:val="center"/>
              <w:rPr/>
            </w:pPr>
            <w:r>
              <w:rPr/>
              <w:t xml:space="preserve">Січен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75" w:before="30" w:after="15"/>
              <w:jc w:val="both"/>
              <w:rPr/>
            </w:pPr>
            <w:r>
              <w:rPr/>
              <w:t>Про стан виконання розпорядження голови Недригайлівської районної державної адміністрації від 09.02.2016 року № 61-ОД «Про заходи щодо зміцнення фінансово- бюджетної дисципліни та посилення контролю за використанням державного майна і фінансових ресурсів в Недригайлівському район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lineRule="atLeast" w:line="75" w:before="30" w:after="15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75" w:before="30" w:after="15"/>
              <w:ind w:left="59" w:hanging="0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</w:tr>
      <w:tr>
        <w:trPr>
          <w:trHeight w:val="8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ічен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7513" w:leader="none"/>
              </w:tabs>
              <w:ind w:right="-1" w:hanging="0"/>
              <w:rPr/>
            </w:pPr>
            <w:r>
              <w:rPr>
                <w:bCs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ро епідемічну ситуацію в районі із захворювання на грип та гостру респіраторно-вірусну інфекцію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8"/>
              </w:rPr>
              <w:t>Панченко С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>
          <w:trHeight w:val="7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Лют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4" w:hanging="0"/>
              <w:rPr/>
            </w:pPr>
            <w:r>
              <w:rPr>
                <w:sz w:val="24"/>
                <w:szCs w:val="24"/>
              </w:rPr>
              <w:t>Про результативність  роботи з розвитку сімейних форм виховання дітей, якість функціонування прийомних сімей, дитячого будинку сімейного тип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лужба у справах дітей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</w:tr>
      <w:tr>
        <w:trPr>
          <w:trHeight w:val="1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Лют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4" w:hanging="0"/>
              <w:rPr/>
            </w:pPr>
            <w:r>
              <w:rPr>
                <w:sz w:val="24"/>
                <w:szCs w:val="24"/>
              </w:rPr>
      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ідділ ведення Державного реєстру виборців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</w:tr>
      <w:tr>
        <w:trPr>
          <w:trHeight w:val="3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з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йну роботу управління розвитку сільських територій Недригайлівської районної державної адміністрації з питання проведення комплексу весняно-польових  робіт у 2020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5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Берез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 стан надання допомоги хворим на ВІЛ-інфекцію/СНІ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>
          <w:trHeight w:val="8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з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проведення комплексу робіт щодо благоустрою території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Щовівтор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left" w:pos="7170" w:leader="none"/>
              </w:tabs>
              <w:rPr/>
            </w:pPr>
            <w:r>
              <w:rPr>
                <w:bCs/>
                <w:sz w:val="24"/>
                <w:szCs w:val="24"/>
              </w:rPr>
              <w:t>Про стан виконавської дисципліни в роботі з документами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sz w:val="24"/>
              </w:rPr>
            </w:pPr>
            <w:r>
              <w:rPr>
                <w:sz w:val="24"/>
              </w:rPr>
              <w:t>Загальний відділ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лік розпоряджень голови Сумської обласної державної адміністрації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ід виконання яких буде розглядатися в порядку контролю</w:t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5529"/>
        <w:gridCol w:w="2126"/>
        <w:gridCol w:w="369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за виконання докумен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 документа (підрозділ) райдерж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о 01 січн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7.2014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ходження альтернативної (невійськової) служ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3.06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02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5.09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береження лісів та раціонального використання лісових ресурсів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04.2013</w:t>
            </w:r>
          </w:p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плану заходів щодо інтеграції біженців та осіб, які потребують додаткового захисту, в українське суспільство на період до 2020 р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0" w:right="-5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-68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1.03.2015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ворення Алеї пам"яті Героїв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6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9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/>
            </w:pPr>
            <w:r>
              <w:rPr>
                <w:sz w:val="24"/>
                <w:szCs w:val="24"/>
              </w:rPr>
              <w:t>Недригайлівський районний територіальний центр соціаль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бслуговування (надання соціальних послуг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7.2017                 № 38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05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1.06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-68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07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досконалення медичної допомоги хворим з орфанними захворюванн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>
          <w:trHeight w:val="12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9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безпечення реалізації та гарантування конституційного  права громадян на звернення до органів державної влади, органів місцевого самовряд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0.01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регіонального плану заходів з реалізації у Сумській області право просвітницького проекту «Я маю право!» у 2019 роц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9.02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першочергових дій по створенню в Сумській області госпітальних округ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3.08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ведення в Сумській області операції «Урожай – 2019»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/>
            </w:pPr>
            <w:r>
              <w:rPr>
                <w:sz w:val="24"/>
                <w:szCs w:val="24"/>
              </w:rPr>
              <w:t>До 0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січня 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4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відбору громадян на військову службу за контрактом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5 січня       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3.2016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дійснення шефства над військовими частинами Збройних Сил України, Національної гвардії України та Державної прикордонної служби України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09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9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організацію та проведення чергового призову громадян України на строкову військову службу у жовтні-грудні 2019 року 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1.2016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сний план заходів щодо забезпечення безбар"єрного доступу осіб з обмеженими фізичними можливостями до об"єктів житла, соціальної та інженерно-транспортної інфраструктури  на 2016-2020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 10 січня 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02.2016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нтроль за здійсненням органами місцевого самоврядування  Сумської області делегованих повноважень органів виконавчої вл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рганізаційної роботи та управління персоналом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о 10 січн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4.09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риведення до вимог чинного законодавства містобудівної документ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10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 заходи щодо реалізації в Сумській області Стратегії захисту та інтеграції в українське суспільство ромської національної меншини на період до 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2.05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7.03.2015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ункти видачі засобів радіаційного і хімічного захисту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11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8.01.2016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ої районної державної адміністрації</w:t>
            </w:r>
          </w:p>
        </w:tc>
      </w:tr>
      <w:tr>
        <w:trPr>
          <w:trHeight w:val="9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7.2016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10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0.12.2016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13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15 січ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3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побігання та врегулювання конфлікту інтересів осіб, уповноважених на виконання функцій держави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</w:t>
            </w:r>
          </w:p>
        </w:tc>
      </w:tr>
      <w:tr>
        <w:trPr>
          <w:trHeight w:val="1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4.05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зміцнення національної єдності, консолідації українського суспільства та підтримки ініціатив громадськості у зазначеній сфері в Сум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12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5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безпечення доступу до публічної інформації, розпорядником якої є  Сумська обласна державна адміністра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юридичного забезпечення та комунікацій з 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8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12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відпочинку, оздоровлення та змістовного дозвілля дітей і юнацтва під час зимових шкільних канікул в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-68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10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0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5.01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-ОД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заходів з реалізації Стратегії державної політики з питань здорового та активного довголіття населення на період до 2022 року в Сум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6.06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Стратегії забезпечення сталої відповіді на епідемії туберкульозу, у тому числі хіміорезистентного, та ВІЛ-інфекції/СНІДу на період до 2020 року та затвердження плану заходів щодо її реалізації в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5.01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-ОД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підвищення рівня безпеки дорожнього руху в Сумській області на період до 2020 року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юридичного забезпечення та комунікацій з 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8.11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реалізації Стратегії розвитку служби крові на період до 2022 року в Сумській області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>
          <w:trHeight w:val="7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1.03.2016</w:t>
            </w:r>
          </w:p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силення соціального діалогу та співпраці між органами влади, роботодавцями і профспілками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о 23 лют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9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7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із вшанування подвигу учасників Революції Гідності та увічнення пам’яті Героїв Небесної Сотні в Сумській області до 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берез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9.12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Регіонального плану заходів щодо реалізації в Сумській області Концепції розвитку сільських територ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До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 xml:space="preserve"> берез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1.09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До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 xml:space="preserve"> берез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8.02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в Сумській області у 2019 році Концепції вдосконалення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громадськості з питань євроантлантичної інтеграції України на 2017 - 2020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До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 xml:space="preserve"> берез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3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в Сумській області у 2019 році Стратегії комунікації  у сфері європейської інтеграції на 2018-2021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10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До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 xml:space="preserve"> берез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9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До </w:t>
            </w:r>
            <w:r>
              <w:rPr>
                <w:sz w:val="24"/>
                <w:szCs w:val="24"/>
              </w:rPr>
              <w:t xml:space="preserve"> 25</w:t>
            </w:r>
            <w:r>
              <w:rPr>
                <w:sz w:val="24"/>
                <w:szCs w:val="24"/>
                <w:lang w:val="ru-RU"/>
              </w:rPr>
              <w:t xml:space="preserve"> берез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4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ведення технічної інвентаризації та контролю за станом готовності захисних споруд цивільного захи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9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2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0" w:right="-5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-68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10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до </w:t>
            </w:r>
            <w:r>
              <w:rPr>
                <w:sz w:val="24"/>
                <w:szCs w:val="24"/>
              </w:rPr>
              <w:t>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10.2015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9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0" w:right="-5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-68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11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widowControl w:val="false"/>
              <w:ind w:right="-7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до </w:t>
            </w:r>
            <w:r>
              <w:rPr>
                <w:sz w:val="24"/>
                <w:szCs w:val="24"/>
              </w:rPr>
              <w:t>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1.09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ведення інформаційних днів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іл юридичного забезпечення та комунікацій з громадськістю апарату Недригайлівської  районної державної адміністрації</w:t>
            </w:r>
          </w:p>
        </w:tc>
      </w:tr>
      <w:tr>
        <w:trPr>
          <w:trHeight w:val="11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6.04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ршочергові заходи з підготовки до проведення  Всеукраїнського перепису населення 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іл юридичного забезпечення та комунікацій з громадськістю апарату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07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7.06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одання відомостей про виборців органами ведення Державного реєстру виборців у Сум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2.09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творення постійно діючих комплексних робочих груп з питань забезпечення надійності та безпеки експлуатації об"єктів соціальної інфраструктур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6.03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населенню житлових субсидій у грошовій формі та готівковій формі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1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8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0" w:leader="none"/>
              </w:tabs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9.11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оціальний захист дітей, які постраждали внаслідок воєнних дій  та збройних конфлік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5. Перелік розпоряджень голови Недригайлівської районної державної адміністрації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ід виконання яких буде розглядатися в порядку контролю</w:t>
      </w:r>
    </w:p>
    <w:tbl>
      <w:tblPr>
        <w:tblW w:w="1498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8"/>
        <w:gridCol w:w="1842"/>
        <w:gridCol w:w="5529"/>
        <w:gridCol w:w="2126"/>
        <w:gridCol w:w="3697"/>
        <w:gridCol w:w="87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Відповідальний за виконання докумен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 документа (підрозділ) райдержадміністраці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січня</w:t>
            </w:r>
          </w:p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2.04.200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7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tabs>
                <w:tab w:val="clear" w:pos="709"/>
                <w:tab w:val="left" w:pos="5640" w:leader="none"/>
              </w:tabs>
              <w:autoSpaceDE w:val="false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скорочення енергоспоживання та впровадження енергозберігаючих технологій, розвитку нетрадиційних і відновлюваних джерел енергії в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січня</w:t>
            </w:r>
          </w:p>
          <w:p>
            <w:pPr>
              <w:pStyle w:val="Normal"/>
              <w:spacing w:lineRule="auto" w:line="213"/>
              <w:ind w:left="34" w:right="-59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10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8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абезпечення реалізації та гарантування конституційного права громадян на звернення до оганів державної влади та органів місцевого самовряд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альний відділ апарату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До </w:t>
            </w:r>
            <w:r>
              <w:rPr>
                <w:sz w:val="24"/>
                <w:szCs w:val="24"/>
              </w:rPr>
              <w:t xml:space="preserve"> 05</w:t>
            </w:r>
            <w:r>
              <w:rPr>
                <w:sz w:val="24"/>
                <w:szCs w:val="24"/>
                <w:lang w:val="ru-RU"/>
              </w:rPr>
              <w:t xml:space="preserve"> січня</w:t>
            </w:r>
          </w:p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.11.2019</w:t>
            </w:r>
          </w:p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дотримання фінансово-бюджетної дисципліни в установах та організаціях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січня</w:t>
            </w:r>
          </w:p>
          <w:p>
            <w:pPr>
              <w:pStyle w:val="Normal"/>
              <w:spacing w:lineRule="auto" w:line="213"/>
              <w:ind w:left="34" w:right="-59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.12.2011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25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творення консультативної ради з питань соціального захисту громадян, які постраждали внаслідок Чорнобильської катастроф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 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січня</w:t>
            </w:r>
          </w:p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5.02.2016</w:t>
            </w:r>
          </w:p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7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34" w:hanging="0"/>
              <w:rPr/>
            </w:pPr>
            <w:r>
              <w:rPr>
                <w:sz w:val="24"/>
                <w:szCs w:val="24"/>
              </w:rPr>
              <w:t>Про районний план заходів щодо забезпечення безбар'єрного доступу осіб з обмеженими фізичними можливостями до об</w:t>
            </w:r>
            <w:r>
              <w:rPr>
                <w:sz w:val="24"/>
                <w:szCs w:val="24"/>
                <w:lang w:val="ru-RU"/>
              </w:rPr>
              <w:t>'</w:t>
            </w:r>
            <w:r>
              <w:rPr>
                <w:sz w:val="24"/>
                <w:szCs w:val="24"/>
              </w:rPr>
              <w:t xml:space="preserve">єктів житла, соціальної та інженерно-транспортної інфраструктури на 2016-2020 ро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5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січня</w:t>
            </w:r>
          </w:p>
          <w:p>
            <w:pPr>
              <w:pStyle w:val="Normal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04.2016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рядку організаційної роботи із забезпечення доступу до публічної інформації в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6.04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50-ОД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переведення не витребуваних земельних ділянок і часток (паїв), не успадкованих часток (паїв) у комунальну власність та про взяття на облік безхазяйних нерухомих речей (гідротехнічних споруд водних об</w:t>
            </w:r>
            <w:r>
              <w:rPr>
                <w:sz w:val="24"/>
                <w:szCs w:val="24"/>
                <w:lang w:val="ru-RU"/>
              </w:rPr>
              <w:t>'</w:t>
            </w:r>
            <w:r>
              <w:rPr>
                <w:sz w:val="24"/>
                <w:szCs w:val="24"/>
              </w:rPr>
              <w:t>є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січня</w:t>
            </w:r>
          </w:p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.09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Програми розвитку сільських територій на період до 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січ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4.01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ієнтовний план проведення Недригайлівською районною державною адміністрацією консультацій з громадськістю у 2019 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 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04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, пов’язані з 33-ми роковинами Чорнобильської катастрофи у Недригайлівському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 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/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о 15 січня</w:t>
            </w:r>
          </w:p>
          <w:p>
            <w:pPr>
              <w:pStyle w:val="Normal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5.09.2012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я плану заходів щодо виконаня Державної цільової програми "Національний план дій з реалізації Конвенції про права інвалідів на період до 2020 року" в Недригайлівському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/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1.10.2013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 xml:space="preserve">Відділ 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4.05.2015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6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ункти видачі засобів радіаційного і хімічного захи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січня</w:t>
            </w:r>
          </w:p>
          <w:p>
            <w:pPr>
              <w:pStyle w:val="Normal"/>
              <w:spacing w:lineRule="auto" w:line="213"/>
              <w:ind w:left="34" w:right="-59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9.0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6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Недригайлівському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 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  <w:p>
            <w:pPr>
              <w:pStyle w:val="Normal"/>
              <w:ind w:left="-53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січня</w:t>
            </w:r>
          </w:p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.01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34" w:hanging="0"/>
              <w:rPr/>
            </w:pPr>
            <w:r>
              <w:rPr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15 січня</w:t>
            </w:r>
          </w:p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7.04.2019</w:t>
            </w:r>
          </w:p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4-ОД</w:t>
            </w:r>
          </w:p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передження дитячої бездоглядності та соціальний захист дітей-сиріт і дітей, позбавлених батьківського пікл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.08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проведення в Недригайлівському районі операції «Урожай-201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січня</w:t>
            </w:r>
          </w:p>
          <w:p>
            <w:pPr>
              <w:pStyle w:val="Normal"/>
              <w:ind w:left="34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ід 14.05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46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о моніторингу електронних закупівель товарів, робіт і послуг в Недригайлівському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січня</w:t>
            </w:r>
          </w:p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 26.03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9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побігання та врегулювання конфлікту інтересів осіб, уповноважених на виконання функцій держ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.02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иведення до вимог чинного законодавства містобудівної документ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5 січня</w:t>
            </w:r>
          </w:p>
          <w:p>
            <w:pPr>
              <w:pStyle w:val="Normal"/>
              <w:ind w:left="34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ід 21.03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77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конання Програми зайнятості населення Недригайлівського району на 2018-2020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ічня</w:t>
            </w:r>
          </w:p>
          <w:p>
            <w:pPr>
              <w:pStyle w:val="Normal"/>
              <w:spacing w:lineRule="auto" w:line="213"/>
              <w:ind w:left="34" w:right="-59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8.03.2016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нтроль за здійсненням органами місцевого самоврядування Недригайлівського району делегованих повноважень органів виконавчої вл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8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діл  організаційної роботи та управління персоналом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8.12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6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>Про затвердження Стратегії забезпечення сталої відповіді на епідемії туберкульозу, у тому числі хіміорезистентного, та ВІЛ-інфекції/СНІДу на період до 2020 року та затвердження плану заходів щодо її реалізації в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 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9.08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7-ОД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айонну науково-редакційну групу з підготовки матеріалів до Всеукраїнського науково-просвітницького, історико-краєзнавчого проекту «Місця пам’яті  Української революції 1917-1921 рокі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134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4.01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-ОД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 стан ведення військового обліку громадян на території Недригайлівського району у 2018 році та завдання на 2019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9.12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 стан забезпечення зберігання архівних документів в установах та організаціях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івний відділ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9.01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 затвердження Плану заходів з реалізації Стратегії державної політики з питань здорового та активного довголіття населення на період до 2022 року в Недригайлівському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 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.01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 план заходів Недригайлівської районної державної адміністрації щодо запобігання та протидії корупції на 2019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8.09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143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Районної комплексної програми "Правопорядок на 2016-2020 ро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 березня</w:t>
            </w:r>
          </w:p>
          <w:p>
            <w:pPr>
              <w:pStyle w:val="Normal"/>
              <w:ind w:left="34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ід 07.03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6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в Недригайлівському районі у 2019 році Концепції вдосконалення інформування  громадськості з питань євроатлантичної інтеграції України на 2017 – 2020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ind w:right="79" w:hanging="0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 березня</w:t>
            </w:r>
          </w:p>
          <w:p>
            <w:pPr>
              <w:pStyle w:val="Normal"/>
              <w:ind w:left="34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ід 04.04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91-ОД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у Недригайлівському районі у 2019 році Стратегії комунікації у сфері європейської інтеграції на 2018-2021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ind w:right="79" w:hanging="0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берез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.11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вимог Закону  України «Про державну службу» в структурних підрозділах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рганізаційної роботи та управління персоналом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берез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.07.2004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7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щорічної інформації до Національної доповіді про якість питної води та стан питного водопостачання в Украї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rPr/>
            </w:pPr>
            <w:r>
              <w:rPr>
                <w:sz w:val="24"/>
                <w:szCs w:val="24"/>
              </w:rPr>
              <w:t>Щомісяця</w:t>
            </w: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</w:rPr>
              <w:t xml:space="preserve">  до 05 числа</w:t>
            </w:r>
          </w:p>
          <w:p>
            <w:pPr>
              <w:pStyle w:val="Normal"/>
              <w:spacing w:lineRule="auto" w:line="213"/>
              <w:ind w:left="34" w:right="-59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11.2015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Недригайлівському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34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       </w:t>
            </w:r>
          </w:p>
          <w:p>
            <w:pPr>
              <w:pStyle w:val="Normal"/>
              <w:spacing w:lineRule="auto" w:line="213"/>
              <w:ind w:left="34" w:right="-59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1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1.06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рядок проведення перерахунку призначених житлових субсиді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ind w:left="-6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Cs w:val="28"/>
        </w:rPr>
        <w:t>Заступник керівника апарату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начальник відділу організацій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оботи та управління персоналом</w:t>
      </w:r>
    </w:p>
    <w:p>
      <w:pPr>
        <w:pStyle w:val="Normal"/>
        <w:rPr/>
      </w:pPr>
      <w:r>
        <w:rPr>
          <w:b/>
          <w:szCs w:val="28"/>
        </w:rPr>
        <w:t>апарату                                                                                                                               Лариса ЛУЦЕНКО</w:t>
      </w:r>
    </w:p>
    <w:sectPr>
      <w:headerReference w:type="default" r:id="rId4"/>
      <w:type w:val="nextPage"/>
      <w:pgSz w:orient="landscape" w:w="16838" w:h="11906"/>
      <w:pgMar w:left="1134" w:right="1134" w:gutter="0" w:header="567" w:top="623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(обычный текст)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1251 Kudriasho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>
      <w:b/>
      <w:i w:val="false"/>
      <w:u w:val="no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i w:val="false"/>
    </w:rPr>
  </w:style>
  <w:style w:type="character" w:styleId="WW8Num37z1">
    <w:name w:val="WW8Num37z1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b/>
      <w:i w:val="false"/>
    </w:rPr>
  </w:style>
  <w:style w:type="character" w:styleId="WW8Num43z0">
    <w:name w:val="WW8Num43z0"/>
    <w:qFormat/>
    <w:rPr>
      <w:b/>
    </w:rPr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1">
    <w:name w:val="Название Знак1"/>
    <w:qFormat/>
    <w:rPr>
      <w:rFonts w:eastAsia="Times New Roman" w:cs="Times New Roman"/>
      <w:b/>
      <w:bCs/>
      <w:szCs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qFormat/>
    <w:rPr>
      <w:rFonts w:eastAsia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eastAsia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21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Rvts0">
    <w:name w:val="rvts0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uk-UA"/>
    </w:rPr>
  </w:style>
  <w:style w:type="character" w:styleId="22">
    <w:name w:val="Основной текст 2 Знак"/>
    <w:qFormat/>
    <w:rPr>
      <w:sz w:val="28"/>
      <w:szCs w:val="22"/>
      <w:lang w:val="uk-UA"/>
    </w:rPr>
  </w:style>
  <w:style w:type="character" w:styleId="24">
    <w:name w:val="Основной текст (2)4"/>
    <w:qFormat/>
    <w:rPr>
      <w:b/>
      <w:bCs/>
      <w:sz w:val="18"/>
      <w:szCs w:val="18"/>
      <w:lang w:bidi="ar-SA"/>
    </w:rPr>
  </w:style>
  <w:style w:type="character" w:styleId="23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31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Style15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6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uk-UA"/>
    </w:rPr>
  </w:style>
  <w:style w:type="character" w:styleId="25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8">
    <w:name w:val="Основной текст_"/>
    <w:qFormat/>
    <w:rPr>
      <w:rFonts w:eastAsia="Times New Roman"/>
      <w:shd w:fill="FFFFFF" w:val="clear"/>
    </w:rPr>
  </w:style>
  <w:style w:type="character" w:styleId="Style19">
    <w:name w:val="Основной текст с отступом Знак"/>
    <w:qFormat/>
    <w:rPr>
      <w:sz w:val="28"/>
      <w:szCs w:val="22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21">
    <w:name w:val="Заголовок записки Знак"/>
    <w:qFormat/>
    <w:rPr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6">
    <w:name w:val="Основной текст с отступом 2 Знак"/>
    <w:qFormat/>
    <w:rPr>
      <w:sz w:val="28"/>
      <w:szCs w:val="22"/>
      <w:lang w:val="uk-UA"/>
    </w:rPr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S1">
    <w:name w:val="s1"/>
    <w:basedOn w:val="Style10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pelle">
    <w:name w:val="spell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1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14"/>
      <w:szCs w:val="14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b/>
      <w:bCs/>
      <w:sz w:val="18"/>
      <w:szCs w:val="18"/>
      <w:shd w:fill="FFFFFF" w:val="clear"/>
      <w:lang w:val="en-US"/>
    </w:rPr>
  </w:style>
  <w:style w:type="paragraph" w:styleId="Style27">
    <w:name w:val="без абзаца"/>
    <w:basedOn w:val="Normal"/>
    <w:qFormat/>
    <w:pPr>
      <w:suppressAutoHyphens w:val="true"/>
      <w:jc w:val="left"/>
    </w:pPr>
    <w:rPr>
      <w:rFonts w:ascii="(обычный текст);Times New Roman" w:hAnsi="(обычный текст);Times New Roman" w:eastAsia="(обычный текст);Times New Roman" w:cs="(обычный текст);Times New Roman"/>
      <w:szCs w:val="20"/>
      <w:lang w:val="ru-RU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аголовок записки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left"/>
      <w:outlineLvl w:val="7"/>
    </w:pPr>
    <w:rPr>
      <w:rFonts w:ascii="1251 Kudriashov;Arial" w:hAnsi="1251 Kudriashov;Arial" w:eastAsia="Times New Roman" w:cs="1251 Kudriashov;Arial"/>
      <w:b/>
      <w:bCs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5"/>
      <w:ind w:firstLine="710"/>
    </w:pPr>
    <w:rPr>
      <w:rFonts w:eastAsia="Times New Roman"/>
      <w:sz w:val="24"/>
      <w:szCs w:val="24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20"/>
      <w:ind w:firstLine="710"/>
    </w:pPr>
    <w:rPr>
      <w:rFonts w:eastAsia="Times New Roman"/>
      <w:sz w:val="24"/>
      <w:szCs w:val="24"/>
      <w:lang w:val="ru-RU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/>
      <w:ind w:firstLine="720"/>
    </w:pPr>
    <w:rPr>
      <w:rFonts w:eastAsia="Times New Roman"/>
      <w:szCs w:val="24"/>
      <w:lang w:val="ru-RU"/>
    </w:rPr>
  </w:style>
  <w:style w:type="paragraph" w:styleId="Normal1">
    <w:name w:val="LO-normal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left"/>
    </w:pPr>
    <w:rPr>
      <w:b/>
      <w:bCs/>
      <w:sz w:val="26"/>
      <w:szCs w:val="26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Times New Roman"/>
      <w:szCs w:val="20"/>
    </w:rPr>
  </w:style>
  <w:style w:type="paragraph" w:styleId="Style35">
    <w:name w:val="Цитата"/>
    <w:basedOn w:val="Normal"/>
    <w:qFormat/>
    <w:pPr>
      <w:ind w:left="-900" w:right="-185" w:firstLine="54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dr.sm.gov.ua/images/docs/Prioritetu/Ekonomika/Pr_progr_rozv_2019-2021.docx" TargetMode="External"/><Relationship Id="rId3" Type="http://schemas.openxmlformats.org/officeDocument/2006/relationships/hyperlink" Target="https://www.google.com.ua/url?sa=t&amp;rct=j&amp;q=&amp;esrc=s&amp;source=web&amp;cd=3&amp;cad=rja&amp;uact=8&amp;ved=0ahUKEwj_jM3_o-HXAhWQLlAKHa-eBHQQFgg3MAI&amp;url=http%3A%2F%2Fwww.uamodna.com%2Farticles%2Fdenj-geroyiv-nebesnoyi-sotni-abo-pam-yati-tyh-hto-ne-povernuvsya-dodomu%2F&amp;usg=AOvVaw3jVp0PkLQ0aS_RyrV__0b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57:00Z</dcterms:created>
  <dc:creator>Admin</dc:creator>
  <dc:description/>
  <dc:language>en-US</dc:language>
  <cp:lastModifiedBy>Kalinovska</cp:lastModifiedBy>
  <cp:lastPrinted>2019-04-22T14:25:00Z</cp:lastPrinted>
  <dcterms:modified xsi:type="dcterms:W3CDTF">2020-02-03T06:57:00Z</dcterms:modified>
  <cp:revision>2</cp:revision>
  <dc:subject/>
  <dc:title>ЗАТВЕРДЖЕНО</dc:title>
</cp:coreProperties>
</file>