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443"/>
        <w:gridCol w:w="5792"/>
      </w:tblGrid>
      <w:tr>
        <w:trPr/>
        <w:tc>
          <w:tcPr>
            <w:tcW w:w="5324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 xml:space="preserve"> </w:t>
            </w:r>
          </w:p>
        </w:tc>
        <w:tc>
          <w:tcPr>
            <w:tcW w:w="444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5792" w:type="dxa"/>
            <w:tcBorders/>
          </w:tcPr>
          <w:p>
            <w:pPr>
              <w:pStyle w:val="Heading2"/>
              <w:spacing w:before="0" w:after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УЮ</w:t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Голова   Недригайлівської районної </w:t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Heading2"/>
              <w:spacing w:before="0" w:after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______________Володимир ДІХТЯР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Cs w:val="28"/>
              </w:rPr>
              <w:t>« 28 » жовтня  2020 року</w:t>
            </w:r>
          </w:p>
        </w:tc>
      </w:tr>
    </w:tbl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>П Л А Н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 xml:space="preserve">основних заходів 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 xml:space="preserve">Недригайлівської районної державної адміністрації 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>на листопад  2020 року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8080"/>
        <w:gridCol w:w="2551"/>
        <w:gridCol w:w="297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Да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провед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Час прове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денн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Найменування захо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Відповідаль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за провед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Місц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провед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2.1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3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ння населенню безоплатної первинної правової допомо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менко В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документообігу, контролю, правової роботи, запобігання та виявлення корупції і інформаційної діяльності апарату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5.1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постійно діючої комісії з питань розгляду звернень громад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.1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паратна нарада при голові Недригайлівської райдержадміністрації з начальниками управлінь і відділів райдержадміністрації по питаннях: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готовність об’єктів житлово-комунального господарства та соціальної сфери району до роботи в осінньо-зимовий період 2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к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Про результати місцевих виборів 25 жовтня 2020 рок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ценко Л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1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стеження родин з дітьми, які перебувають у складних життєвих обставинах та батьки яких неспроможні виконувати виховні функ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нівська селищн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1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ідання районної комісії  по розгляду заяв з питань соціального захисту населен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заступника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1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експертної комісії архівного відділу Недригайлівської  районної державної адміністрації по питаннях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Схвалення описів справ постійного зберігання, описів справ з кадрових питань (особового складу), особових справ звільнених працівників, актів про вилучення для знищення документі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Розгляд передумов, доповнень до історичних довідок, експертних висновкі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алій Л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хівний  відділ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1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філактичний рейд «Жебра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овин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1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3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ння населенню безоплатної первинної правової допомо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менко В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документообігу, контролю, правової роботи, запобігання та виявлення корупції і інформаційної діяльності апарату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1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сідання спостережної комісії при Недригайлівській районній державній  адміністр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оусов П.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1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явлення та консультування потенційних усиновлювачів, опікунів, прийомних бать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1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колегії Недригайлівської районної державної адміністрації по питаннях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8700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 w:eastAsia="uk-UA"/>
              </w:rPr>
              <w:t>1.П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uk-UA"/>
              </w:rPr>
              <w:t>ро роботу закладів охорони здоров’я району по наданню медичної допомоги населенню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 w:eastAsia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8700" w:leader="none"/>
              </w:tabs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 w:eastAsia="uk-UA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стан виконання бюджету Недригайлівського району  з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9  місяців 2020 ро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Луценко Л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1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оди приурочені Дню спільних дій в інтересах ді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а районна державна адміністраці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1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оди до Дня Гідності і Своб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ліновська Л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вер Слави та Скорботи  смт Недригайлі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1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паратна нарада при голові Недригайлівської райдержадміністрації з начальниками управлінь і відділів райдержадміністрації по питаннях: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Про стан надання населенню субсидій для  відшкодування витрат на оплату житлово-комунальних послуг, придбання скрапленого газу, твердого та рідкого пічного побутового палива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eastAsia="uk-UA"/>
              </w:rPr>
              <w:t>Про епідситуацію з захворювання на грип та гострі респіраторні захворювання в районі та заходи по недопущенню ускладнення ситуації</w:t>
            </w:r>
            <w:r>
              <w:rPr>
                <w:spacing w:val="-6"/>
                <w:sz w:val="28"/>
                <w:szCs w:val="28"/>
                <w:lang w:val="uk-UA" w:eastAsia="uk-UA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ценко Л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1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ховний захід – реквієм до Дня пам’яті жертв голодомору на тему: «Голодомор 1932-1933 років – геноцид українського народу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ий районний сектор філія Державної установи «Центр пробації» в Сумській області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1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комісії з питань захисту прав дити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лий зал засідань Недригайлівської райдержадміністрації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1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ідання районної комісії  по розгляду заяв з питань соціального захисту населен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заступника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1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комісії з питань призначення (відновлення) соціальних виплат внутрішньо переміщеним особ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1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еукраїнська акція «16 днів насильст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1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вірка дотримання вимог Закону України « Про звернення громадян» та Указу Президента України  від 07.02.2008                № 109/2008 «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     самоврядування 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культури, молоді та спорту Недригайлівської районної державної адміністрації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-27.1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оцінювання результатів службової діяльності державних службовців Недригайлівської районної державної адміністрації у 2020 роц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и структурних підрозділів райдержадміністр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ий 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.1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:3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оди до Дня пам’яті жертв голодомор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ліновська Л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вер Слави та Скорботи  смт Недригайлі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right="-108" w:hanging="0"/>
              <w:rPr>
                <w:b/>
                <w:b/>
              </w:rPr>
            </w:pPr>
            <w:r>
              <w:rPr/>
              <w:t>За  умови виникнення  потре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 xml:space="preserve">Засідання районної комісії з питань техногенно-екологічної безпеки і надзвичайних ситуаці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хтяр В.О. Дядченко М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лий зал засідань Недригайлівської райдержадміністрації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right="-108" w:hanging="0"/>
              <w:rPr/>
            </w:pPr>
            <w:r>
              <w:rPr/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Єдиний інформаційний д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іхтяр В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ліновська Л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вірка цільового використання одноразової допомоги при народженні дитин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я  роботи з різними категоріями сімей по питанню вивчення їх  потреб та надання соціальних по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цова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</w:tbl>
    <w:p>
      <w:pPr>
        <w:pStyle w:val="Style18"/>
        <w:ind w:left="-709" w:hanging="0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  </w:t>
      </w:r>
    </w:p>
    <w:p>
      <w:pPr>
        <w:pStyle w:val="Style18"/>
        <w:ind w:left="-709" w:hanging="0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  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>ПОГОДЖЕНО</w:t>
      </w:r>
    </w:p>
    <w:p>
      <w:pPr>
        <w:pStyle w:val="Style18"/>
        <w:ind w:left="-709" w:hanging="0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</w:r>
    </w:p>
    <w:p>
      <w:pPr>
        <w:pStyle w:val="Style18"/>
        <w:ind w:left="-709" w:hanging="0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Заступник голови                                                                                                                                              Ольга ДОНЦОВА</w:t>
      </w:r>
    </w:p>
    <w:p>
      <w:pPr>
        <w:pStyle w:val="Style18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Style18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 xml:space="preserve">Керівник апарату                              </w:t>
      </w:r>
      <w:r>
        <w:rPr>
          <w:rFonts w:cs="Times New Roman" w:ascii="Times New Roman" w:hAnsi="Times New Roman"/>
          <w:b/>
          <w:bCs/>
          <w:iCs/>
          <w:sz w:val="27"/>
          <w:szCs w:val="27"/>
          <w:lang w:val="uk-UA"/>
        </w:rPr>
        <w:tab/>
        <w:tab/>
        <w:tab/>
        <w:tab/>
        <w:tab/>
        <w:tab/>
        <w:t xml:space="preserve">                    Олександр НЕМЕНКО</w:t>
      </w:r>
    </w:p>
    <w:p>
      <w:pPr>
        <w:pStyle w:val="Style18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uk-UA"/>
        </w:rPr>
      </w:r>
    </w:p>
    <w:p>
      <w:pPr>
        <w:pStyle w:val="Style18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uk-UA"/>
        </w:rPr>
      </w:r>
    </w:p>
    <w:p>
      <w:pPr>
        <w:pStyle w:val="Style18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uk-UA"/>
        </w:rPr>
      </w:r>
    </w:p>
    <w:p>
      <w:pPr>
        <w:pStyle w:val="Style18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uk-UA"/>
        </w:rPr>
      </w:r>
    </w:p>
    <w:p>
      <w:pPr>
        <w:pStyle w:val="Style18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uk-UA"/>
        </w:rPr>
      </w:r>
    </w:p>
    <w:p>
      <w:pPr>
        <w:pStyle w:val="Style18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uk-UA"/>
        </w:rPr>
      </w:r>
    </w:p>
    <w:p>
      <w:pPr>
        <w:pStyle w:val="Style18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uk-UA"/>
        </w:rPr>
      </w:r>
    </w:p>
    <w:p>
      <w:pPr>
        <w:pStyle w:val="Style18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uk-UA"/>
        </w:rPr>
      </w:r>
    </w:p>
    <w:p>
      <w:pPr>
        <w:pStyle w:val="Style18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uk-UA"/>
        </w:rPr>
      </w:r>
    </w:p>
    <w:p>
      <w:pPr>
        <w:pStyle w:val="Style18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uk-UA"/>
        </w:rPr>
      </w:r>
    </w:p>
    <w:p>
      <w:pPr>
        <w:pStyle w:val="Style18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uk-UA"/>
        </w:rPr>
      </w:r>
    </w:p>
    <w:p>
      <w:pPr>
        <w:pStyle w:val="Style18"/>
        <w:tabs>
          <w:tab w:val="clear" w:pos="708"/>
          <w:tab w:val="left" w:pos="6540" w:leader="none"/>
        </w:tabs>
        <w:ind w:hanging="567"/>
        <w:rPr/>
      </w:pPr>
      <w:r>
        <w:rPr>
          <w:rFonts w:cs="Times New Roman" w:ascii="Times New Roman" w:hAnsi="Times New Roman"/>
          <w:i/>
          <w:sz w:val="27"/>
          <w:szCs w:val="27"/>
          <w:lang w:val="uk-UA"/>
        </w:rPr>
        <w:t>Оксана Макаренко 5 25 04</w:t>
      </w:r>
    </w:p>
    <w:sectPr>
      <w:type w:val="nextPage"/>
      <w:pgSz w:orient="landscape" w:w="16838" w:h="11906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color w:val="000000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  <w:lang w:val="uk-UA" w:bidi="ar-SA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Rvts23">
    <w:name w:val="rvts23"/>
    <w:basedOn w:val="Style12"/>
    <w:qFormat/>
    <w:rPr/>
  </w:style>
  <w:style w:type="character" w:styleId="Rvts0">
    <w:name w:val="rvts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Zahid">
    <w:name w:val="Zahid"/>
    <w:basedOn w:val="Normal"/>
    <w:next w:val="Normal"/>
    <w:qFormat/>
    <w:pPr>
      <w:autoSpaceDE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i/>
      <w:iCs/>
      <w:sz w:val="28"/>
      <w:szCs w:val="28"/>
      <w:u w:val="single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19">
    <w:name w:val="Цитата"/>
    <w:basedOn w:val="Normal"/>
    <w:qFormat/>
    <w:pPr>
      <w:spacing w:lineRule="auto" w:line="240" w:before="0" w:after="0"/>
      <w:ind w:left="-900" w:right="-185" w:firstLine="54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">
    <w:name w:val="Text"/>
    <w:basedOn w:val="Normal"/>
    <w:next w:val="Zahid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  <w:lang w:val="uk-UA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2:58:00Z</dcterms:created>
  <dc:creator>1</dc:creator>
  <dc:description/>
  <dc:language>en-US</dc:language>
  <cp:lastModifiedBy>Kalinovska</cp:lastModifiedBy>
  <cp:lastPrinted>2020-09-30T11:44:00Z</cp:lastPrinted>
  <dcterms:modified xsi:type="dcterms:W3CDTF">2020-11-19T12:58:00Z</dcterms:modified>
  <cp:revision>2</cp:revision>
  <dc:subject/>
  <dc:title>Погоджено</dc:title>
</cp:coreProperties>
</file>