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Володимир ДІХТЯР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8» серп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вересень  2020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ято першого дзвоника. День знан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-10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рейд «Ур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2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відзначення 75-ї річниці закінчення Другої світової вій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рк Слави та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оди по вшануванню воїнів-земляків, які загинули за волю та Незалежність України 3 вересня 2014 року в с.Побє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рк Слави та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Аналіз інформації внесеної до Єдиної інформаційно-аналітичної системи «Діти» щодо дітей, які опинилися в складних життєвих обставинах  (в тому числі тих, які постраждали внаслідок воєнних дій та збройних конфліктів) та координації взаємодії суб’єктів соціальної  роботи з ді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а у справах діте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07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Направлення до ЦВК рішень сільських (селищних) ТВК про утворення багатомандатних виборчих округів з виборів депутатів сільської, селищної р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Про результати ревізії КНП «Недригайлівська центральна районна лікарня» Недригайлівської районної ради та дотримання фінансової дисципліни в бюджетних установах району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здійснення закупівель товарів, робіт і послуг за бюджетні кош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Заходи до Дня визволення Недригайлівщини від німецько-фашистських загарб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риденко С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рк Слави та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 xml:space="preserve">Лекція на тему: «Попередження насильства в сім’ї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- філія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10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Опрацювання поданих до органу ведення Реєстру виборців  заяви, передбаченої частиною третьою, четвертою статті 8 Закону України «Про Державний реєстр виборці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;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стан підготовки об’єктів  житлово-комунального господарства та соціальної сфери району до роботи в осінньо-зимовий період 2020-2021 рок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соціального захисту учасників антитерористичної операції та операції об’єднаних сил у Недригайлівському 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сільськими, селищними голов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сультативної та методич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моги з метою   недопу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ірш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ба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і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отреби мешканц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  (дітей-сиріт та дітей, позбавле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тьків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клування, сімей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нились у скла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тєв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тавинах) у зв’язку з передачею повноважень у 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м грома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720" w:right="-1" w:hanging="68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соціального страхування населення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34" w:right="-1" w:hanging="68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 Про роботу відділу ведення Державного реєстру виборців апарату Недригайлівської районної державної адміністрації в питанні підготовки до проведення місцевих виборів 25 жовтня 2020 ро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л першості Недригайлівського району з фу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партизанської Сла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риденко С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рк Слави та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ого будинку сімейного типу с.Курм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.Курма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районного оперативного штабу з підготовки галузей  економіки  району до роботи  в осінньо-зимовий період 2020-2021 років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онкому Тернівської селищної ради по виконан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гованих повноважень органів виконавчої влади  в  сфері  фізичної культури  і  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та контроль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и освіти райдержадміністрації, сільських, селищної ра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Вивчення стану дотримання вимог Закону України «Про звернення громадян» та Указу Президента України від 07.02.2008  №109/2008  «</w:t>
            </w:r>
            <w:r>
              <w:rPr>
                <w:bCs/>
                <w:color w:val="292B2C"/>
                <w:szCs w:val="28"/>
              </w:rPr>
      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у фінансовому відділі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  <w:lang w:val="uk-UA"/>
              </w:rPr>
              <w:t>Фінансовий  відділ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Недригайлівська публічна бібліотека Недригайлівської селищної ради Сумської області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-108" w:right="-108" w:firstLine="108"/>
              <w:jc w:val="center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ідання районної комісії з питань техногенно-екологічної безпеки і надзвичайних ситуац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матеріалів для представлення до присвоєння почесного звання України «Мати-герої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сім’ями учасників антитерористичної опе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 засідань адмінбудинку </w:t>
            </w:r>
          </w:p>
        </w:tc>
      </w:tr>
    </w:tbl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          Ольга ДОНЦОВА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 25 04</w:t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43:00Z</dcterms:created>
  <dc:creator>1</dc:creator>
  <dc:description/>
  <dc:language>en-US</dc:language>
  <cp:lastModifiedBy>Kalinovska</cp:lastModifiedBy>
  <cp:lastPrinted>2020-09-02T10:22:00Z</cp:lastPrinted>
  <dcterms:modified xsi:type="dcterms:W3CDTF">2020-09-07T08:43:00Z</dcterms:modified>
  <cp:revision>2</cp:revision>
  <dc:subject/>
  <dc:title>Погоджено</dc:title>
</cp:coreProperties>
</file>