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Володимир ДІХТЯР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7» лип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серпень  2020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Аналіз інформації внесеної до Єдиної інформаційно-аналітичної системи «Діти» щодо дітей, які опинилися в складних життєвих обставинах  (в тому числі тих, які постраждали внаслідок воєнних дій та збройних конфліктів) та координації взаємодії суб’єктів соціальної  роботи з ді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а у справах діте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зміни в чинному законодавстві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здійснення закупівель товарів, робіт і послуг за бюджетні кошти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ння розпорядження голови Недригайлівської районної державної адміністрації від 27.01.2020 №27-ОД «Про затвердження плану основних заходів цивільного захисту Недригайлівського району на 2020 рі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-11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у готовності закладів освіти до нового 2020 -2021 навчального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Каніку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озпорядження голови Недригайлівської районної державної адміністрації від 24.10.2018 №499-ОД «Про стан виконання районної комплексної програми «Правопорядок на 2016-2020 рок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доручення голови Недригайлівської районної державної адміністрації від 21.09.2015 №4-ОД «Про стан водопостачання в районі та забезпечення доброякісною водою на 2015-2020 ро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районного оперативного штабу з підготовки галузей  економіки  району до роботи  в осінньо-зимовий період 2020-2021 років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,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 стан обслуговування одиноких непрацездатних громадян та надання їм соціально-побутових 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готовність закладів освіти району до нового 2020-2021 навчального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сільськими, селищними голов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організації контролю за виконанням розпорядчих документів та стану виконавської дисципліни у виконавчому комітеті Курманів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спрямовані на 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ий районний турнір з шахів до дня Незалеж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ий районний турнір з волейболу до дня Незалеж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Державного Прапора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28-ї річниці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ий захід до Дня Незалежності України на тему: «Моя Батьківщина – вільна Украї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я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м громадам консультативної та методич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моги з метою   недопу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ірш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ба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і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отреби мешканц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  (дітей-сиріт та дітей, позбавле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тьків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клування, сімей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нились у скла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тєв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тавинах) у зв’язку з передачею повноважень у 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м грома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вірка виконкому Тернівської селищної ради по виконанню  делегованих повноважень органів виконавчої влади  в  сфері  фізичної культури  і  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онкому Засульської сільської ради по виконанню делегованих повноважень органів виконавчої влади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колегії відділ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ультури, молоді та спорту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риденко С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Лі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Дня пам’яті Захисників України, які загинули у боротьбі за незалежність, суверенітет і територіальну цілісні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еалізації в районі державної Урядової програми «Доступні лік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оновлення містобудівної документації населених пунктів райо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оніторинг та контроль стану призначення та виплати державної соціальної допомоги на дітей-сиріт та дітей, позбавлених батьківського піклування, які влаштовані в сім’ї опікунів/піклувальників, прийомні сім’ї, дитячі будинки сімейного типу, грошового забезпечення батькам-вихователям та прийомним батьк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Перевірка виконкому Тернівської селищної ради по виконанню </w:t>
            </w:r>
            <w:r>
              <w:rPr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легованих повноважень органів виконавчої влади 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щодо забезпечення законності, правопорядку, охорони прав, свобод і законних інтересів громадян, в галузі оборон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-108" w:right="-108" w:firstLine="108"/>
              <w:jc w:val="center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ідання районної комісії з питань техногенно-екологічної безпеки і надзвичайних ситуац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заємодія з Недригайлівським районним військовим комісаріатом по організації та проведенню призову громадян на строкову військову служ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онна державна 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евірки сільських, селищних рад по питанню ведення військового обліку призовників і військовозобов’яза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 засідань адмінбудинку </w:t>
            </w:r>
          </w:p>
        </w:tc>
      </w:tr>
    </w:tbl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          Ольга ДОНЦОВА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 25 04</w:t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36:00Z</dcterms:created>
  <dc:creator>1</dc:creator>
  <dc:description/>
  <dc:language>en-US</dc:language>
  <cp:lastModifiedBy>Kalinovska</cp:lastModifiedBy>
  <cp:lastPrinted>2020-07-30T15:22:00Z</cp:lastPrinted>
  <dcterms:modified xsi:type="dcterms:W3CDTF">2020-08-03T06:36:00Z</dcterms:modified>
  <cp:revision>2</cp:revision>
  <dc:subject/>
  <dc:title>Погоджено</dc:title>
</cp:coreProperties>
</file>