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5» черв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лип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ада з відповідальними працівниками за ведення військового обліку в структурних підрозділах Недригайлівської районної державної адміністрації, виконкомах сільських, селищних р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наліз інформації внесеної до Єдиної інформаційно-аналітичної системи «Діти» щодо дітей, які опинилися в складних життєвих обставинах, що проживають на території Вільша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ий захід до Дня родини «В сім’ї, де лад – щастя дорогу не забуває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тя відкритого чемпіонату Недригайлівського району з футболу 2020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стан виконання розпорядження голови Недригайлівської районної державної адміністрації від 09.02.2016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Про стан виплати заробітної плати в районі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ро стан колективно-договірного регулювання в установах і організаціях райо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ан виконання    Програми розвитку фізичної культури та спорту в Недригайлівському  районі на 2017-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ро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>
          <w:trHeight w:val="29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рацівниками відділу освіти, культури, молоді та спорту Недригайлівської районної державної адміністрації по питаннях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участі випускників у ЗНО 2020 році.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побігання виникнення та поширення коронавірусної інфекції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 – 2020). 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часть у ІІ турі Всеукраїнської  спартакіади державних службовців.</w:t>
            </w:r>
          </w:p>
          <w:p>
            <w:pPr>
              <w:pStyle w:val="Style22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хо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ідзначення 30-ї річниці прийняття Декларації про державний суверенітет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ліновська Л.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районного оперативного штабу з підготовки галузей  економіки  району до роботи  в осінньо-зимовий період 2020-2021 років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Каніку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І півріччя  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-тролю, правової ро-боти, запобігання та виявлення корупції і інформаційної діяль-ності апарату Недри-гайлівської  райдерж-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в с.Курм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ий будинок сімейного типу 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Style18"/>
              <w:numPr>
                <w:ilvl w:val="0"/>
                <w:numId w:val="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соціальної роботи з сім’ями, дітьми та молоддю, які перебувають у складних життєвих обставинах та потребують сторонньої допомоги.</w:t>
            </w:r>
          </w:p>
          <w:p>
            <w:pPr>
              <w:pStyle w:val="Style18"/>
              <w:numPr>
                <w:ilvl w:val="0"/>
                <w:numId w:val="3"/>
              </w:numPr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Закону України «Про військовий обов’язок і військову службу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-гайлівської  райдерж-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jc w:val="both"/>
              <w:rPr/>
            </w:pPr>
            <w:r>
              <w:rPr>
                <w:szCs w:val="28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bCs/>
                <w:color w:val="292B2C"/>
                <w:szCs w:val="28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 </w:t>
            </w:r>
            <w:r>
              <w:rPr>
                <w:szCs w:val="28"/>
              </w:rPr>
              <w:t>Сакунихській сільській ра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Молодь за здоровий спосіб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т Недригайлі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-108" w:right="-108" w:firstLine="108"/>
              <w:jc w:val="center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заємодія з Недригайлівським районним військовим комісаріатом по організації та проведенню призову громадян на строкову військову служ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 засідань адмінбудинку </w:t>
            </w:r>
          </w:p>
        </w:tc>
      </w:tr>
    </w:tbl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Ольга ДОНЦОВА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2:00Z</dcterms:created>
  <dc:creator>1</dc:creator>
  <dc:description/>
  <dc:language>en-US</dc:language>
  <cp:lastModifiedBy>Kalinovska</cp:lastModifiedBy>
  <cp:lastPrinted>2020-07-14T08:49:00Z</cp:lastPrinted>
  <dcterms:modified xsi:type="dcterms:W3CDTF">2020-07-14T06:52:00Z</dcterms:modified>
  <cp:revision>2</cp:revision>
  <dc:subject/>
  <dc:title>Погоджено</dc:title>
</cp:coreProperties>
</file>