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имчасово виконуючий обов’язки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и  Недригайлівської районн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Олексій ВАСИЛЬ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5» травня  2020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червень  2020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селенню безоплатн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захисту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-05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то на вибір: «В колі сім’ї», «Я і мій улюбленець», «Моє хоббі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Те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ілдрен кінофест. Онлайн перегляд фільмів для уч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Те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лайн перегляд соціальних роликів до Дня захисту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Те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 малюнків «Моє щасливе дитин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Те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/>
            </w:pPr>
            <w:r>
              <w:rPr>
                <w:szCs w:val="28"/>
              </w:rPr>
              <w:t>03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нформаційно</w:t>
            </w: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аналітичної с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ми «Діти», щодо дітей, які опинилися в складних життєвих обставинах 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оординація взаємодії суб’єктів соціальної роботи з дітьми по попередженню соціального сирітства на території Вільшанської 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родин з дітьми, які перебувають у складних життєвих обставинах та батьки яких неспроможні виконувати виховні функ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паратна нарада при тимчасово виконуючому обов’язки  голови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стан надання соціальних послуг сім’ям, які опинилися у складних життєвих обставин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.  Про стан виконавської дисципліни в роботі з документам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працівників культури Недригайлівського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инг та контроль здійснення виплати одноразової грошової допомоги дітям-сиротам та дітям, позбавленим батьківського піклування, яким у 2020 році виповниться 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 освіти, культури, молоді та спорту Недригайлівської  райдержадміністрації, відділи освіти сільських, селищних ра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:00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Каніку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и щодо 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районної державної адміністрації по питання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 стан обслуговування одиноких непрацездатних громадян та надання їм соціально-побутових по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з сільськими, селищними голов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організації контролю за виконанням розпорядчих документів та стану виконавської дисципліни у Червонослобідській сільській рад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нослобідська сільська рада</w:t>
            </w:r>
          </w:p>
        </w:tc>
      </w:tr>
      <w:tr>
        <w:trPr>
          <w:trHeight w:val="6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pacing w:before="0" w:after="200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ходи  до Дня скорботи і вшанування пам’яті жертв війни в Україні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ind w:left="-250" w:firstLine="25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вер Слави та скорбо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роботи із зверненнями та повідомленнями про вчинення насильства над дітьми в сім’ї та організація заходів для захисту таких ді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, управління праці та соціального захисту населення Недригайлівської райдержадміністрації, 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Апаратна нарада при тимчасово виконуючому обов’язки  голови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ind w:left="0" w:hanging="873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сумки проведення призову громадян України на строкову військову службу  </w:t>
            </w:r>
          </w:p>
          <w:p>
            <w:pPr>
              <w:pStyle w:val="Style18"/>
              <w:numPr>
                <w:ilvl w:val="0"/>
                <w:numId w:val="2"/>
              </w:numPr>
              <w:ind w:left="0" w:hanging="873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. Про стан виконавської дисципліни в роботі з докумен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керівників закладів осві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по розгляду заяв з питань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 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ення обліку дітей, які стали сиротами внаслідок загибелі батьків в А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бібліотечних працівників 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-12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 (індивідуальна робота з неповнолітніми та молоддю, які відбувають покарання не пов’язані з позбавленням вол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Конституція Украї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 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Антинаркотик» до Міжнародного дня боротьби із зловживанням наркотиками та їх незаконним обіг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, центральний па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ходи з нагоди  відкриття меморіальної дошки загиблому в зоні проведення операції об’єднаних сил Керечанину Є.М.  в с.Деркач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Деркачі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>
          <w:trHeight w:val="6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ди до Дня Конституції України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’ятник Тарасу Шевче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умов   утримання та виховання  дітей у Хоружівсь-кому  центрі  соціально-психологічної реабілітації діте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центр  соціально-психологічної реабілітації діте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ліновська Л.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заємодія з Недригайлівським районним військовим комісаріатом по організації та проведенню призову громадян на строкову військову служб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онна державна 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-108" w:right="-108" w:firstLine="108"/>
              <w:jc w:val="center"/>
              <w:rPr>
                <w:b/>
                <w:b/>
              </w:rPr>
            </w:pPr>
            <w:r>
              <w:rPr/>
              <w:t>За  умови виникнення  потре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Засідання районної комісії з питань техногенно-екологічної безпеки і надзвичайних ситуаці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 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сім’ями учасників антитерористичної опе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 роботи з різними категоріями сімей по питанню вивчення їх 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 засідань адмінбудинку </w:t>
            </w:r>
          </w:p>
        </w:tc>
      </w:tr>
    </w:tbl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8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Керівник апарату                      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ab/>
        <w:tab/>
        <w:tab/>
        <w:tab/>
        <w:tab/>
        <w:tab/>
        <w:t xml:space="preserve">                    Олександр НЕМЕНКО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8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-29-30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color w:val="000000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-900" w:right="-185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next w:val="Zahid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41:00Z</dcterms:created>
  <dc:creator>1</dc:creator>
  <dc:description/>
  <dc:language>en-US</dc:language>
  <cp:lastModifiedBy>Kalinovska</cp:lastModifiedBy>
  <cp:lastPrinted>2020-06-01T11:04:00Z</cp:lastPrinted>
  <dcterms:modified xsi:type="dcterms:W3CDTF">2020-06-01T12:41:00Z</dcterms:modified>
  <cp:revision>2</cp:revision>
  <dc:subject/>
  <dc:title>Погоджено</dc:title>
</cp:coreProperties>
</file>