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ергій ПАН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7» січ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лютий 2020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селенню безоплат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/>
            </w:pPr>
            <w:r>
              <w:rPr>
                <w:szCs w:val="28"/>
              </w:rPr>
              <w:t>04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заяв з питань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04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Всесвітнього дня боротьби з ра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т Терн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/>
            </w:pPr>
            <w:r>
              <w:rPr>
                <w:szCs w:val="28"/>
              </w:rPr>
              <w:t>04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6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м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 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 на території Коровин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-09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часть в обласному етапі Всеукраїнської учнівської олімпіади з інформаційних технолог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Суми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підготовку до проведення роботи по декларуванню доходів і майна за 2019 рік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епідемічну ситуацію в районі із захворювання на грип та гостру респіраторно-вірусну інфекцію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стан виконавської дисципліни в роботі з документами.                                                               </w:t>
            </w:r>
            <w:r>
              <w:rPr>
                <w:bCs/>
                <w:sz w:val="27"/>
                <w:szCs w:val="27"/>
                <w:lang w:val="uk-UA"/>
              </w:rPr>
              <w:t xml:space="preserve">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-12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 (індивідуальна робота з неповнолітніми та молоддю, які відбувають покарання не пов’язані з позбавленням вол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и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 працівників клубних закладів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, в яких мешкають діти, які перебувають в складних життєвих обставинах та батьки яких неспроможні ви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а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хов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аходи з нагоди Дня вшанування учасників бойових дій на території інших держ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офілактич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ей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  «Дозвілля молоді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 населенню безоплат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имовий період 2019-202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>
          <w:trHeight w:val="1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/>
            </w:pPr>
            <w:r>
              <w:rPr>
                <w:szCs w:val="28"/>
              </w:rPr>
              <w:t>18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заяв з питань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8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/>
            </w:pPr>
            <w:r>
              <w:rPr>
                <w:szCs w:val="28"/>
              </w:rPr>
              <w:t>18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легії Недригайлівської районної державної адміністрації по питаннях: </w:t>
            </w:r>
          </w:p>
          <w:p>
            <w:pPr>
              <w:pStyle w:val="TextBody"/>
              <w:tabs>
                <w:tab w:val="clear" w:pos="708"/>
                <w:tab w:val="left" w:pos="33" w:leader="none"/>
                <w:tab w:val="left" w:pos="709" w:leader="none"/>
              </w:tabs>
              <w:ind w:right="141" w:hanging="0"/>
              <w:jc w:val="both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 Про стан дотримання фінансово-бюджетної дисципліни в установах району у 2019 році</w:t>
            </w:r>
            <w:r>
              <w:rPr>
                <w:szCs w:val="28"/>
                <w:lang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 Програми розвитку сільських територій  на пері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020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9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ублічний звіт голови Недригайлівської районної державно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адміністрації</w:t>
            </w:r>
            <w:r>
              <w:rPr>
                <w:rStyle w:val="2"/>
                <w:color w:val="404040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про діяльність Недригайлівської районної державної адміністрації протягом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40404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2019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/>
            </w:pPr>
            <w:r>
              <w:rPr>
                <w:szCs w:val="28"/>
              </w:rPr>
              <w:t>20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рофілактика шкідливих з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ходи до Дн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вшанування пам'яті Героїв Небесної сотні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м громадам консультативної та методич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моги з метою   недопу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ірш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ба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і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потреби мешканц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и  (дітей-сиріт та дітей, позбавле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тьків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клування, сімей, як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нились у скла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тєв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тавинах) у зв’язку з передачею повноважень у 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е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м грома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оди з нагоди Міжнародного дня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нівська ЗОШ І-ІІІ ст. </w:t>
            </w:r>
          </w:p>
        </w:tc>
      </w:tr>
      <w:tr>
        <w:trPr>
          <w:trHeight w:val="12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1: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>
          <w:trHeight w:val="9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ординаційної ради з питань розвитку підприємництва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 районний турнір з настільного тен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 стану організації контролю за виконанням документів у фінансовому відділі Недригайлівської районної державної адмініст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ий відділ Недригайлівської районної державної адміністрації</w:t>
            </w:r>
          </w:p>
        </w:tc>
      </w:tr>
      <w:tr>
        <w:trPr>
          <w:trHeight w:val="11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  <w:r>
              <w:rPr>
                <w:bCs/>
                <w:sz w:val="27"/>
                <w:szCs w:val="27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організацію призову громадян на військову служб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за 2019 рік. </w:t>
            </w:r>
            <w:r>
              <w:rPr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6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 медичної  ради  КНП «Недригайлівський районний центр первинної меди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анітарної допомоги»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ференц-зал  КНП «Недригайлівський районний центр первинної меди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,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диний інформаційний де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ірка  виконком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сульської сільської ради по виконанню  делегованих повноважень органів виконавчої вл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сфері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 виконкому Курма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медичної  ради КНП «Недригайлівська центральна районна лікарня» по питаннях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Про стан виконання рішення колегії управління охорони здоров’я Сумської обласної державної адміністрації від 24.09.2019 №9 «Про стан виконання обласної програми «Антигепатит» на 2018-2023 роки у Липоводолинському та Ямпільському районах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Про стан виконання Програми розвитку реперфузійної, кардіохірургічної та реабілітаційної допомоги в Недригайлівському районі на 2018-2022 ро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ктовий зал  КНП «Недригайлівська центральна  районна лікарн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умов   утримання та виховання  дітей у Хоружівсь-кому  центрі 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 соціально-психо-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критий районний турнір з волейболу, пам’яті С.Линн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е театралізоване свято «Недригайлівська масля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ий сквер 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>
          <w:trHeight w:val="1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/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</w:tbl>
    <w:p>
      <w:pPr>
        <w:pStyle w:val="Style17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Заступник голови                                                                                                                                               Олексій ВАСИЛЬЧЕНКО</w:t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7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-29-3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url?sa=t&amp;rct=j&amp;q=&amp;esrc=s&amp;source=web&amp;cd=3&amp;cad=rja&amp;uact=8&amp;ved=0ahUKEwj_jM3_o-HXAhWQLlAKHa-eBHQQFgg3MAI&amp;url=http%3A%2F%2Fwww.uamodna.com%2Farticles%2Fdenj-geroyiv-nebesnoyi-sotni-abo-pam-yati-tyh-hto-ne-povernuvsya-dodomu%2F&amp;usg=AOvVaw3jVp0PkLQ0aS_RyrV__0b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7:00Z</dcterms:created>
  <dc:creator>1</dc:creator>
  <dc:description/>
  <dc:language>en-US</dc:language>
  <cp:lastModifiedBy>Kalinovska</cp:lastModifiedBy>
  <cp:lastPrinted>2020-02-10T10:14:00Z</cp:lastPrinted>
  <dcterms:modified xsi:type="dcterms:W3CDTF">2020-02-12T08:27:00Z</dcterms:modified>
  <cp:revision>2</cp:revision>
  <dc:subject/>
  <dc:title>Погоджено</dc:title>
</cp:coreProperties>
</file>