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Володимир ДІХТЯР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8 » груд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січень  2021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ю: «Про стан виконання розпорядження голови Недригайлівської районної державної адміністрації від 09.02.2016 року № 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6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наліз інформації внесеної до Єдиної інформаційно-аналітичної системи «Діти» щодо дітей, які опинилися в складних життєвих обставинах  (в тому числі тих, які постраждали внаслідок воєнних дій та збройних конфліктів) та координації взаємодії суб’єктів соціальної  роботи з ді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а у справах діте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Робота по виявленню  та консультуванню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льські, селищна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по питанню: «Про епідемічну ситуацію в районі із захворювання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ронавірусну інфекці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COVID-19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ип та гостру респіраторно-вірусну інфекці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Собор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Слави та Скорбо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рка з управлінням праці  та соціального захисту населення Недригайлівської районної державної адміністрації, Державною  виконавчою службою та Пенсійним фондом України з метою перевірки стану соціального захисту дітей-сиріт та дітей, позбавлених батьківського піклування, дотримання їх майнов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 та соціального захисту населення Недригайлівської районної державної адміністрації, Державна  виконавча служба та Пенсійний фонд  Украї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ілактичний рейд «Дозвілля молоді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и  освіти ОТГ, управління праці та соціального захисту населення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пам’яті жертв голоко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Слави та Скорбо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0"/>
              <w:ind w:right="-108" w:hanging="0"/>
              <w:rPr/>
            </w:pPr>
            <w:r>
              <w:rPr/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0"/>
              <w:ind w:right="-108" w:hanging="0"/>
              <w:rPr>
                <w:b/>
                <w:b/>
              </w:rPr>
            </w:pPr>
            <w:r>
              <w:rPr/>
              <w:t>За  умови виникнення  потре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Засідання районної комісії з питань техногенно-екологічної безпеки і надзвичайних ситуаці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</w:tbl>
    <w:p>
      <w:pPr>
        <w:pStyle w:val="Style18"/>
        <w:spacing w:before="0" w:after="200"/>
        <w:ind w:left="-709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left="-709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8"/>
        <w:ind w:left="-709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 25 04</w:t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next w:val="Zahid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4:01:00Z</dcterms:created>
  <dc:creator>1</dc:creator>
  <dc:description/>
  <dc:language>en-US</dc:language>
  <cp:lastModifiedBy>Kalinovska</cp:lastModifiedBy>
  <cp:lastPrinted>2021-01-05T08:32:00Z</cp:lastPrinted>
  <dcterms:modified xsi:type="dcterms:W3CDTF">2021-01-21T14:01:00Z</dcterms:modified>
  <cp:revision>2</cp:revision>
  <dc:subject/>
  <dc:title>Погоджено</dc:title>
</cp:coreProperties>
</file>