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5792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5792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имчасово виконуючий обов’язки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и  Недригайлівської районної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Олексій ВАСИЛЬЧЕНКО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 27» квітня  2020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травень  2020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селенню безоплатн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вин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/>
            </w:pPr>
            <w:r>
              <w:rPr>
                <w:szCs w:val="28"/>
              </w:rPr>
              <w:t>05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інформації, внесеної до Єдино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нформаційно</w:t>
            </w: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аналітичної с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ми «Діти», щодо дітей, які опинилися в складних життєвих обставинах  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координація взаємодії суб’єктів соціальної роботи з дітьми по попередженню соціального сирітства на території Коровинської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  <w:t>05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в режимі онлайн з керівниками закладів освіти Недригайлівського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tabs>
                <w:tab w:val="clear" w:pos="708"/>
                <w:tab w:val="right" w:pos="2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станційна робота з працівниками культури по питанню роботи закладів культури в умовах карантину. Робота закладів після карантин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tabs>
                <w:tab w:val="clear" w:pos="708"/>
                <w:tab w:val="right" w:pos="2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тимчасово виконуючому обов’язки  голови Недригайлівської райдержадміністрації з начальниками управлінь і відділів райдержадміністрації  по питаннях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right="-1"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санітарно-епідеміологічну ситуацію в районі  спричинену гострою респіраторною хворобо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-1" w:firstLine="326"/>
              <w:rPr>
                <w:szCs w:val="28"/>
              </w:rPr>
            </w:pPr>
            <w:r>
              <w:rPr>
                <w:szCs w:val="28"/>
              </w:rPr>
              <w:t xml:space="preserve">Про </w:t>
            </w:r>
            <w:r>
              <w:rPr>
                <w:spacing w:val="-6"/>
                <w:szCs w:val="28"/>
                <w:lang w:eastAsia="uk-UA"/>
              </w:rPr>
              <w:t>стан надання медичної допомоги та лікування ветеранів війн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right="-1" w:firstLine="317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м громадам консультативної та методич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моги з метою   недопу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гірш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бав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им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ід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у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до потреби мешканц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и  (дітей-сиріт та дітей, позбавле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тьків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клування, сімей, як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нились у склад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ттєв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тавинах) у зв’язку з передачею повноважень у 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фе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м громад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ий рейд «Жебра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теження родин з дітьми, які перебувають у складних життєвих обставинах та батьки яких неспроможні виконувати виховні функ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селенню безоплатн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вин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и щодо виявлення та консультування потенційних усиновлювачів, опікунів, прийомних бать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станційна робота з працівниками культури по питанню роботи закладів культури в умовах карантину. Робота закладів після карантин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tabs>
                <w:tab w:val="clear" w:pos="708"/>
                <w:tab w:val="right" w:pos="23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районної державної адміністрації по питаннях:</w:t>
            </w:r>
          </w:p>
          <w:p>
            <w:pPr>
              <w:pStyle w:val="TextBody"/>
              <w:tabs>
                <w:tab w:val="clear" w:pos="708"/>
                <w:tab w:val="left" w:pos="33" w:leader="none"/>
                <w:tab w:val="left" w:pos="709" w:leader="none"/>
              </w:tabs>
              <w:ind w:right="141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bCs/>
              </w:rPr>
              <w:t xml:space="preserve"> Про підсумки проходження опалювального сезону 2019-2020 та хід підготовки галузей економіки району до роботи в осінньо-зимовий період 2020-2021 років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Районної програми соціального захисту населення на 2017-2021 ро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лайн обговорення з педагогічними працівниками Тернівської ЗОШ І-ІІІ ст. Прикінцевих та перехідних положень Закону України «Про повну загальну середню освіт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tabs>
                <w:tab w:val="clear" w:pos="708"/>
                <w:tab w:val="right" w:pos="2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роботи із зверненнями та повідомленнями про вчинення насильства над дітьми в сім’ї та організація заходів для захисту таких ді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, управління праці та соціального захисту населення Недригайлівської райдержадміністрації, Недригайлів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роботи  виконкому Коровинської сільської ради по виконанню делегованих повноважень органів виконавчої влади в питаннях запобігання бездоглядності серед дітей, організації роботи органів опіки і пікл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до Всесвітнього дня пам’яті людей, померлих від СНІДу  «ВІЛ стосується кожно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пікунів/піклувальників, п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мні сім’ї, дитячі будинки сімейного типу, грошового забезпечення батьк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ям та прийомним бать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тимчасово виконуючому обов’язки  голови Недригайлівської райдержадміністрації з начальниками управлінь і відділів райдержадміністрації  по питаннях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4" w:right="-1" w:firstLine="326"/>
              <w:jc w:val="both"/>
              <w:rPr>
                <w:szCs w:val="28"/>
              </w:rPr>
            </w:pPr>
            <w:r>
              <w:rPr>
                <w:szCs w:val="28"/>
              </w:rPr>
              <w:t>Про проведення  щорічної  акції «За чисте довкілля» та дня благоустрою територій  населених пунктів район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right="-1" w:first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реалізації державної політики в питаннях пенсійного забезпечення  населення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right="-1" w:firstLine="317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 (індивідуальна робота з неповнолітніми та молоддю, які відбувають покарання не пов’язані з позбавленням вол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 умов   утримання та виховання  дітей у Хоружівсь-кому  центрі  соціально-психологічної реабілітації дітей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центр  соціально-психо-логічної реабілітації діте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працівників культури Недригайлівського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tabs>
                <w:tab w:val="clear" w:pos="708"/>
                <w:tab w:val="right" w:pos="2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молоді та спорту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ий рейд «Літ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 (індивідуальна робота з неповнолітніми та молоддю, які відбувають покарання не пов’язані з позбавленням вол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декада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ліновська Л.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-108" w:right="-108" w:firstLine="108"/>
              <w:jc w:val="center"/>
              <w:rPr>
                <w:b/>
                <w:b/>
              </w:rPr>
            </w:pPr>
            <w:r>
              <w:rPr/>
              <w:t>За  умови виникнення  потре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асідання районної комісії з питань техногенно-екологічної безпеки і надзвичайних ситуацій щодо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 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цільового використання одноразової допомоги при народженні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сім’ями учасників антитерористичної опе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 роботи з різними категоріями сімей по питанню вивчення їх 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</w:tbl>
    <w:p>
      <w:pPr>
        <w:pStyle w:val="Style18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18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Керівник апарату                             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ab/>
        <w:tab/>
        <w:tab/>
        <w:tab/>
        <w:tab/>
        <w:tab/>
        <w:t xml:space="preserve">                    Олександр НЕМЕНКО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18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5-29-30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ahid">
    <w:name w:val="Zahid"/>
    <w:basedOn w:val="Normal"/>
    <w:next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-900" w:right="-185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next w:val="Zahid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36:00Z</dcterms:created>
  <dc:creator>1</dc:creator>
  <dc:description/>
  <dc:language>en-US</dc:language>
  <cp:lastModifiedBy>Kalinovska</cp:lastModifiedBy>
  <cp:lastPrinted>2020-05-05T09:20:00Z</cp:lastPrinted>
  <dcterms:modified xsi:type="dcterms:W3CDTF">2020-05-08T11:36:00Z</dcterms:modified>
  <cp:revision>2</cp:revision>
  <dc:subject/>
  <dc:title>Погоджено</dc:title>
</cp:coreProperties>
</file>