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ергій 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» берез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квіт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-24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ійна робота з керівниками  закладів  освіти та культури в умовах карант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молоді та спорту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-1" w:hanging="0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.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Про проведення комплексу робіт щодо благоустрою території рай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7371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санітарно-епізоотичної ситуації в районі та заходи  щодо її покращенн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13" w:leader="none"/>
                <w:tab w:val="left" w:pos="7371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ро підсумки роботи із зверненнями громадян у Недригайлівській районній державній адміністрації за  І квартал 2020 року 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офілактич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рей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  «Діти вули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сідання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7371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Про пільгове забезпечення учасників ліквідації аварії  на Чорнобильській А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 І квартал 2020 року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інвентаризації житла дітей-сиріт та дітей, позбавлених батьківського піклування, на території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до Дня пам’яті трагедії на Чорнобильській АЕС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логіч-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організаційного комітету з підготовки та відзначення Дня пам’яті та примирення та Дня Пере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Терн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с. Курм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ам'ять і біль Чорнобиля в наших серця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в ДПТНЗ «Недригайлівське ВП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айонної атестац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молоді та спорту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ю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бюджету  Недригайлівського  району за I квартал 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ада працівник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 Недригайлівськог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молоді та спорту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організації контролю за виконанням розпорядчих документів та стану виконавської дисципліни у виконавчому комітеті Тернівської селищн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контроль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/піклувальників, прийомні сім’ї, дитячі будинки сімейного типу, грошового забезпечення батькам-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8"/>
        <w:spacing w:before="0" w:after="24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Олексій ВАСИЛЬЧЕНК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spacing w:before="0" w:after="24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spacing w:before="0" w:after="240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4:00Z</dcterms:created>
  <dc:creator>1</dc:creator>
  <dc:description/>
  <dc:language>en-US</dc:language>
  <cp:lastModifiedBy>Kalinovska</cp:lastModifiedBy>
  <cp:lastPrinted>2020-04-08T13:37:00Z</cp:lastPrinted>
  <dcterms:modified xsi:type="dcterms:W3CDTF">2020-04-13T12:04:00Z</dcterms:modified>
  <cp:revision>2</cp:revision>
  <dc:subject/>
  <dc:title>Погоджено</dc:title>
</cp:coreProperties>
</file>