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  <w:tab w:val="left" w:pos="4253" w:leader="none"/>
          <w:tab w:val="left" w:pos="5529" w:leader="none"/>
        </w:tabs>
        <w:spacing w:before="0" w:after="240"/>
        <w:ind w:left="9639" w:hanging="0"/>
        <w:rPr>
          <w:sz w:val="27"/>
          <w:szCs w:val="27"/>
        </w:rPr>
      </w:pPr>
      <w:r>
        <w:rPr>
          <w:sz w:val="27"/>
          <w:szCs w:val="27"/>
        </w:rPr>
        <w:t>ЗАТВЕРДЖЕНО</w:t>
      </w:r>
    </w:p>
    <w:p>
      <w:pPr>
        <w:pStyle w:val="Heading2"/>
        <w:spacing w:before="280" w:after="0"/>
        <w:ind w:left="9639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spacing w:before="0" w:after="0"/>
        <w:ind w:left="9639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ержавної адміністрації</w:t>
      </w:r>
    </w:p>
    <w:p>
      <w:pPr>
        <w:pStyle w:val="Normal"/>
        <w:ind w:left="9639" w:hanging="0"/>
        <w:jc w:val="left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18 березня 2020 року № 75-ОД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оботи Недригайлівської районної державної адміністрації на ІІ квартал 2020 рок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Основні цілі та напрями діяльності адміністрації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805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85"/>
        <w:gridCol w:w="3119"/>
        <w:gridCol w:w="1701"/>
        <w:gridCol w:w="2835"/>
        <w:gridCol w:w="2977"/>
        <w:gridCol w:w="3488"/>
      </w:tblGrid>
      <w:tr>
        <w:trPr>
          <w:trHeight w:val="7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2" w:right="-57"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/>
              <w:ind w:left="-102" w:right="-57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 райдержадмініст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тупник голови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ерівник апарату)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райдержадміністрації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95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80"/>
        <w:gridCol w:w="3091"/>
        <w:gridCol w:w="26"/>
        <w:gridCol w:w="12"/>
        <w:gridCol w:w="11"/>
        <w:gridCol w:w="10"/>
        <w:gridCol w:w="10"/>
        <w:gridCol w:w="18"/>
        <w:gridCol w:w="1724"/>
        <w:gridCol w:w="2820"/>
        <w:gridCol w:w="14"/>
        <w:gridCol w:w="2817"/>
        <w:gridCol w:w="25"/>
        <w:gridCol w:w="30"/>
        <w:gridCol w:w="30"/>
        <w:gridCol w:w="3477"/>
      </w:tblGrid>
      <w:tr>
        <w:trPr>
          <w:tblHeader w:val="true"/>
          <w:trHeight w:val="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. СОЦІАЛЬНО-ЕКОНОМІЧНИЙ РОЗВИТОК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Економічний розвиток Недригайлівського район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</w:rPr>
            </w:pPr>
            <w:r>
              <w:rPr>
                <w:bCs/>
                <w:i/>
                <w:sz w:val="24"/>
                <w:szCs w:val="24"/>
              </w:rPr>
              <w:t>Реалізація державної регіональної економічної політики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786" w:right="-57" w:hanging="663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Внесення змін та аналіз виконання заходів Програми економічного і соціаль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на 201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9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 рік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та наступні 2020-2021 програмні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Оцінка стану реалізації Програми економічного і соціаль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а 20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 рік, підготовка та внесення на розгляд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ї районної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ади змін до основних заходів Програми економічного і соціаль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а 20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20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 рік, що надасть можливість поліпшити результати діяльності в окремих сферах соціально-економіч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та вирішити актуальні проблемні питанн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val="en-US" w:eastAsia="uk-UA"/>
              </w:rPr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еалізац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пр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є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ктів, фінансування яких буде здійснюватися за рахунок субвенції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будова та поліпшення стану об’єктів інженерно-транспортної та соціальної інфраструктури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у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Формування та затвер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дження переліку об’єктів, фінансування яких буде здійснюватися за рахунок коштів державного фонду регіонального розвит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Розбудова та поліпшення стану об’єктів інженерно-транспортної та соціальної інфраструктур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и району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еалізац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пр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є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ктів, фінансування яких буде здійснюватися за рахунок субвенції з державного бюджету місцевим бюджетам на формування інфраструктури об’єднаних територіальних громад. М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іторинг ефективного вик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ристання коштів державного бюджету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будова та поліпшення стану об’єктів інженерно-транспортної та соціальної інфраструктури 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району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0"/>
              <w:ind w:left="786" w:right="-57" w:hanging="663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val="ru-RU" w:eastAsia="uk-UA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val="ru-RU" w:eastAsia="uk-UA"/>
              </w:rPr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ведення засідання районної робочої групи з моніторингу електронних закупівель товарів, робіт і послуг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іт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птимізація використання бюджетних коштів та максимальна їх економі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. БЮДЖЕТ ТА ФІНАНС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Бюджетна політика у сфері місцевих бюджетів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Реалізація основних напрямків державної та регіональної фінансової, податково-бюджетної політики, здійснення загальної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організації та координації учасників бюджетного процесу з питань формування і виконання місцевих бюджетів</w:t>
            </w:r>
          </w:p>
        </w:tc>
      </w:tr>
      <w:tr>
        <w:trPr>
          <w:trHeight w:val="6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15"/>
              <w:jc w:val="left"/>
              <w:rPr/>
            </w:pPr>
            <w:r>
              <w:rPr/>
              <w:t xml:space="preserve">Координація діяльності усіх учасників бюджетного процесу щодо дотримання бюджетного законодавства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2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15"/>
              <w:jc w:val="center"/>
              <w:rPr/>
            </w:pPr>
            <w:r>
              <w:rPr/>
              <w:t>Фінансовий відділ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2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15"/>
              <w:jc w:val="left"/>
              <w:rPr/>
            </w:pPr>
            <w:r>
              <w:rPr/>
              <w:t>Стабільний бюджетний процес</w:t>
            </w:r>
          </w:p>
        </w:tc>
      </w:tr>
      <w:tr>
        <w:trPr>
          <w:trHeight w:val="6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15"/>
              <w:jc w:val="left"/>
              <w:rPr/>
            </w:pPr>
            <w:r>
              <w:rPr/>
              <w:t>Моніторинг основних показників виконання доходної та видаткової частини місцевих бюджетів, підготовка відповідних інформаційно-аналітичних матеріал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2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відділ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2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15"/>
              <w:jc w:val="left"/>
              <w:rPr/>
            </w:pPr>
            <w:r>
              <w:rPr/>
              <w:t>Оцінка та прогноз виконання доходної та видаткової частини місцевих бюджетів</w:t>
            </w:r>
          </w:p>
        </w:tc>
      </w:tr>
      <w:tr>
        <w:trPr>
          <w:trHeight w:val="6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15"/>
              <w:jc w:val="left"/>
              <w:rPr/>
            </w:pPr>
            <w:r>
              <w:rPr/>
              <w:t>Оцінка ризиків виконання місцевих бюджет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2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відділ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2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15"/>
              <w:jc w:val="left"/>
              <w:rPr/>
            </w:pPr>
            <w:r>
              <w:rPr/>
              <w:t xml:space="preserve">Збалансовані місцеві бюджети, виконані вимоги статті 77 Бюджетного кодексу України, своєчасна оплата енергоносіїв </w:t>
            </w:r>
          </w:p>
        </w:tc>
      </w:tr>
      <w:tr>
        <w:trPr>
          <w:trHeight w:val="609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Забезпечення стабільності бюджетного процесу на районному рівн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15"/>
              <w:jc w:val="left"/>
              <w:rPr/>
            </w:pPr>
            <w:r>
              <w:rPr/>
              <w:t xml:space="preserve">Внесення змін до районного бюджету Недригайлівського району на 2020 рік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2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відділ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2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15"/>
              <w:jc w:val="left"/>
              <w:rPr/>
            </w:pPr>
            <w:r>
              <w:rPr/>
              <w:t>Ефективне використання коштів районного бюджету</w:t>
            </w:r>
          </w:p>
        </w:tc>
      </w:tr>
      <w:tr>
        <w:trPr>
          <w:trHeight w:val="6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15"/>
              <w:jc w:val="left"/>
              <w:rPr/>
            </w:pPr>
            <w:r>
              <w:rPr/>
              <w:t>Фінансування бюджетних установ, що утримуються за рахунок коштів районного бюджету та субвенцій, що передаються з державного бюдже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2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відділ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2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15"/>
              <w:jc w:val="left"/>
              <w:rPr/>
            </w:pPr>
            <w:r>
              <w:rPr/>
              <w:t>Функціонування бюджетних установ та здійснення заходів</w:t>
            </w:r>
          </w:p>
        </w:tc>
      </w:tr>
      <w:tr>
        <w:trPr>
          <w:trHeight w:val="609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 Реалізація бюджетної політики у сфері державних фінансів на рівні району</w:t>
            </w:r>
          </w:p>
          <w:p>
            <w:pPr>
              <w:pStyle w:val="Normal"/>
              <w:spacing w:lineRule="auto" w:line="218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Реалізація трансфертної бюджетної політики в районі</w:t>
            </w:r>
          </w:p>
        </w:tc>
      </w:tr>
      <w:tr>
        <w:trPr>
          <w:trHeight w:val="6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15"/>
              <w:jc w:val="left"/>
              <w:rPr/>
            </w:pPr>
            <w:r>
              <w:rPr/>
              <w:t>Моніторинг за використанням коштів трансфертів з державного бюдже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2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15"/>
              <w:jc w:val="center"/>
              <w:rPr/>
            </w:pPr>
            <w:r>
              <w:rPr/>
              <w:t>Фінансовий відділ Недригайлівської районної державної адміністрації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2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15"/>
              <w:jc w:val="left"/>
              <w:rPr/>
            </w:pPr>
            <w:r>
              <w:rPr/>
              <w:t>Ефективне використання коштів державного бюджету</w:t>
            </w:r>
          </w:p>
        </w:tc>
      </w:tr>
      <w:tr>
        <w:trPr>
          <w:trHeight w:val="609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30" w:after="1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інансове забезпечення діяльності Недригайлівської районної державної адміністрації та їх структурних підрозділів</w:t>
            </w:r>
          </w:p>
        </w:tc>
      </w:tr>
      <w:tr>
        <w:trPr>
          <w:trHeight w:val="6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0"/>
              <w:rPr/>
            </w:pPr>
            <w:r>
              <w:rPr/>
              <w:t xml:space="preserve">Розподіл відкритих асигнувань загального фонду державного бюджету на фінансування Недригайлівської районної державної адміністрації, її структурних підрозділів за бюджетною програмою </w:t>
            </w:r>
          </w:p>
          <w:p>
            <w:pPr>
              <w:pStyle w:val="Style22"/>
              <w:spacing w:before="30" w:after="0"/>
              <w:rPr/>
            </w:pPr>
            <w:r>
              <w:rPr/>
              <w:t>7881010 «Здійснення виконавчої влади у Сумській області»</w:t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0"/>
              <w:jc w:val="center"/>
              <w:rPr/>
            </w:pPr>
            <w:r>
              <w:rPr/>
              <w:t xml:space="preserve">Протягом кварталу </w:t>
            </w:r>
          </w:p>
          <w:p>
            <w:pPr>
              <w:pStyle w:val="Style22"/>
              <w:spacing w:before="30" w:after="15"/>
              <w:jc w:val="center"/>
              <w:rPr/>
            </w:pPr>
            <w:r>
              <w:rPr/>
              <w:t>(по мірі надходження документів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15"/>
              <w:jc w:val="center"/>
              <w:rPr/>
            </w:pPr>
            <w:r>
              <w:rPr/>
              <w:t>Фінансовий відділ Недригайлівської районної державної адміністрації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2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spacing w:before="30" w:after="15"/>
              <w:jc w:val="left"/>
              <w:rPr/>
            </w:pPr>
            <w:r>
              <w:rPr/>
              <w:t xml:space="preserve">Фінансове забезпечення діяльності Недригайлівської районної державної адміністрації у рамках виконання вимог Порядку казначейськог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z0130-13" \l "n1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бслуговування державного бюджету за витратам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затвердженого наказом Міністерства фінансів від 24.12.2012  № 1407</w:t>
            </w:r>
          </w:p>
        </w:tc>
      </w:tr>
      <w:tr>
        <w:trPr>
          <w:trHeight w:val="855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І</w:t>
            </w:r>
            <w:r>
              <w:rPr>
                <w:b/>
                <w:bCs/>
                <w:sz w:val="24"/>
                <w:szCs w:val="28"/>
                <w:lang w:val="en-US"/>
              </w:rPr>
              <w:t>II</w:t>
            </w:r>
            <w:r>
              <w:rPr>
                <w:b/>
                <w:bCs/>
                <w:sz w:val="24"/>
                <w:szCs w:val="28"/>
                <w:lang w:val="ru-RU"/>
              </w:rPr>
              <w:t xml:space="preserve">. </w:t>
            </w:r>
            <w:r>
              <w:rPr>
                <w:b/>
                <w:bCs/>
                <w:sz w:val="24"/>
                <w:szCs w:val="28"/>
              </w:rPr>
              <w:t>СОЦІАЛЬНИЙ ЗАХИСТ НАСЕЛЕ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uk-UA"/>
              </w:rPr>
              <w:t>1. Забезпечення реалізації державних гарантій у сфері праці, у тому числі і на право своєчасного одержання винагороди за працю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</w:rPr>
              <w:t>Своєчасне одержання винагороди за працю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щомісячного  моніторингу стану виплати заробітної плати та погашення заборгованості з не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пущення виникнення  заборгованості з виплати заробітної плати </w:t>
            </w:r>
          </w:p>
        </w:tc>
      </w:tr>
      <w:tr>
        <w:trPr>
          <w:trHeight w:val="650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 Розробка та організація виконання перспективних та поточних програм зайнятості, контроль за їх виконанням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Підвищення рівня соціальної захищеності різних груп населення від безробіття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аналізу вико-нання планових показників програми зайнятості насе-лення Недригайлівського району на 2018-2020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Сприяння створенню 10 нових робочих місць, стабілізація ситуації на районному ринку праці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е забезпечення проведення засідання робочої групи з питань легалізації виплати заро-бітної плати та зайнятості населення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меншення кількості працівників, які отримують заробітну плату на рівні або менше мінімальної заробітної плати, збільшення надходження до місцевих бюджетів</w:t>
            </w:r>
          </w:p>
        </w:tc>
      </w:tr>
      <w:tr>
        <w:trPr>
          <w:trHeight w:val="589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. Ведення колективних переговорів та укладання територіальних тарифних угод, вирішення  колективних трудових спорів (конфліктів)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Посилення соціального діалогу в регіоні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Надання консультацій робо-тодавцям з питань укладання колективних договорів та угод, внесення змін і доповнень до них, проведення експертизи поданих на реєстрацію колективних договорів і угод на відповідність їх чинному трудовому законодавству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едопущення соціальної напруги в трудових колективах, запобігання виникненню трудових спорів</w:t>
            </w:r>
          </w:p>
        </w:tc>
      </w:tr>
      <w:tr>
        <w:trPr>
          <w:trHeight w:val="851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4. Забезпечення соціального захисту працюючих, зайнятих на роботах із шкідливими умовами праці на підприємствах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в установах та організаціях усіх форм власност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</w:rPr>
              <w:t xml:space="preserve">Соціальний захист працівників на підприємствах, в установах і організаціях </w:t>
            </w:r>
            <w:r>
              <w:rPr>
                <w:i/>
                <w:sz w:val="24"/>
                <w:szCs w:val="28"/>
                <w:lang w:val="ru-RU"/>
              </w:rPr>
              <w:t xml:space="preserve">району </w:t>
            </w:r>
            <w:r>
              <w:rPr>
                <w:i/>
                <w:sz w:val="24"/>
                <w:szCs w:val="28"/>
              </w:rPr>
              <w:t>зі шкідливими та важкими умовами праці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hanging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Надання консультацій робо-тодавцям та працівникам з питань соціального захисту </w:t>
            </w:r>
            <w:r>
              <w:rPr>
                <w:sz w:val="24"/>
                <w:szCs w:val="24"/>
              </w:rPr>
              <w:t>працюючих</w:t>
            </w:r>
            <w:r>
              <w:rPr>
                <w:bCs/>
                <w:sz w:val="24"/>
                <w:szCs w:val="28"/>
              </w:rPr>
              <w:t xml:space="preserve">, зайнятих на роботах з </w:t>
            </w:r>
            <w:r>
              <w:rPr>
                <w:bCs/>
                <w:spacing w:val="-10"/>
                <w:sz w:val="24"/>
                <w:szCs w:val="28"/>
              </w:rPr>
              <w:t>несприятливими умовами</w:t>
            </w:r>
            <w:r>
              <w:rPr>
                <w:bCs/>
                <w:sz w:val="24"/>
                <w:szCs w:val="28"/>
              </w:rPr>
              <w:t xml:space="preserve"> прац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00-відсоткове надання кон-сультацій роботодавцям та пра-цівникам щодо прав працівників на пільги та компенсації за роботу у несприятливих умовах праці</w:t>
            </w:r>
          </w:p>
        </w:tc>
      </w:tr>
      <w:tr>
        <w:trPr>
          <w:trHeight w:val="660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. Забезпечення в установленому порядку надання населенню субсидій на житлово-комунальні послуг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Надання житлових субсидій усім сім’ям району, які потребують державної підтримки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виїздів «мобільного соціального офісу» з питань надання житлових субсид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, наближення соціальних послуг до населення.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не менше 6 виїздів.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надання кон-сультацій  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-роз’яснювальної кампанії з метою залучення громадян до програми надання житлових субсидій на житлово-комунальні пос-лу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 та залучення 20% домогосподарств району до програми житлових субсидій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sz w:val="24"/>
                <w:szCs w:val="24"/>
              </w:rPr>
              <w:t>Моніторинг стану призна-чення та надання житлових субсидій населенню в умо-вах підвищення цін і тарифів на комунальні послу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алучення 20% домогосподарств </w:t>
            </w:r>
            <w:r>
              <w:rPr>
                <w:sz w:val="24"/>
                <w:szCs w:val="24"/>
                <w:lang w:val="ru-RU"/>
              </w:rPr>
              <w:t xml:space="preserve">району </w:t>
            </w:r>
            <w:r>
              <w:rPr>
                <w:sz w:val="24"/>
                <w:szCs w:val="24"/>
              </w:rPr>
              <w:t>до програми житлових субсидій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5"/>
              </w:rPr>
              <w:t>Організаційне забезпечення проведення засідання районної комісії по розгляду заяв з питань соціального захисту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не менше 2-х засідань  </w:t>
            </w:r>
            <w:r>
              <w:rPr>
                <w:sz w:val="24"/>
                <w:szCs w:val="25"/>
              </w:rPr>
              <w:t>районної комісії по розгляду заяв з питань соціального захисту населення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Робота щодо залучення безробітних громадян на громадські роботи для оформлення субсидій за напрямком «Інформування населення про порядок отримання житлових субси-дії та робота з докумен-тацією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лучення не менше 1 без-робітньої особи з метою своє-часного нарахування субсидій та повідомлення громадян про результати розгляду заяв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Визначення потреби в коштах для виплати житлових субсидій населенню у готівковій форм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житлових субсидій населенню готівкою</w:t>
            </w:r>
          </w:p>
        </w:tc>
      </w:tr>
      <w:tr>
        <w:trPr>
          <w:trHeight w:val="582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6. 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Сприяння соціальному забезпеченню, контроль за правильним та своєчасним призначенням та виплатою пенсій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  <w:lang w:val="ru-RU"/>
              </w:rPr>
              <w:t>Підготовка матеріалів на з</w:t>
            </w:r>
            <w:r>
              <w:rPr>
                <w:sz w:val="24"/>
                <w:szCs w:val="24"/>
              </w:rPr>
              <w:t>асідан</w:t>
            </w:r>
            <w:r>
              <w:rPr>
                <w:sz w:val="24"/>
                <w:szCs w:val="24"/>
                <w:lang w:val="ru-RU"/>
              </w:rPr>
              <w:t>ня</w:t>
            </w:r>
            <w:r>
              <w:rPr>
                <w:sz w:val="24"/>
                <w:szCs w:val="24"/>
              </w:rPr>
              <w:t xml:space="preserve"> комісії з визначен-ня даних про заробітну плату працівників за роботу в зоні відчуження в 1986-1990 рок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дійснення нагляду за до-держанням норм чинного законодавства під час приз-начення та виплати пенсій органами Пенсійного фонду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а перевірка ново-призначених пенсійних справ та перерахунків призначених пенсій</w:t>
            </w:r>
          </w:p>
        </w:tc>
      </w:tr>
      <w:tr>
        <w:trPr>
          <w:trHeight w:val="522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Соціальний захист та соціальне забезпечення вимушено переміщених осіб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щодо обліку виму-шено переміщених осіб з тимчасово окупованої тери-торії України, районів про-ведення антитерористичної опе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759" w:leader="none"/>
              </w:tabs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Щомісяця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отримання до-відок вимушено переміщеними особами, які мають на це право 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мушено переміщеним особам щомісячної адресної допо-моги на покриття витрат на оплату житлово-комуналь-них послуг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100-відсоткове призначення та виплата щомісячної адресної допомоги на покриття витрат на проживання, вимушено перемі-щеним особам, які мають на це право 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Надання вимушено переміщеним особам усіх видів державних соціальних допомог відповідно до законодав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-відсоткове 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5"/>
              </w:rPr>
              <w:t xml:space="preserve">Організаційне забезпечення проведення засідання районної комісії </w:t>
            </w:r>
            <w:r>
              <w:rPr>
                <w:sz w:val="24"/>
                <w:szCs w:val="28"/>
              </w:rPr>
              <w:t>з питань призначення (відновлення) соціальних виплат внутрішньо переміщеним особ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-відсоткове 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інформаційно-роз’яснювальної роботи з питань соціального захисту вимушено переміщених осіб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вимушено переміщених осіб щодо порядку їх реєстрації, права на отримання пільг, пенсії та допомоги за новим місцем проживання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здійснення кон-тролю за проведенням соціальних виплат внутрішньо переміщеним особам за місцем їх фак-тичного проживання/пере-бування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-відсоткова перевірка за проведенням соціальних виплат внутрішньо переміщеним особам за місцем їх фактичного проживання/перебування</w:t>
            </w:r>
          </w:p>
        </w:tc>
      </w:tr>
      <w:tr>
        <w:trPr>
          <w:trHeight w:val="636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безпечення соціального захисту та соціальне забезпечення дітей-сиріт, дітей, позбавлених батьківського піклування,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імей з дітьми, інших громадян, які потребують матеріальної допомоги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ризначення та виплата державних соціальних допомог особам з інва-лідністю з дитинства, сім’ям з дітьми, дітям-сиротам та дітям, позбавленим батьків-ського піклування, малоза-безпеченим сім’ям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а перевірка приз-начення та виплата усіх видів державних соціальних допомог особам, які мають на це право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</w:rPr>
              <w:t>Обстеження головним державним соціальним інспектором отримувачів державної соціальної допомоги малозабезпеченим сім’ям, державної допомоги сім’ям з дітьми, щомісячної грошової допомоги малозабезпеченій особі, яка проживає з інвалідом І чи ІІ групи внаслідок психічного розладу, субсидії для відшкодування витрат на оплату житлово – комунальних послуг, придбання скрапленого газу, твердого та рідкого пічного побутовог пали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еження 40 відсотків сімей отримувачів різних видів державних соціальних допомог для підтвердження їх права на отримання допомог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ї роботи з питання надання одноразової натуральної допомоги «пакунок малюка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осіб щодо надання допомоги при народженні дитини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тькам у разі, якщо їхню дитину доглядає ня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тькам, які виховують дитину до трьох років «муніципальна няня»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гатодітним сім’я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гатодітним сім’ям</w:t>
            </w:r>
          </w:p>
        </w:tc>
      </w:tr>
      <w:tr>
        <w:trPr>
          <w:trHeight w:val="400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ціальне забезпечення та соціальний захист учасників антитерористичної операції та членів їх сімей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Створення бази даних демо-білізованих учасників АТО, </w:t>
            </w:r>
            <w:r>
              <w:rPr>
                <w:spacing w:val="-10"/>
                <w:sz w:val="24"/>
                <w:szCs w:val="24"/>
              </w:rPr>
              <w:t>родин загиблих учасників АТ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е внесення відо-мостей до Єдиної бази обліку демобілізованих учасників АТО та родин загиблих, підтримка її в актуальному стані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роботи районного центру надання допомоги учасникам АТО та членам їх сім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відсоткове забезпечення потреб у різних видах соціальних послуг учасників АТО, членів їх сімей </w:t>
            </w:r>
          </w:p>
        </w:tc>
      </w:tr>
      <w:tr>
        <w:trPr>
          <w:trHeight w:val="10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роботи Коорди-наційної ради з надання допомоги учасникам АТО та членам їх сім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 -відсоткове вивчен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треби учасників АТО, членів їх сімей щодо різних видів послуг </w:t>
            </w:r>
          </w:p>
        </w:tc>
      </w:tr>
      <w:tr>
        <w:trPr>
          <w:trHeight w:val="440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i/>
                <w:sz w:val="24"/>
                <w:szCs w:val="24"/>
              </w:rPr>
              <w:t>Реалізація державних гарантій на право своєчасного одержання пільг і компенсацій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Надання пільг та здійснення заходів щодо соціального захисту окремих категорій громадян відповідно до чинного законодав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відсоткове надання пільг окремим категоріям громадян відповідно до чинного законо-давства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готовка документів на засідання комісії з розгляду документів для видачі посвідчень громадянам, які постраждали внаслідок Чор-нобильської катастроф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ірі надходження зая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посвідчень особам, які постраждали внаслідок Чорно-бильської катастрофи, та членам їх сімей</w:t>
            </w:r>
          </w:p>
        </w:tc>
      </w:tr>
      <w:tr>
        <w:trPr>
          <w:trHeight w:val="512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Реалізація державної політики в галузі материнства і дитинства, сім’ї та молод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оліпшення становища сімей, попередження насильства в сім’ї, забезпечення гендерної рівності та  протидії торгівлі людьми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-просвітницьких кампаній до: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матері, Міжнародного дня сім’ї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батьк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15 травня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1 червн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толерантних відносин  у  сім’ї, підвищення ролі батьків у вихованні дитини</w:t>
            </w:r>
          </w:p>
        </w:tc>
      </w:tr>
      <w:tr>
        <w:trPr>
          <w:trHeight w:val="662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творення умов доступності до соціальних послуг різних вразливих категорій населення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я діяльності Недригайлівського районного територіального центру соціального обслуговування (надання соціальних послуг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дання соціальних послуг відповідно до вимог державних стандартів</w:t>
            </w:r>
          </w:p>
        </w:tc>
      </w:tr>
      <w:tr>
        <w:trPr>
          <w:trHeight w:val="377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9. Сприяння санаторно-курортному лікуванню осіб з інвалідністю, ветеранів війни та праці, осіб, які постраждали внаслідок Чорнобильської катастрофи та дітей, які потребують особливої соціальної уваги та підтрим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хоплення санаторно-курортним оздоровленням осіб з інвалідністю, ветеранів війни та праці, осіб, які постраждали внаслідок Чорнобильської катастрофи, учасників АТО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33"/>
              <w:jc w:val="center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Вивчення потреби в забез-печенні санаторно-курорт-ними путівками для оздо-ровлення осіб з інвалід-ністю, </w:t>
            </w:r>
            <w:r>
              <w:rPr>
                <w:sz w:val="24"/>
                <w:szCs w:val="24"/>
              </w:rPr>
              <w:t>ветеранів</w:t>
            </w:r>
            <w:r>
              <w:rPr>
                <w:bCs/>
                <w:sz w:val="24"/>
                <w:szCs w:val="24"/>
              </w:rPr>
              <w:t xml:space="preserve"> війни та праці, осіб, які постраждали </w:t>
            </w:r>
            <w:r>
              <w:rPr>
                <w:bCs/>
                <w:spacing w:val="-10"/>
                <w:sz w:val="24"/>
                <w:szCs w:val="24"/>
              </w:rPr>
              <w:t>внаслідок Чорнобильської</w:t>
            </w:r>
            <w:r>
              <w:rPr>
                <w:bCs/>
                <w:sz w:val="24"/>
                <w:szCs w:val="24"/>
              </w:rPr>
              <w:t xml:space="preserve"> ка-тастрофи, учасників АТО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Забезпечення окремих категорій громадян санаторно-курортними путівками відповідно до потреби та </w:t>
            </w:r>
            <w:r>
              <w:rPr>
                <w:sz w:val="24"/>
                <w:szCs w:val="24"/>
              </w:rPr>
              <w:t>фінансування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івля санаторно-курортних путівок для оздоровлення окремих категорій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100-відсоткове використання коштів з державного бюджету на </w:t>
            </w:r>
            <w:r>
              <w:rPr>
                <w:sz w:val="24"/>
                <w:szCs w:val="24"/>
              </w:rPr>
              <w:t>закупівлю</w:t>
            </w:r>
            <w:r>
              <w:rPr>
                <w:bCs/>
                <w:sz w:val="24"/>
                <w:szCs w:val="24"/>
              </w:rPr>
              <w:t xml:space="preserve"> санаторно-курортних путівок окремим категоріям громадян</w:t>
            </w:r>
          </w:p>
        </w:tc>
      </w:tr>
      <w:tr>
        <w:trPr>
          <w:trHeight w:val="582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безпечення путівками для оздоровлення окремих категорій  дітей, які потребують особливої соціальної уваги та підтримки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Вивчення потреби в забез-печенні путівками для оздо-ровлення окремих категорій дітей відповідно до чинного законодавства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окремих категорій дітей санаторно-курортними пу-тівками відповідно до потреби та фінансування 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безпечення оздоровлення окремих категорій </w:t>
            </w:r>
            <w:r>
              <w:rPr>
                <w:sz w:val="24"/>
                <w:szCs w:val="24"/>
              </w:rPr>
              <w:t>дітей в дитячих закладах обла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Санаторно – курортне оздоровлення дітей </w:t>
            </w:r>
          </w:p>
        </w:tc>
      </w:tr>
      <w:tr>
        <w:trPr>
          <w:trHeight w:val="889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0. Забезпечення виконання державних програм соціального захисту окремих категорій населення та виконан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Районної програми соціального захисту населення на 2017-2021 ро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i/>
                <w:sz w:val="24"/>
                <w:szCs w:val="24"/>
              </w:rPr>
              <w:t>Підвищення рівня соціальної захищеності різних груп населення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реалізації Районної програми соціального захисту населення </w:t>
            </w:r>
            <w:r>
              <w:rPr>
                <w:sz w:val="24"/>
                <w:szCs w:val="24"/>
              </w:rPr>
              <w:t>на 2017-2021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>100</w:t>
            </w:r>
            <w:r>
              <w:rPr>
                <w:bCs/>
                <w:sz w:val="24"/>
                <w:szCs w:val="28"/>
                <w:lang w:val="ru-RU"/>
              </w:rPr>
              <w:t>-</w:t>
            </w:r>
            <w:r>
              <w:rPr>
                <w:bCs/>
                <w:sz w:val="24"/>
                <w:szCs w:val="28"/>
              </w:rPr>
              <w:t>відсоткове забезпечення належного соціального захисту окремих категорій громадян району, які є учасниками програми</w:t>
            </w:r>
          </w:p>
        </w:tc>
      </w:tr>
      <w:tr>
        <w:trPr>
          <w:trHeight w:val="866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І</w:t>
            </w: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>. СОЦІАЛЬНИЙ ТА ПРАВОВИЙ ЗАХИСТ ДІТ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1. Реалізація державної політики в галузі соціального захисту дітей-сиріт, дітей,  позбавлених батьківського піклування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З</w:t>
            </w:r>
            <w:r>
              <w:rPr>
                <w:bCs/>
                <w:i/>
                <w:sz w:val="24"/>
                <w:szCs w:val="28"/>
                <w:lang w:val="ru-RU"/>
              </w:rPr>
              <w:t>береження сімейного середовища для дитини та запобігання вилученню дитини з сім'ї</w:t>
            </w:r>
          </w:p>
        </w:tc>
      </w:tr>
      <w:tr>
        <w:trPr>
          <w:trHeight w:val="126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відування дитячого будинку сімейного типу в   с. Курма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ихованням дітей у дитячому будинку сімейного типа, проведення профілактики виникнення негативних явищ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Аналіз інформації </w:t>
            </w:r>
            <w:r>
              <w:rPr>
                <w:sz w:val="24"/>
                <w:szCs w:val="24"/>
                <w:lang w:val="ru-RU"/>
              </w:rPr>
              <w:t>про</w:t>
            </w:r>
            <w:r>
              <w:rPr>
                <w:sz w:val="24"/>
                <w:szCs w:val="24"/>
              </w:rPr>
              <w:t xml:space="preserve"> звернен</w:t>
            </w:r>
            <w:r>
              <w:rPr>
                <w:sz w:val="24"/>
                <w:szCs w:val="24"/>
                <w:lang w:val="ru-RU"/>
              </w:rPr>
              <w:t>ня</w:t>
            </w:r>
            <w:r>
              <w:rPr>
                <w:sz w:val="24"/>
                <w:szCs w:val="24"/>
              </w:rPr>
              <w:t xml:space="preserve"> та повідомлен</w:t>
            </w:r>
            <w:r>
              <w:rPr>
                <w:sz w:val="24"/>
                <w:szCs w:val="24"/>
                <w:lang w:val="ru-RU"/>
              </w:rPr>
              <w:t>ня</w:t>
            </w:r>
            <w:r>
              <w:rPr>
                <w:sz w:val="24"/>
                <w:szCs w:val="24"/>
              </w:rPr>
              <w:t xml:space="preserve"> щодо вчинення насильства над дітьми в сім’ї та орга-нізація заходів </w:t>
            </w:r>
            <w:r>
              <w:rPr>
                <w:sz w:val="24"/>
                <w:szCs w:val="24"/>
                <w:lang w:val="ru-RU"/>
              </w:rPr>
              <w:t>для</w:t>
            </w:r>
            <w:r>
              <w:rPr>
                <w:sz w:val="24"/>
                <w:szCs w:val="24"/>
              </w:rPr>
              <w:t xml:space="preserve"> захисту таких діт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безпечення захисту прав та інтересів дітей, які зазнали насильства в сім’ї</w:t>
            </w:r>
          </w:p>
        </w:tc>
      </w:tr>
      <w:tr>
        <w:trPr>
          <w:trHeight w:val="106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ові виїзд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оцінки потреб сімей та осіб, які опинилися в складних життєвих обставинах</w:t>
            </w:r>
          </w:p>
        </w:tc>
      </w:tr>
      <w:tr>
        <w:trPr>
          <w:trHeight w:val="4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рнення дітей до біологічної родини, надання дітям соціально-правового статусу, влаштування дітей до сімейних форм виховання </w:t>
            </w:r>
          </w:p>
        </w:tc>
      </w:tr>
      <w:tr>
        <w:trPr>
          <w:trHeight w:val="4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інформації про звернення та повідомлення щодо вчинення насильства над дітьми в сім’ї та орга-нізація заходів для захисту таких діт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прав та інтересів дітей, які зазнали насильства в сім’ї</w:t>
            </w:r>
          </w:p>
        </w:tc>
      </w:tr>
      <w:tr>
        <w:trPr>
          <w:trHeight w:val="4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щодо виявлення  та консультування потенційних усиновлювачів, опікунів, прийомних бать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банку даних потенційних усиновлювачів, опікунів, прийомних батьків</w:t>
            </w:r>
          </w:p>
        </w:tc>
      </w:tr>
      <w:tr>
        <w:trPr>
          <w:trHeight w:val="4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3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Засідання комісії з питань захисту </w:t>
            </w:r>
            <w:r>
              <w:rPr>
                <w:spacing w:val="-1"/>
                <w:sz w:val="24"/>
                <w:szCs w:val="24"/>
              </w:rPr>
              <w:t>прав дит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ий розгляд питань, що стосуються соціального захисту дітей та сімей з дітьми</w:t>
            </w:r>
          </w:p>
        </w:tc>
      </w:tr>
      <w:tr>
        <w:trPr>
          <w:trHeight w:val="4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ведення профілактичних рейдів згідно плану-графіку</w:t>
            </w:r>
          </w:p>
          <w:p>
            <w:pPr>
              <w:pStyle w:val="Normal"/>
              <w:shd w:fill="FFFFFF" w:val="clear"/>
              <w:ind w:right="3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явлення дітей, що схильні до правопорушень, контроль за дотриманням правил торгівлі спиртними та тютюновими виробами </w:t>
            </w:r>
          </w:p>
        </w:tc>
      </w:tr>
      <w:tr>
        <w:trPr>
          <w:trHeight w:val="4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із інформації, внесеної до Єдиної </w:t>
            </w:r>
            <w:r>
              <w:rPr>
                <w:spacing w:val="-6"/>
                <w:sz w:val="24"/>
                <w:szCs w:val="24"/>
              </w:rPr>
              <w:t>інформаційно-аналітичної си</w:t>
            </w:r>
            <w:r>
              <w:rPr>
                <w:sz w:val="24"/>
                <w:szCs w:val="24"/>
              </w:rPr>
              <w:t xml:space="preserve">стеми «Діти», щодо дітей, які опинилися в складних життєвих обставинах (в тому числі тих, які постраждали внаслідок воєнних дій та збройних конфліктів) та </w:t>
            </w:r>
            <w:r>
              <w:rPr>
                <w:spacing w:val="-6"/>
                <w:sz w:val="24"/>
                <w:szCs w:val="24"/>
              </w:rPr>
              <w:t xml:space="preserve">координація взаємодії суб’єктів соціальної роботи з дітьми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безпечення взаємодії суб’єктів соціальної роботи щодо подо-лання сім’єю складних життєвих обставин, попередження соціального сирітства, надання статусу  «Дитини, яка постраждала внаслідок воєнних дій та збройних конфліктів»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hanging="0"/>
              <w:jc w:val="center"/>
              <w:rPr/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умовами утри-мання та виховання, термі-ном перебування дітей у Хоружівському центрі соціально-психологічної реабілітації дітей області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римання  встановлених термінів перебування в закладі (9 місяців), контроль стану утримання та умов виховання дітей-вихованців центрів соціально-психологічної реабілітації, якість надання комплексної соціальної, психологічної, педагогічної, медичної, правової допомоги</w:t>
            </w:r>
          </w:p>
        </w:tc>
      </w:tr>
      <w:tr>
        <w:trPr>
          <w:trHeight w:val="12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обліку дітей, які стали сиротами, внаслідок загибелі батьків в АТО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иття заходів соціального захисту таких дітей, інформування служби у справах дітей Сумської обласної державної адміністрації</w:t>
            </w:r>
          </w:p>
        </w:tc>
      </w:tr>
      <w:tr>
        <w:trPr>
          <w:trHeight w:val="4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теження   родин, в яких мешкають діти, які перебувають в складних життєвих обставинах та батьки яких неспроможні виконувати виховні функції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иявлення та постановка на облік сімей, що опинилися в складних життєвих обставинах</w:t>
            </w:r>
          </w:p>
        </w:tc>
      </w:tr>
      <w:tr>
        <w:trPr>
          <w:trHeight w:val="100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рофілактичної роботи щодо попередження виникнення складних життєвих обстави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береження сімейного середовища та недопущення вилучення дітей із сімей</w:t>
            </w:r>
          </w:p>
        </w:tc>
      </w:tr>
      <w:tr>
        <w:trPr>
          <w:trHeight w:val="10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ірка цільового використання одноразової допомоги при народженні дитини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ава дітей на отримання небхідних речей для безпечного існування за рахунок коштів отриманих батьками</w:t>
            </w:r>
          </w:p>
        </w:tc>
      </w:tr>
      <w:tr>
        <w:trPr>
          <w:trHeight w:val="448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  <w:lang w:eastAsia="uk-UA"/>
              </w:rPr>
              <w:t xml:space="preserve">Контроль та  координація діяльності місцевих органів виконавчої влади, органів  місцевого самоврядування, підприємств,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  <w:lang w:eastAsia="uk-UA"/>
              </w:rPr>
              <w:t xml:space="preserve">установ та організацій незалежно  всіх  форм  власності у вирішенні  питань соціального захисту дітей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lang w:eastAsia="uk-UA"/>
              </w:rPr>
              <w:t>та організації роботи із запобігання дитячій бездоглядності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еревірка стану профілактично-виховної роботи з дітьми та здійснення заходів соціального захисту дітей-сиріт та дітей, позбавлених батьківського піклування, в навчальних закладах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рофілактичної роботи з дітьми  схильними до правопорушень, зменшення випадків вчинення ними асоціальних вчинків</w:t>
            </w:r>
          </w:p>
        </w:tc>
      </w:tr>
      <w:tr>
        <w:trPr>
          <w:trHeight w:val="1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територіальним громадам консультативної та методичної допомоги з метою   недопущення  погіршення  якості або позбавлення отримання необхідних соціальних послуг відповідно до потреби мешканців територіальної  громади  (дітей-сиріт та дітей, позбавлених батьківського піклування, сімей, які опинились у складних життєвих обставинах) у зв’язку з передачею повноважень у цій сфері територіальним громад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я професійного рівня працівників об’єднаних територіальних громад, відповідальних за проведення соціальної роботи з сім’ями з дітьми, дітьми-сиротами, дітьми, позбавленими батьківського піклування, дітьми, що опинилися в складних життєвих обставинах</w:t>
            </w:r>
          </w:p>
        </w:tc>
      </w:tr>
      <w:tr>
        <w:trPr>
          <w:trHeight w:val="724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Вирішення питання щодо встановлення опіки і піклування, створення передбачених законодавством умов для виховання та/або влаштування дітей, які внаслідок смерті  батьків, позбавлення батьків батьківських прав, хвороби батьків чи з інших причин залишилися без батьківського піклування, щодо захисту особистих і майнових прав та інтересів діте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безпечення пріоритету сімейного виховання дітей-сиріт та дітей, позбавлених батьківського піклування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Моніторинг та контроль за станом призначення та вип-лати державної соціальної допомоги на дітей-сиріт та дітей, позбавлених бать-ківського піклування, які влаштовані в сім’ї </w:t>
            </w:r>
            <w:r>
              <w:rPr>
                <w:spacing w:val="-6"/>
                <w:sz w:val="24"/>
                <w:szCs w:val="24"/>
              </w:rPr>
              <w:t>опіку-нів/піклувальників, при</w:t>
            </w:r>
            <w:r>
              <w:rPr>
                <w:sz w:val="24"/>
                <w:szCs w:val="24"/>
              </w:rPr>
              <w:t>йомні сім’ї, дитячі будинки сімей-ного типу, грошового забезпечення батькам-вихо-вателям та прийомним бать-к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нтролю за сво-єчасною виплатою соціальної допомоги на дітей у прийомних сім’ях, дитячих будинках сімей-ного типу</w:t>
            </w:r>
          </w:p>
        </w:tc>
      </w:tr>
      <w:tr>
        <w:trPr>
          <w:trHeight w:val="10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здійснення виплати одноразової грошової допомоги дітям-сиротам та дітям, позбавленим батьківського піклування, яким у 2020 році виповниться 18 ро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контролю за своєчасною виплатою одно-разової допомоги дітям-сиротам та дітям, позбавленим бать-ківського піклування, яким у </w:t>
              <w:br/>
              <w:t>2020 році виповниться 18 років</w:t>
            </w:r>
          </w:p>
        </w:tc>
      </w:tr>
      <w:tr>
        <w:trPr>
          <w:trHeight w:val="10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до Міжнародного Дня матері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значення Дня матері, підвищення ролі жінки  у суспільстві</w:t>
            </w:r>
          </w:p>
        </w:tc>
      </w:tr>
      <w:tr>
        <w:trPr>
          <w:trHeight w:val="10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захисту діт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значення Дня захисту дітей, залучення до суспільного життя дітей із вразливих категорій</w:t>
            </w:r>
          </w:p>
        </w:tc>
      </w:tr>
      <w:tr>
        <w:trPr>
          <w:trHeight w:val="314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хист житлових та майнових прав дітей-сиріт та дітей, позбавлених батьківського піклування</w:t>
            </w:r>
          </w:p>
        </w:tc>
      </w:tr>
      <w:tr>
        <w:trPr>
          <w:trHeight w:val="10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вентаризації житла дітей-сиріт та дітей, позбавлених батьківського піклування, на території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Недригайлівської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обліку та збереження житла дітей-сиріт та дітей, позбавлених батьківського піклування</w:t>
            </w:r>
          </w:p>
        </w:tc>
      </w:tr>
      <w:tr>
        <w:trPr>
          <w:trHeight w:val="939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 ОСВІТА І НАУК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 </w:t>
            </w:r>
            <w:r>
              <w:rPr>
                <w:rFonts w:eastAsia="Times New Roman"/>
                <w:sz w:val="24"/>
                <w:lang w:val="en-US" w:eastAsia="uk-UA"/>
              </w:rPr>
              <w:t>Підвищення якості надання освітніх послуг закладами освіт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Упровадження в освітній процес інформаційно-комунікаційних технологій, модернізаці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матеріально-технічної бази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закладів освіти, надання послуг позашкільної освіти в об’єднаних територіальних громадах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вчально – методичної роботи з учителями, які викладають в 11 класі щодо якісної підготовки випускників до ЗНО – 202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val="en-US" w:eastAsia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культури,   молоді та спорту Недригайлівської районної державної адміністрації 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якості надання освітніх послуг учням 11 класу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навчальної діяльності</w:t>
            </w:r>
          </w:p>
        </w:tc>
      </w:tr>
      <w:tr>
        <w:trPr>
          <w:trHeight w:val="9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пробного ЗНО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іт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якості надання освітніх послуг учням 11 класу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легії відділу освіти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іт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Підвищувати якість управлінської діяльності керівників закладів освіти району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ди керівників закладів освіти району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ідвищувати якість управлінської діяльності керівників закладів освіти району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роботи щодо запобігання провапорушень та злочинності серед неповнолітніх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остійно  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оніторинг Тернівської ЗОШ І – ІІІ ступенів з метою недопущення правопорушення та злочинності серед учнівської молоді</w:t>
            </w:r>
          </w:p>
        </w:tc>
      </w:tr>
      <w:tr>
        <w:trPr>
          <w:trHeight w:val="9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ільні свята зустрічі птахів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Квітень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чити дітей вдумливо, дбайливо, уважно ставитися до навколишнього середовища, замислюватися над наслідками своїх дій; закріпити й розширювати знання дітей про птахів, їх значення та практичну цінність у житті людини; розвивати спостережливість, інтерес до пізнання тваринного світу, асоціативне мислення, просторову память, мовлення; виховувати кращі людські якості, дбайливе ставлення до пернатих друзів, природи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Дня ЦО в школах району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Квітень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кращого педагогічного досвіду з проблем виховання і організації заходів щодо попередження і реагування на надзвичайні ситуації</w:t>
            </w:r>
          </w:p>
        </w:tc>
      </w:tr>
      <w:tr>
        <w:trPr>
          <w:trHeight w:val="9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ждень психології у закладах освіти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Квітень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ідвищити інтерес педагогів і батьків до психології; показати реальні форми роботи, можливості психологічної служби дитячого садка; формувати інтерес дорослих до світу дитини, прагнення допомагати йому в індивідуально-особистісному розвитку</w:t>
            </w:r>
          </w:p>
        </w:tc>
      </w:tr>
      <w:tr>
        <w:trPr>
          <w:trHeight w:val="9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український Еко- тиждень «День Довкілля»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Квітень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чити дітей вдумливо, дбайливо, уважно ставитися до навколишнього середовища, замислюватися над наслідками своїх дій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до Дня примирення та надії у Другій світовій війні 1939 -1945 років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Травень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ищеплювати учням почуття патріотизму та поваги до ветеранів Другої світової війни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до Міжнародного  дня сім’ї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Травень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Розкрити знання дітей про найрідніших людей: батька і матір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з нагоди відзначення Дня Європи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ра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увати  позитивну громадської думки щодо євроінтеграційного курсу України, популяризація загального європейського культурного надбання серед громадськості, зокрема, молоді</w:t>
            </w:r>
            <w:r>
              <w:rPr>
                <w:sz w:val="24"/>
                <w:szCs w:val="24"/>
                <w:shd w:fill="E7FBD4" w:val="clear"/>
                <w:lang w:val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до Міжнародного захисту дітей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Червень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ити знання дітей про Міжнародний день захисту дітей. Акцентувати увагу на проблемах дитинства планети. Формувати патріотичні почуття. Вчити усвідомлювати єдність своєї долі і долі Батьківщини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и до Дня Конституції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Чер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  <w:shd w:fill="F7F7F7" w:val="clear"/>
              </w:rPr>
            </w:pPr>
            <w:r>
              <w:rPr>
                <w:sz w:val="24"/>
                <w:szCs w:val="24"/>
                <w:shd w:fill="FFFFFF" w:val="clear"/>
              </w:rPr>
              <w:t>Розповісти учням про історію створення Конституції України, основні її засади; виховувати почуття патріотизму до своєї держави</w:t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63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sz w:val="24"/>
                <w:szCs w:val="24"/>
              </w:rPr>
              <w:t>. ФІЗКУЛЬТУРА І СПОРТ, СІМ</w:t>
            </w:r>
            <w:r>
              <w:rPr>
                <w:b/>
                <w:bCs/>
                <w:sz w:val="24"/>
                <w:szCs w:val="24"/>
                <w:lang w:val="ru-RU"/>
              </w:rPr>
              <w:t>’</w:t>
            </w:r>
            <w:r>
              <w:rPr>
                <w:b/>
                <w:bCs/>
                <w:sz w:val="24"/>
                <w:szCs w:val="24"/>
              </w:rPr>
              <w:t>Я ТА МОЛОДЬ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bCs/>
                <w:sz w:val="24"/>
                <w:szCs w:val="24"/>
              </w:rPr>
              <w:t>1. </w:t>
            </w:r>
            <w:r>
              <w:rPr>
                <w:rFonts w:eastAsia="Times New Roman"/>
                <w:sz w:val="24"/>
                <w:lang w:eastAsia="uk-UA"/>
              </w:rPr>
              <w:t>Молодіжна політика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Відродження національно-патріотичного виховання, утвердження громадянської свідомості і активної позиції молоді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 військово-патріотичного спрямування в район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рівня практичних умінь та навичок молоді району щодо тактичної підготовки 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85.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в обласних заходах національно-патріотичного спряму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стану фізичної підготовленості молоді, взаємозв’язків з учасниками заходів інших районів</w:t>
            </w:r>
          </w:p>
        </w:tc>
      </w:tr>
      <w:tr>
        <w:trPr>
          <w:trHeight w:val="420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Популяризація та утвердження здорового і безпечного способу життя та культури здоров</w:t>
            </w:r>
            <w:r>
              <w:rPr>
                <w:rFonts w:eastAsia="Times New Roman"/>
                <w:i/>
                <w:sz w:val="24"/>
                <w:szCs w:val="24"/>
                <w:lang w:val="ru-RU" w:eastAsia="uk-UA"/>
              </w:rPr>
              <w:t>’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я серед молоді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86.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осіб молодіжного віку до проведення акції “Молодь за здоровий спосіб життя”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рення в молодіжному середовищі засад та принципів здорового способу життя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87.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ня акції до Всесвітнього дня не паління “Не палити та стати переможцем”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рення серед населення інформації щодо негативного впливу тютюнопаління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у до Дня пам’яті жертв СНІД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дення акції “ВІЛ стосується кожного” , </w:t>
            </w:r>
            <w:r>
              <w:rPr>
                <w:sz w:val="24"/>
                <w:szCs w:val="24"/>
              </w:rPr>
              <w:t>Профілактика ВІЛ-інфікування, формування толерантного став-лення до ВІЛ-інфікованих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у навчальних закладах району інформаційно-просвітницьких заходів щодо профілактики шкідливих звичок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ирення об’єктивної інформації 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Відзначення у Недригайлівському районі у 2020 році Дня пам’яті та примирення і 75-ої річниці перемоги над нацизмом у Другій світовій війні</w:t>
            </w:r>
          </w:p>
          <w:p>
            <w:pPr>
              <w:pStyle w:val="Normal"/>
              <w:spacing w:lineRule="auto" w:line="216"/>
              <w:ind w:left="-51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ховання почуття патріотизму і відродження національної свідомості, формування активної творчої особистості, емоційно багатої і небайдужої, виховання високої поваги до кожної людини, що внесла свій вклад в Перемогу у Великій Вітчизняній війні 1941-1945 років, героїв, які полягли в боях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свята “Мати. Родина. Батьківщина”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Дня Матері та Міжнародного дня сім’ї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круглого столу, популяризація сімейних форм виховання та обговорення проблем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Проведення дня Молоді в Недригайлівському район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тичне виховання молоді засобами мистецтв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явлення та підтримка кращих молодих талантів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значення Міжнародного дня боротьби зі зловживання наркотиками та їх незаконним обіго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 акції “Антинаркотик” та роз’яснення серед молодіжного середовища вплив наркотичних речовин на організм людини 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значення Міжнародного дня захисту діт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О.І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заходів для дітей спрямованих на їх соціальне становлення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актика насильства в сім’ї серед батьків та вразливих категорій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інформаційних зустрічей шляхом проведення лекцій, робота з батьківськими комітетами та сім’ями, що перебувають у зоні ризику 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та проведення Днів соціальної служби на базі Недригайлівського районного сектору філії Державної установи “Центр пробації” в Сумській області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зпечення проведення індивідуальної роботи із молоддю засудженою до покарань не пов’язаних із позбавленням волі</w:t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44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. 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Фізична культура та спорт (на виконання програми розвитку фізичної культури та спорту в Сумській області на 2012-2016 роки)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Залученн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широких верств населення до масового спорту, популяризації здорового способу життя, а також максимальної реалізації здібностей обдарованої молоді в дитячо-юнацькому, резервному спорті, спорті вищих досягнень та виховання її в дусі олімпізму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шаховий турнір до щорічної благодійної акції «Серце до серця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Квітень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шахового спорту в районі, пропаганда здорового способу життя, підтримка проведення на території Недригайлівського району благодійної акції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 з волейболу до щорічної благодійної акції «Серце до серця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іт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морального стану спортсменів, підвищення рівня спортивної майстерності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 з шашок, шахів, дартсу та волейболу до дня Захисту діт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Чер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різних видів спорту серед дітей, залучення до здорового способу життя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 з тенісу (корт), присвячений відкриттю сез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Чер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та розвиток тенісу-корт в районі, підвищення спортивної майстерності спортсменів, пропаганда здорового способу життя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етап Всеукраїнської спартакіади серед збірних команд державних службовців Недригайлівського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Червень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державних службовців до занять фізичною культурою і спортом, організація їх активного відпочинку, розвитку найбільш популярних видів спорту, пропаганди здорового способу життя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л Кубку Недригайлівського району з футбол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Чер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футболу, як одного з наймасових видів спорту, визначення володаря Кубку Недригайлівського району серед аматорських футбольних команд</w:t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lang w:val="en-US" w:eastAsia="uk-UA"/>
              </w:rPr>
              <w:t>VII</w:t>
            </w:r>
            <w:r>
              <w:rPr>
                <w:rFonts w:eastAsia="Times New Roman"/>
                <w:b/>
                <w:sz w:val="24"/>
                <w:lang w:eastAsia="uk-UA"/>
              </w:rPr>
              <w:t>. КУЛЬТУРА</w:t>
            </w:r>
          </w:p>
          <w:p>
            <w:pPr>
              <w:pStyle w:val="Normal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1. </w:t>
            </w:r>
            <w:r>
              <w:rPr>
                <w:rFonts w:eastAsia="Times New Roman"/>
                <w:sz w:val="24"/>
                <w:lang w:val="en-US" w:eastAsia="uk-UA"/>
              </w:rPr>
              <w:t xml:space="preserve">Реалізація в </w:t>
            </w:r>
            <w:r>
              <w:rPr>
                <w:rFonts w:eastAsia="Times New Roman"/>
                <w:sz w:val="24"/>
                <w:lang w:eastAsia="uk-UA"/>
              </w:rPr>
              <w:t>Недригайлівському районі</w:t>
            </w:r>
            <w:r>
              <w:rPr>
                <w:rFonts w:eastAsia="Times New Roman"/>
                <w:sz w:val="24"/>
                <w:lang w:val="en-US" w:eastAsia="uk-UA"/>
              </w:rPr>
              <w:t xml:space="preserve"> державної політики в галузі культури, мистецтв, охорони культурної спадщини, 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val="en-US" w:eastAsia="uk-UA"/>
              </w:rPr>
              <w:t>музейної та заповідної справи, бібліотечної діяльності та культурно-мистецької освіти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Сприяння створенню регіонального культурно-мистецького продукту і формування цілісного культурно-мистецького простору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Чорнобильської трагед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мислення та усвідомлення масштабу трагічних подій, розвивати почуття відповідальності перед наступним поколінням, виховувати глибоку повагу до людей, які віддали своє життя в ім'я майбутнього життя людства, розвивати почуття гордості за свій народ, прищеплювати любов до рідного краю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Перемо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ень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>
                <w:rFonts w:eastAsia="Times New Roman"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Cs/>
                <w:sz w:val="24"/>
                <w:szCs w:val="24"/>
                <w:lang w:eastAsia="uk-UA"/>
              </w:rPr>
              <w:t>Вшанування пам’яті ветеранів Великої Вітчизняної Війни. Виховання почуття патріотизму, поваги до ветеранів; поважне ставлення до історичної пам’яті свого народу, моральну культуру; розвивати здатність відчувати, співпереживати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фестиваль-конкурс дитячого хорового співу «Співаймо разом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 xml:space="preserve">Залучення якомога більшої кількості дітей до культури хорового співу. </w:t>
            </w:r>
            <w:r>
              <w:rPr>
                <w:sz w:val="24"/>
                <w:szCs w:val="24"/>
              </w:rPr>
              <w:t>Підвищення ролі пісні через емоційне сприйняття дітьми творів у вихованні самосвідомості та естетичних смаків підростаючого покоління.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Кількість учасників до –  300 осіб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вишиван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i/>
                <w:i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  <w:shd w:fill="FFFFFF" w:val="clear"/>
              </w:rPr>
              <w:t>Виховування любові до українського мистецтва, шанобливого ставлення до національних традицій народної вишивки й історичного костюма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Конституції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ня та поглиблення знання населення про історичне минуле нашої держави; виховування почуття патріотизму, національної гордості, любові до рідного краю, свого роду, розуміння своєї причетності до всіх подій, які відбуваються в Україні; берегти та примножувати багатства рідної країни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 бібліотечних праці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 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вчення та впровадження нових інноваційних бібліотечно-інформаційних технологій в практику роботи бібліотек району</w:t>
            </w:r>
          </w:p>
        </w:tc>
      </w:tr>
      <w:tr>
        <w:trPr>
          <w:trHeight w:val="390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Охорона нерухомої культурної спадщини та їх історичного середовища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08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з визначення меж пам’яток та їх охоронних зо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остійно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овлення інформації про об’єкти культурної спадщини району 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09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изація об’єктів культурної спадщ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ійно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Упорядкування інформації про пам’ятки району відповідно до стандартів міжнародних конвенцій з охорони культурної спадщини </w:t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b/>
                <w:bCs/>
                <w:sz w:val="24"/>
                <w:lang w:val="en-US"/>
              </w:rPr>
              <w:t>V</w:t>
            </w:r>
            <w:r>
              <w:rPr>
                <w:b/>
                <w:bCs/>
                <w:sz w:val="24"/>
              </w:rPr>
              <w:t>ІІІ. ОХОРОНА ЗДОРОВ’Я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 Реформування медичної галуз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Наближення доступності медичних послуг населенню. Підвищення ефективності використання бюджетних асигнувань за рахунок економії бюджетних коштів, внаслідок усунення дублювання медичної допомоги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0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безпечення закладів охорони здоров’я, що надають вторинну допомогу, комп’ютерним обладнанням, програмним супроводом, мережею Інтернет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анченко С.М.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ідвищення доступності та забезпечення своєчасності надання медичної допомоги населенню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1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Надання медичної допомоги сільським жителям шляхом виїздів бригад районних  спеціалістів у сільську місцеві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анченко С.М.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доступності спеціалізованої медичної допомоги сільським жителям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2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іплення діагностичної та лікувальної бази стаціонарних відділень закладу з урахуванням розмежування їх функцій у відповідності до вимог мінімального обсягу послуг за Програмою медичних гарантій у 2020 роц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ість обстеження хворих вимогам клінічних протоколів та міжнародних стандартів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3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ення закладів охорони здоров’я  у відповідність до спроможної мережі у межах госпітального округу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ізація спеціалізованої медичної допомоги, підвищення її якості та ефективності раціонального використання ресурсів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4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птимізація малопотужних ФАП/ФП шляхом реорганіз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иведення у відповідність до потреби мережі закладів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5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загальнонаціо-нальної комунікаційної кам-панії для здійснення вільного вибору громадянами медич-них працівників первинної медичної допомоги, включно з поширенням відповідної інформації серед населення та медичних праці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довження запровадження нової моделі фінансування для первинної медичної допомоги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6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идбання телекомунікаційних медичних пристрої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своєчасної діагнос-тики гострих серцево-судинних станів на 3,7% та надання невідкладної допомоги хворим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7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Надання медичної допомоги сільським жителям шляхом виїздів бригад районних спеціалістів у сільську місцеві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доступності спеці-алізованої медичної допомоги сільським жителям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8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идбання санітарного медичного обладнання для амбулаторій  загальної практики сімейної медицини відповідно до табелю оснащення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Своєчасне надання допомоги населенню. Покращення оператив-ності роботи сімейних лікарів</w:t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2. </w:t>
            </w:r>
            <w:r>
              <w:rPr>
                <w:rFonts w:eastAsia="Times New Roman"/>
                <w:sz w:val="24"/>
                <w:lang w:val="en-US" w:eastAsia="uk-UA"/>
              </w:rPr>
              <w:t xml:space="preserve">Профілактика захворюваності, у т.ч. </w:t>
            </w:r>
            <w:r>
              <w:rPr>
                <w:rFonts w:eastAsia="Times New Roman"/>
                <w:sz w:val="24"/>
                <w:lang w:eastAsia="uk-UA"/>
              </w:rPr>
              <w:t xml:space="preserve">інфекційної та </w:t>
            </w:r>
            <w:r>
              <w:rPr>
                <w:rFonts w:eastAsia="Times New Roman"/>
                <w:sz w:val="24"/>
                <w:lang w:val="en-US" w:eastAsia="uk-UA"/>
              </w:rPr>
              <w:t>на соціально-небезпечні хвороб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По</w:t>
            </w:r>
            <w:r>
              <w:rPr>
                <w:rFonts w:eastAsia="Times New Roman"/>
                <w:i/>
                <w:sz w:val="24"/>
                <w:lang w:eastAsia="uk-UA"/>
              </w:rPr>
              <w:t>ліпш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ення якості життя населення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9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філактика грипу та гострих респіраторно-вірусних захворювань, спричинених коронавірусо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безпечення 100% готовності закладів охорони здоров’я до роботи в епідсезон 2020 року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0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повнення резерву медикаментів, виробів медичного призначення та індивідуального захисту медичних працівників  для лікування хворих на грип та ГРВІ, коронавірус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безпечення 100% готовності закладів охорони здоров’я до роботи в епідсезон 2020 року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1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сідання районної координаційної ради з питань протидії туберкульозу та ВІЛ-інфекції/СНІД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,</w:t>
              <w:br/>
              <w:t>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ниження захворюваності та смертності від туберкульозу від-повідно до 32,4 та 5,3 на 100 тис. населення. Формування у 60% населення толерантного ставлення до людей, які живуть з ВІЛ. Збільшення на 10% рівня ремісії серед наркохворих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2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«круглих столів», усних журналів, лекцій, бесід, оформлення санбюлетнів (у т.ч. із забезпеченням безоплатного обстеження населення) з профілактики вірусних гепатит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Травень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, 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Охоплення інформаційно-освіт-німи заходами до 50% населення району    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3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Вакцинація проти кору підлягаючих груп населення за Національним календаре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Виконання обсягів імунізації проти кору, паротиту, краснухи відповідно до Національного календаря. Зниження рівня захворюваності на кір серед населення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4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санітарно-просвітницької роботи з питань профілактики кору, популяризації щеплен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Досягнення обізнаності 70% населення щодо необхідності вакцинації  проти кору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5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оведення  засідань медичних рад </w:t>
            </w:r>
            <w:r>
              <w:rPr>
                <w:sz w:val="24"/>
                <w:szCs w:val="24"/>
              </w:rPr>
              <w:t xml:space="preserve">центральної районної лікарні, 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>КНП «Недригайлівський районний центр ПМСД»   згідно плану основних організаційних захо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, КНП «Недригайлівський районний центр ПМСД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знайомлення  медичних працівників з актуальними питаннями  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щодо своєчасності надання медичної допомоги населенню району</w:t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едичне обслуговування допризовної та призовної молоді, військовозобов’язаних, які призиваються за контрактом,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медичної допомоги учасникам антитерористичної операції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6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дійснення щоквартального аналізу проведення лікувально-профілактичними закладами обстеження, лікування та медичної реабілітації учасників антитерористичної опе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римання вимог з питань медичного забезпечення, </w:t>
            </w:r>
            <w:r>
              <w:rPr>
                <w:sz w:val="24"/>
                <w:szCs w:val="24"/>
                <w:lang w:val="en-US" w:eastAsia="en-US"/>
              </w:rPr>
              <w:t>реабілітації учасників антитерористичної операції</w:t>
            </w:r>
          </w:p>
          <w:p>
            <w:pPr>
              <w:pStyle w:val="Normal"/>
              <w:spacing w:lineRule="auto" w:line="216"/>
              <w:ind w:right="-1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right="-1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7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Організація проведення навесні контрольного медичного огляду призо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Квітень-чер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Виконання 100% планового завдання комплектування команд Збройних Сил України, придатними до військової служби, підвищення ступеню їх придатності шляхом своєчасного проведення лікування виявленої патології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8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аналізу та підготовка інформації про результати медичного огляду призо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ітень-чер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Виконання 100% планового завдання комплектування команд Збройних Сил України, придатними до військової служби, підвищення ступеню їх придатності шляхом своєчасного проведення лікування виявленої патології</w:t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rFonts w:eastAsia="Times New Roman"/>
                <w:b/>
                <w:sz w:val="24"/>
                <w:lang w:eastAsia="uk-UA"/>
              </w:rPr>
              <w:t>ІХ. АРХІВНА СПРАВ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 Управління архівною справою та діловодств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збереженості документів Національного архівного фонду України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аврація та ремонт доку-ментів з паперовою основою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фізичного збере-ження 528 аркушів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Оправлення та підшивка документів з паперовою основою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абезпечення фізичного збере-ження 7  справ документів Національного архівного фонду 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нування документів Національного архівного фонду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sz w:val="24"/>
                <w:szCs w:val="24"/>
              </w:rPr>
              <w:t>Забезпечення фізичного збере-ження 60 одиниць зберігання документів Національного архів-ного фонду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абезпечення достовірних відомостей кількісного та якісного складу архівних </w:t>
              <w:br/>
              <w:t>фон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sz w:val="24"/>
                <w:szCs w:val="24"/>
              </w:rPr>
              <w:t>Перевіряння наявності, стану та руху документів Національного архівного фонду: 150 одиниць зберігання з паперовою основою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 xml:space="preserve">Поповнення Національного архівного фонду України документами з історії Сумської області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мання документів Націо-нального архівного фонду на державне зберігання 60 справи управлінської документації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дійснення контролю за т</w:t>
            </w:r>
            <w:r>
              <w:rPr>
                <w:spacing w:val="-6"/>
                <w:sz w:val="24"/>
                <w:szCs w:val="24"/>
              </w:rPr>
              <w:t>емпературно-вологісним ре</w:t>
            </w:r>
            <w:r>
              <w:rPr>
                <w:sz w:val="24"/>
                <w:szCs w:val="24"/>
              </w:rPr>
              <w:t>-жимом зберігання документів, протипожежним станом архівосховищ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безпечення схоронності доку-ментів Національного архівного фонду через щоденний моніторинг відомостей про температурно-вологісний режим, стан засобів пожежогасіння, охоронної та протипожежної сигналізації</w:t>
            </w:r>
          </w:p>
        </w:tc>
      </w:tr>
      <w:tr>
        <w:trPr>
          <w:trHeight w:val="366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b w:val="false"/>
                <w:bCs w:val="false"/>
                <w:i/>
                <w:sz w:val="24"/>
                <w:szCs w:val="24"/>
              </w:rPr>
              <w:t>С</w:t>
            </w:r>
            <w:r>
              <w:rPr>
                <w:rStyle w:val="Style15"/>
                <w:b w:val="false"/>
                <w:bCs w:val="false"/>
                <w:i/>
                <w:sz w:val="24"/>
                <w:szCs w:val="24"/>
                <w:u w:val="none"/>
                <w:lang w:eastAsia="uk-UA"/>
              </w:rPr>
              <w:t>творення та розвиток довідкового апарату до документів Національного архівного фонду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оповнення тематичного каталогу за документами архіву для забезпечення доступу громадян до інформації, що міститься в архівних документ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 12 одиниць зберігання управлінської документації, складання  12 карток до тематичного каталогу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науково-довідкового апарату до документ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сти описи справ постійного зберігання, описи справ з кадрових питань (особового складу), описи справ (будинкові книги, земельні питання, погосподарські книги) передмови, доповнення до історичних довідок, експертні висновки</w:t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right="-45" w:firstLine="17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 Формування Національного архівного фонду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повнення Національного архівного фонду України документами, що мають місцеве значення, проведення експертизи цінності документів Національного архівного фонду України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 xml:space="preserve">Проведення засідань експертної  комісії  архівного відділу  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3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 xml:space="preserve">Розгляд питань, пов’язаних з експертизою цінності документів Національного архівного фонду 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>Проведення експертизи цінності документів, що зберігаються в архівних підрозділах підприємств, установ та організацій з метою поповнення Наці-онального архівного фонду України документами з історії Сумської обла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>Здійснення науково-технічного опрацювання та упорядкування документів   управлінської доку-ментації постійного зберігання – 74 одиниці зберігання; документів із особового складу – 30 одиниць зберігання</w:t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Використання документів Національного архівного фонду</w:t>
            </w:r>
          </w:p>
          <w:p>
            <w:pPr>
              <w:pStyle w:val="Normal"/>
              <w:spacing w:lineRule="auto" w:line="213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Інформаційне забезпечення користувачів за їх запитами, всебічне використання документів Національного архівного фонду через виставки, читальний зал, оприлюднення відомостей, що містяться в архівних документах через засоби масової інформації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иконання запитів громадян за документами, які збері-гаються у архівному відділі райдержадміністрації, з метою забезпечення законних прав та інтересів громадя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0" w:hanging="0"/>
              <w:rPr/>
            </w:pPr>
            <w:r>
              <w:rPr>
                <w:sz w:val="24"/>
                <w:szCs w:val="24"/>
              </w:rPr>
              <w:t xml:space="preserve">Виконання запитів громадян за архівними документами соціально-правового характеру 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оступу гро-мадян до архівних доку-ментів у робочій кімнаті архів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20" w:hanging="71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 громадян   з документами у  робочій кімнаті архіву</w:t>
            </w:r>
          </w:p>
        </w:tc>
      </w:tr>
      <w:tr>
        <w:trPr>
          <w:trHeight w:val="468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 Управління архівною справою та діловодство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</w:t>
            </w:r>
            <w:r>
              <w:rPr>
                <w:i/>
                <w:sz w:val="24"/>
                <w:szCs w:val="24"/>
              </w:rPr>
              <w:t xml:space="preserve">дійснення організаційно-методичного керівництва та контролю за діяльністю архівних установ і служб діловодства району, </w:t>
            </w:r>
          </w:p>
          <w:p>
            <w:pPr>
              <w:pStyle w:val="Normal"/>
              <w:spacing w:lineRule="auto" w:line="213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дання їм методичної та практичної допомоги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дання методичної допомоги щодо проведення експертизи цінності документів у архівних підрозділах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впорядкування документів у 2    організаціях, у яких утворюються документи Національного архівного фонду, з метою удосконалення ведення архівної справи та діловодства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ня номенклатури справ на схвалення експертно-перевірній комісії  Державного архіву Сумської обла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складання номенклатури справ у  3 організаціях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Складання  актів про вилучення документів, що не відносяться до Націо- нального архівного фонду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складання актів про вилучення документів у  2 організаціях</w:t>
            </w:r>
          </w:p>
        </w:tc>
      </w:tr>
      <w:tr>
        <w:trPr>
          <w:trHeight w:val="1410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XI</w:t>
            </w:r>
            <w:r>
              <w:rPr>
                <w:rFonts w:eastAsia="Times New Roman"/>
                <w:b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. </w:t>
            </w: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ВИКОРИСТАННЯ ТА ОХОРОН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А</w:t>
            </w: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 xml:space="preserve"> ЗЕМЕЛЬ, ПРИРОДНИХ РЕСУРСІВ І ОХОРОНИ ДОВКІЛЛЯ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. Забезпечення реалізації державної політики у сфері поводження з відходами, спеціального використання природних ресурсів, заповідної справи, формування, збереження та використання екологічної мережі, здійснення управління та регулювання у сфері охорони і використання територій та об’єктів природно-заповідного фонду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Забезпечення функціонування державної системи моніторингу довкілля на регіональному рівні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Моніторинг функціонуючих місць видалення відхо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Посилення контролю за еко-логічним станом місць видалення відходів, оцінки їх впливу на навколишнє природне середовище та здоров’я людей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Аналіз надання природоохоронних заходів до Департаменту екології та охорони природних ресурсів Сумської обласної державної адмініст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Покращення стану проведення природоохоронних заходів в районі</w:t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XII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. МІСТОБУДУВАННЯ ТА АРХІТЕКТУ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 Забезпечення реалізації державної політики у сфері містобудування та архітектури на території Недригайлівського району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i/>
                <w:sz w:val="24"/>
                <w:szCs w:val="24"/>
              </w:rPr>
              <w:t>Забезпечення населених пунктів містобудівною документацією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готовлення будівельних паспорт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Протягом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31" w:right="-57" w:firstLine="14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3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будівельних паспортів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висновків до проектів землеустрою щодо відведення земельної ділян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Протягом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31" w:right="-57" w:firstLine="14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3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висновків</w:t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XI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ІІ. ЖИЛОВО-КОМУНАЛЬНЕ ГОСПОДАРСТВ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1. Житлово-комунальне господарство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val="ru-RU" w:eastAsia="uk-UA"/>
              </w:rPr>
              <w:t>Підвищення якості надання житлово-комунальних послуг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Контроль за проведенням заходів із забезпечення населення якісною питною водою на території Тернівської селищної, Сакунихської та Червонослобідської сільських  рад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8" w:right="-57" w:firstLine="1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18" w:right="-57" w:firstLine="1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18" w:right="-57" w:firstLine="1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селення якісною питною водою, покращення надання послуг з централізованого постачання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орядкування зон санітарної охорони джерел питного водопостачання на території Тернівської селищної, Сакунихської </w:t>
            </w:r>
            <w:r>
              <w:rPr>
                <w:sz w:val="24"/>
              </w:rPr>
              <w:t xml:space="preserve">та </w:t>
            </w:r>
            <w:r>
              <w:rPr>
                <w:sz w:val="24"/>
                <w:szCs w:val="24"/>
              </w:rPr>
              <w:t xml:space="preserve">Червонослобідської </w:t>
            </w:r>
            <w:r>
              <w:rPr>
                <w:sz w:val="24"/>
              </w:rPr>
              <w:t>сільських рад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обігання забрудненню джерел водопостачання та навколишнього природного середовища</w:t>
            </w:r>
          </w:p>
        </w:tc>
      </w:tr>
      <w:tr>
        <w:trPr>
          <w:trHeight w:val="299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Технічне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переоснащення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житлово-комунального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господарства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Контроль за проведенням поточного ремонту комунальних доріг на території Тернівської селищної, Сакунихської, Засульської та </w:t>
            </w:r>
            <w:r>
              <w:rPr>
                <w:sz w:val="24"/>
                <w:szCs w:val="24"/>
              </w:rPr>
              <w:t xml:space="preserve">Червонослобідської </w:t>
            </w:r>
            <w:r>
              <w:rPr>
                <w:bCs/>
                <w:sz w:val="24"/>
                <w:szCs w:val="24"/>
              </w:rPr>
              <w:t xml:space="preserve">сільських рад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пшення рівня благоустрою населених пунктів, поточний ремонт комунальних доріг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Контроль за виконанням заходів з облаштування вуличного освітлення території Тернівської селищної та </w:t>
            </w:r>
            <w:r>
              <w:rPr>
                <w:sz w:val="24"/>
                <w:szCs w:val="24"/>
              </w:rPr>
              <w:t xml:space="preserve">Червонослобідської </w:t>
            </w:r>
            <w:r>
              <w:rPr>
                <w:bCs/>
                <w:sz w:val="24"/>
                <w:szCs w:val="24"/>
              </w:rPr>
              <w:t>сільської рад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вищення енергоефективності освітлення вулично-шляхової мережі населених пунктів. Будівництво та реконструкція мереж  вуличного освітлення, встановлення приладів  диференціального обліку</w:t>
            </w:r>
          </w:p>
        </w:tc>
      </w:tr>
      <w:tr>
        <w:trPr>
          <w:trHeight w:val="299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42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2. </w:t>
            </w:r>
            <w:r>
              <w:rPr>
                <w:rFonts w:eastAsia="Times New Roman"/>
                <w:sz w:val="24"/>
                <w:lang w:val="en-US" w:eastAsia="uk-UA"/>
              </w:rPr>
              <w:t>Енергозбереження та енергозабезпечення в сфері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житлово-комунального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господарства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Упровадження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енергозберігаючих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заходів за рахунок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заміщення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традиційних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видів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палива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іншими видами, насамперед, отриманими з відновлювальних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джерел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енергії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отримання фізичними особами «теплих» кредитів для впровадження енергоефективних заходів у житловому фонд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меншення споживання паливно-енергетичних ресурсів населенням </w:t>
            </w:r>
          </w:p>
        </w:tc>
      </w:tr>
      <w:tr>
        <w:trPr>
          <w:trHeight w:val="497" w:hRule="atLeast"/>
        </w:trPr>
        <w:tc>
          <w:tcPr>
            <w:tcW w:w="147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Забезпечення всіма категоріями споживачів повних та своєчасних розрахунків за спожиті енергоносії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обсягів спожи-вання та стану розрахунків бюджетних установ району за використані енергонос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Оперативне реагування та недопущення критичних ситуацій у газо- та електропостачанні споживачам </w:t>
            </w:r>
          </w:p>
        </w:tc>
      </w:tr>
      <w:tr>
        <w:trPr>
          <w:trHeight w:val="4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>Контроль за своєчасною та повною оплатою бюджетними установами району вартості спожитих енергоносії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розрахунків за спожиті енергоносії</w:t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24"/>
                <w:szCs w:val="24"/>
              </w:rPr>
              <w:t>І</w:t>
            </w: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>. ТРАНСПОРТ, ДОРОЖНЄ ГОСПОДАРСТВО, НАДАННЯ ПОСЛУГ ЗВ’ЯЗКУ</w:t>
            </w:r>
          </w:p>
          <w:p>
            <w:pPr>
              <w:pStyle w:val="Normal"/>
              <w:ind w:left="4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Забезпечення реалізації на території  району державної політики у сферах транспорту  та зв’язк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Організація пасажирських перевезень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5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оведення конкурсів з виз-начення перевізників на при-міських автобусних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маршрутах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, що не виходять за межі району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Формування конкурентного середовища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для</w:t>
            </w:r>
            <w:r>
              <w:rPr>
                <w:bCs/>
                <w:sz w:val="24"/>
                <w:szCs w:val="24"/>
              </w:rPr>
              <w:t xml:space="preserve"> забезпечення функціонування 9 об’єктів (маршрутів)</w:t>
            </w:r>
          </w:p>
        </w:tc>
      </w:tr>
      <w:tr>
        <w:trPr>
          <w:trHeight w:val="6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6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Коригування структури тран-спортних засобів на при-міських маршрутах загального користування, перегляд та удосконалення, у разі необхідності, розкладів руху автобусів, введення додаткових рейсів у дні підвищеного пасажиропоток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Визначення оптимальної струк-тури транспортних засобів залежно від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отреб</w:t>
            </w:r>
            <w:r>
              <w:rPr>
                <w:bCs/>
                <w:sz w:val="24"/>
                <w:szCs w:val="24"/>
              </w:rPr>
              <w:t xml:space="preserve"> населення</w:t>
            </w:r>
          </w:p>
        </w:tc>
      </w:tr>
      <w:tr>
        <w:trPr>
          <w:trHeight w:val="6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7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Нарада щодо стану організації перевезень пасажирів автомобільним транспортом загального користуванн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ізація пасажирських перевезень та вирішення актуальних питань у галузі транспортного сполучення</w:t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58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опередження порушень правил надання послуг з перевезення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асажирів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, по-ліпшення якості обслугову-вання населенн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XV</w:t>
            </w:r>
            <w:r>
              <w:rPr>
                <w:b/>
                <w:bCs/>
                <w:sz w:val="24"/>
                <w:szCs w:val="24"/>
              </w:rPr>
              <w:t>. ЗАКОННІСТЬ І ПРАВОПОРЯДОК, ОБОРОННА РОБОТА ТА ЦИВІЛЬНИЙ ЗАХИСТ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Забезпечення законності, правопорядку, охорони прав, свобод і законних інтересів громадян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Поліпшення  криміногенної ситуації на території Недригайлівського району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59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нарад при голові Недригайлівської районної державної адміністрації з керівниками правоохоронних органів, військового комісаріа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мобілізаційної, оборонної роботи та взаємодії з правоохорон-ними органами</w:t>
            </w:r>
            <w:r>
              <w:rPr>
                <w:bCs/>
                <w:sz w:val="24"/>
                <w:szCs w:val="28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Інформування голови Недригайлівської районної державної адміністрації про суспільно-політичну ситуацію в районі, резонансні події. Надання правоохоронним органам рекомендацій та доручень, спрямованих на поліпшення криміногенної ситуації у районі.</w:t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eastAsia="Times New Roman"/>
                <w:bCs/>
                <w:sz w:val="24"/>
                <w:lang w:eastAsia="uk-UA"/>
              </w:rPr>
            </w:pPr>
            <w:r>
              <w:rPr>
                <w:rFonts w:eastAsia="Times New Roman"/>
                <w:bCs/>
                <w:sz w:val="24"/>
                <w:lang w:eastAsia="uk-UA"/>
              </w:rPr>
              <w:t>2. Організація та проведення чергового призову громадян України на строкову військову службу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lang w:eastAsia="uk-UA"/>
              </w:rPr>
              <w:t>В</w:t>
            </w:r>
            <w:r>
              <w:rPr>
                <w:rFonts w:eastAsia="Times New Roman"/>
                <w:i/>
                <w:sz w:val="24"/>
                <w:lang w:eastAsia="uk-UA"/>
              </w:rPr>
              <w:t>иконання Закону України «Про військовий обов’язок і військову службу»</w:t>
            </w:r>
          </w:p>
        </w:tc>
      </w:tr>
      <w:tr>
        <w:trPr>
          <w:trHeight w:val="6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роведення нарад щодо вирішення проблемних пи-тань з призову громадян для проходження строкової військової служб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мобілізаційної, оборонної роботи та взаємодії з правоохорон-ними органами</w:t>
            </w:r>
            <w:r>
              <w:rPr>
                <w:bCs/>
                <w:sz w:val="24"/>
                <w:szCs w:val="28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виконання плано-вих завдань із призову громадян на строкову військову службу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відеоселекторних нарадах з питань організації призову громадян України на строкову  військову службу у  2020 роц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мобілізаційної, оборонної роботи та взаємодії з правоохорон-ними органами</w:t>
            </w:r>
            <w:r>
              <w:rPr>
                <w:bCs/>
                <w:sz w:val="24"/>
                <w:szCs w:val="28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ирішення проблемних питань, які виникають під час виконання заходів, пов’язаних з підготовкою та проведенням чергового призову громадян України на строкову військову службу</w:t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Виконання завдань територіальної оборони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П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 xml:space="preserve">ідготовка території </w:t>
            </w:r>
            <w:r>
              <w:rPr>
                <w:rFonts w:eastAsia="Times New Roman"/>
                <w:i/>
                <w:sz w:val="24"/>
                <w:szCs w:val="24"/>
                <w:lang w:val="ru-RU" w:eastAsia="uk-UA"/>
              </w:rPr>
              <w:t xml:space="preserve">району 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до оборони в особливий період, організація та проведення заходів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 xml:space="preserve">пов’язаних з територіальною обороною </w:t>
            </w:r>
          </w:p>
        </w:tc>
      </w:tr>
      <w:tr>
        <w:trPr>
          <w:trHeight w:val="6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рад з питань територіальної оборони в Недригайлівському район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мобілізаційної, оборонної роботи та взаємодії з правоохорон-ними органами</w:t>
            </w:r>
            <w:r>
              <w:rPr>
                <w:bCs/>
                <w:sz w:val="24"/>
                <w:szCs w:val="28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Підготовка території району до оборони, забезпечення умов для надійного функціонування орга-нів державної влади, органів військового управління, органі-зація охорони та оборони важливих об’єктів та кому-нікацій, підготовка до форму-вання частин (загонів, підро-зділів), що передбачені для вико-нання завдань </w:t>
            </w:r>
            <w:r>
              <w:rPr>
                <w:sz w:val="24"/>
                <w:szCs w:val="24"/>
              </w:rPr>
              <w:t>територіальної</w:t>
            </w:r>
            <w:r>
              <w:rPr>
                <w:bCs/>
                <w:sz w:val="24"/>
                <w:szCs w:val="24"/>
              </w:rPr>
              <w:t xml:space="preserve"> оборони в особливий період</w:t>
            </w:r>
          </w:p>
        </w:tc>
      </w:tr>
      <w:tr>
        <w:trPr>
          <w:trHeight w:val="6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проведенні командно-штабних тренувань з питань організації та ведення територіальної оборони на території Сумської област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мобілізаційної, оборонної роботи та взаємодії з правоохорон-ними органами</w:t>
            </w:r>
            <w:r>
              <w:rPr>
                <w:bCs/>
                <w:sz w:val="24"/>
                <w:szCs w:val="28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Удосконалення навичок з орга-нізації та ведення територіальної оборони на території Недригайлівського району в особливий період</w:t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. Ш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ефська допомога Збройним Силам України, Національній гвардії України та Державній прикордонній службі Україн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Підвищення боєздатності військових частин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завдань, визна-чених Указом Президента України від 11 лютого 2016 року № 44/2016 «Про шеф-ську допомогу Збройним Силам України, Національ-ній гвардії України та Дер-жавній прикордонній службі України»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мобілізаційної, оборонної роботи та взаємодії з правоохорон-ними органами</w:t>
            </w:r>
            <w:r>
              <w:rPr>
                <w:bCs/>
                <w:sz w:val="24"/>
                <w:szCs w:val="28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боєздатності війсь-кової частини Збройних Сил України,  що дислокуються на території Сумської області, за рахунок шефської допомоги продовольчими товарами, паливно-мастильними матеріала-ми, матеріально-технічними засобами, фінансами, ремонтом техніки та облаштування війсь-кових містечок</w:t>
            </w:r>
          </w:p>
        </w:tc>
      </w:tr>
      <w:tr>
        <w:trPr>
          <w:trHeight w:val="625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 Захист населення і територій від надзвичайних ситуацій техногенного та природного характеру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Забезпечення запобігання та оперативного реагування на надзвичайні ситуації техногенного та природного характеру</w:t>
            </w:r>
          </w:p>
        </w:tc>
      </w:tr>
      <w:tr>
        <w:trPr>
          <w:trHeight w:val="6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сідань районної комісії з питань техногенно-екологічної безпеки і надзвичайних ситуацій щодо виконання завдань, спрямованих на запобігання виникнення надзвичайних ситуацій техногенного та природного характер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, Недригайлівської районної державної адміністраці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 заходи щодо запобігання та протидії масовим пожежам лісів і сільськогосподарських угідь у літній період 2020 року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 стан санітарно-епідеміологічного благополуччя населення району у 2020 році</w:t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b/>
                <w:sz w:val="24"/>
                <w:lang w:val="en-US" w:eastAsia="uk-UA"/>
              </w:rPr>
              <w:t>XV</w:t>
            </w:r>
            <w:r>
              <w:rPr>
                <w:rFonts w:eastAsia="Times New Roman"/>
                <w:b/>
                <w:sz w:val="24"/>
                <w:lang w:eastAsia="uk-UA"/>
              </w:rPr>
              <w:t>І. РОЗВИТОК ІНФОРМАЦІЙНОГО ПРОСТОРУ ТА ЗДІЙСНЕННЯ ВНУТРІШНЬОЇ ПОЛІТИКИ У РАЙОНІ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Р</w:t>
            </w:r>
            <w:r>
              <w:rPr>
                <w:sz w:val="24"/>
                <w:szCs w:val="24"/>
              </w:rPr>
              <w:t>озбудова орієнтованого на інтереси людей, відкритого інформаційного суспільства.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</w:t>
            </w:r>
            <w:r>
              <w:rPr>
                <w:i/>
                <w:sz w:val="24"/>
                <w:szCs w:val="24"/>
              </w:rPr>
              <w:t>ідвищення рівня обізнаності громадськості з актуальних питань державної політики, ходу та завдань економічних і соціальних реформ</w:t>
            </w:r>
          </w:p>
        </w:tc>
      </w:tr>
      <w:tr>
        <w:trPr>
          <w:trHeight w:val="3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96" w:hanging="0"/>
              <w:rPr/>
            </w:pPr>
            <w:r>
              <w:rPr>
                <w:sz w:val="24"/>
                <w:szCs w:val="24"/>
              </w:rPr>
              <w:t>Оперативне інформування громадськості про діяльність органів виконавчої влади через наявні інформаційні канали – веб-портал місцевих органів виконавчої влади Недригайлівського району, періодичні друковані видання, Інтернет-ресурс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денн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ування населення району про актуальні питання державної політики та діяльність місцевих органів влади. Забезпечення прозорості і відкритості у діяльності влади </w:t>
            </w:r>
          </w:p>
        </w:tc>
      </w:tr>
      <w:tr>
        <w:trPr>
          <w:trHeight w:val="1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96" w:hanging="0"/>
              <w:rPr/>
            </w:pPr>
            <w:r>
              <w:rPr>
                <w:sz w:val="24"/>
                <w:szCs w:val="24"/>
              </w:rPr>
              <w:t>Моніторинг місцевих друкованих засобів масової інформації щодо висвітлення актуальних питань державної політик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тижн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з питань документообігу, контролю, правової роботи, запобігання та виявлення корупції і інформаційної діяльності  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right="85" w:hanging="0"/>
              <w:rPr/>
            </w:pPr>
            <w:r>
              <w:rPr>
                <w:sz w:val="24"/>
                <w:szCs w:val="24"/>
              </w:rPr>
              <w:t>Прозорість в діяльності  влади, реагування громадськості та засобів масової інформації на дії органів влади</w:t>
            </w:r>
          </w:p>
        </w:tc>
      </w:tr>
      <w:tr>
        <w:trPr>
          <w:trHeight w:val="11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30" w:after="15"/>
              <w:ind w:right="96" w:hanging="0"/>
              <w:jc w:val="both"/>
              <w:rPr>
                <w:bCs/>
                <w:lang w:eastAsia="ru-RU"/>
              </w:rPr>
            </w:pPr>
            <w:r>
              <w:rPr/>
              <w:t>Проведення інформаційних кампаній з питань реалізації в районі «</w:t>
            </w:r>
            <w:hyperlink r:id="rId2">
              <w:r>
                <w:rPr>
                  <w:rStyle w:val="InternetLink"/>
                  <w:bCs/>
                  <w:lang w:eastAsia="ru-RU"/>
                </w:rPr>
                <w:t>Програми економічного і соціального розвитку Недригайлівського району на 2019 рік та наступні 2020-2021 програмні роки</w:t>
              </w:r>
            </w:hyperlink>
            <w:r>
              <w:rPr/>
              <w:t xml:space="preserve">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ування населення району  про актуальні питання державної політики та діяльність місцевих органів влади. Забезпечення прозорості і відкритості у діяльності влади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внення веб-сайту Недригайлівської районної державної адміністрації 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денн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>Підвищення прозорості діяль-ності райдержадміністрації та її структурних підрозділів, поліпшення якості діалогу між владою і громадськістю. Забез-печення навігаційної доступності розміщеної на веб-сайті інформації для всіх категорій користувачів</w:t>
            </w:r>
          </w:p>
        </w:tc>
      </w:tr>
      <w:tr>
        <w:trPr>
          <w:trHeight w:val="514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. Сприяння розвит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ромадянського суспільства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Залучення громадськості до процесів формування та реалізації державної політики</w:t>
            </w:r>
          </w:p>
        </w:tc>
      </w:tr>
      <w:tr>
        <w:trPr>
          <w:trHeight w:val="5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 громадської ради при  Недригайлівській районній  державній адміністрації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96" w:hanging="0"/>
              <w:rPr/>
            </w:pPr>
            <w:r>
              <w:rPr>
                <w:sz w:val="24"/>
                <w:szCs w:val="24"/>
              </w:rPr>
              <w:t>Організація та проведення в районі заходів з консуль-тування з громадськістю з найважливіших питань роз-витку району, обговорення проектів нормативно-пра-вових актів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96" w:hanging="0"/>
              <w:rPr/>
            </w:pPr>
            <w:r>
              <w:rPr>
                <w:sz w:val="24"/>
                <w:szCs w:val="24"/>
              </w:rPr>
              <w:t>Проведення «молитовних сніданків» з представниками релігійни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рганізаці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айону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изначення основних напрямків взаємодії з релігійними організа</w:t>
              <w:softHyphen/>
              <w:t>ціями району. Зміцнення взаємо-розуміння міжрелігійними організаціями району, забезпе-чення міжконфесійної злагоди</w:t>
            </w:r>
          </w:p>
        </w:tc>
      </w:tr>
      <w:tr>
        <w:trPr>
          <w:trHeight w:val="520" w:hRule="atLeast"/>
        </w:trPr>
        <w:tc>
          <w:tcPr>
            <w:tcW w:w="147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Підтримка та популяризація ініціатив, проектів та діяльності інститутів  громадянського суспільства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96" w:hanging="0"/>
              <w:rPr/>
            </w:pPr>
            <w:r>
              <w:rPr>
                <w:sz w:val="24"/>
                <w:szCs w:val="24"/>
              </w:rPr>
              <w:t>Сприяння інформуванню в засобах масової інформації, забезпечення висвітлення на веб-сайтах органів влади  ефективних прикладів дія-</w:t>
            </w:r>
            <w:r>
              <w:rPr>
                <w:spacing w:val="-8"/>
                <w:sz w:val="24"/>
                <w:szCs w:val="24"/>
              </w:rPr>
              <w:t>льності інститутів громадянсь</w:t>
            </w:r>
            <w:r>
              <w:rPr>
                <w:sz w:val="24"/>
                <w:szCs w:val="24"/>
              </w:rPr>
              <w:t xml:space="preserve">кого суспільства та їх співпраці з місцевими органами виконавчої влади, </w:t>
            </w:r>
            <w:r>
              <w:rPr>
                <w:spacing w:val="-4"/>
                <w:sz w:val="24"/>
                <w:szCs w:val="24"/>
              </w:rPr>
              <w:t>органами місцевого самовря</w:t>
            </w:r>
            <w:r>
              <w:rPr>
                <w:sz w:val="24"/>
                <w:szCs w:val="24"/>
              </w:rPr>
              <w:t>дування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опуляризація діяльності об’єд-нань громадян. Активізація громадської участі в процесах взаємодії органів влади та громадськості</w:t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pacing w:val="-2"/>
                <w:sz w:val="24"/>
                <w:szCs w:val="24"/>
                <w:lang w:eastAsia="ru-RU"/>
              </w:rPr>
              <w:t>Проведення публічних та інформаційних заходів щодо реалізації державної та регіональної політики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ходи до Дня пам’яті трагедії на Чорнобильській АЕС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організаційного комітету з підготовки та відзначення Дня пам’яті та примирення та Дня Перемоги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пам’яті та примирення та Дня Перемоги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Тра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ходи до Дня жертв політичних репресій</w:t>
            </w:r>
          </w:p>
          <w:p>
            <w:pPr>
              <w:pStyle w:val="Normal"/>
              <w:spacing w:lineRule="auto" w:line="216"/>
              <w:ind w:left="-5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Тра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ind w:right="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 до Дня скорботи і вшанування пам’яті жертв війни в Україні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Червень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Конституції Україн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Червен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роведення роз’яснювальної ро-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о-просвітницькі заходи з інформування гро-мадськості щодо актуальних питань державної та регіо-нальної політик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роведення роз’яснювальної ро-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</w:tr>
      <w:tr>
        <w:trPr>
          <w:trHeight w:val="693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 Забезпечення доступу до публічної інформації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Спрощення механізмів реалізації права кожного на доступ до публічної інформації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працівників структурних підрозділів Недригайлівської районної державної адміністрації, від-повідальних за доступ до публічної інформ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якості роботи у сфері забезпечення доступу до публічної інформації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>Оприлюднення на сайті Недригайлівської районної державної адміністрації Ndr.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 та на Єдиному державному веб-порталі відкритих даних  </w:t>
            </w:r>
            <w:r>
              <w:rPr>
                <w:sz w:val="24"/>
                <w:szCs w:val="24"/>
                <w:lang w:val="en-US"/>
              </w:rPr>
              <w:t>Dat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 інформації про діяльність Недригайлівської районної державної адміністрації відповідно до чинного законодавства у сфері доступу до публічної інформ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озорості діяль-ності влади</w:t>
            </w:r>
          </w:p>
        </w:tc>
      </w:tr>
      <w:tr>
        <w:trPr>
          <w:trHeight w:val="476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sz w:val="24"/>
                <w:lang w:val="en-US" w:eastAsia="uk-UA"/>
              </w:rPr>
              <w:t>XV</w:t>
            </w:r>
            <w:r>
              <w:rPr>
                <w:rFonts w:eastAsia="Times New Roman"/>
                <w:b/>
                <w:sz w:val="24"/>
                <w:lang w:eastAsia="uk-UA"/>
              </w:rPr>
              <w:t>ІІ. ЗАПОБІГАННЯ ТА ПРОТИДІЯ КОРУПЦІЇ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.Забезпечення реалізації вимог Закону України «Про запобігання корупції» стосовно заходів фінансового контролю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3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консультацій та методичних рекомендацій стосовно виконання заходів фінансового контролю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Протягом кварталу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 спеціаліст ві</w:t>
            </w:r>
            <w:r>
              <w:rPr>
                <w:bCs/>
                <w:sz w:val="24"/>
                <w:szCs w:val="24"/>
              </w:rPr>
              <w:t>дділу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сокий рівень обізнаності та виконання в повній мірі вимог фінансового  контролю працівниками 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3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контролю щодо своєчасності подання щорічних електронних декларацій працівниками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до 12.04.2020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ловний  спеціаліст ві</w:t>
            </w:r>
            <w:r>
              <w:rPr>
                <w:bCs/>
                <w:sz w:val="24"/>
                <w:szCs w:val="24"/>
              </w:rPr>
              <w:t>дділу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подача електронних декларацій державними службовцями райдержадміністрації</w:t>
            </w:r>
          </w:p>
        </w:tc>
      </w:tr>
      <w:tr>
        <w:trPr>
          <w:trHeight w:val="267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cs="Courier New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 Реалізація вимог Закону України «Про запобігання корупції» стосовно запобігання виникнення та врегулювання конфлікту інтересів</w:t>
            </w:r>
          </w:p>
        </w:tc>
      </w:tr>
      <w:tr>
        <w:trPr>
          <w:trHeight w:val="5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ізацією заходів спрямованих на запобігання виникненню, виявлення та врегулювання конфлікту інтересів в Недригайлівській районній державній адміністрації, самостійних структурних підрозділах Недригайлівської районної державної адміністрації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варталу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 спеціаліст ві</w:t>
            </w:r>
            <w:r>
              <w:rPr>
                <w:bCs/>
                <w:sz w:val="24"/>
                <w:szCs w:val="24"/>
              </w:rPr>
              <w:t>дділу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бігання виникненню конфлікту інтересів в діяльності посадових осіб 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ом  та розгляд  звернень і повідомлень про корупцію, що надходять   від викривачів через телефонну лінію «Стоп-корупція» та електронну пошту 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Протягом </w:t>
            </w:r>
          </w:p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 спеціаліст ві</w:t>
            </w:r>
            <w:r>
              <w:rPr>
                <w:bCs/>
                <w:sz w:val="24"/>
                <w:szCs w:val="24"/>
              </w:rPr>
              <w:t>дділу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асне реагування, опрацювання звернень та повідомлень про корупцію. Повідомлення спеціально уповноважених органів з питань протидії корупції</w:t>
            </w:r>
          </w:p>
        </w:tc>
      </w:tr>
      <w:tr>
        <w:trPr>
          <w:trHeight w:val="293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. Впровадження превентивних заходів щодо запобігання корупції</w:t>
            </w:r>
          </w:p>
        </w:tc>
      </w:tr>
      <w:tr>
        <w:trPr>
          <w:trHeight w:val="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3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ведення антикорупційної експертизи проектів розпоряджень голови (наказів керівника апарату)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 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ловний  спеціаліст ві</w:t>
            </w:r>
            <w:r>
              <w:rPr>
                <w:bCs/>
                <w:sz w:val="24"/>
                <w:szCs w:val="24"/>
              </w:rPr>
              <w:t>дділу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еменко О.І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bCs/>
                <w:sz w:val="24"/>
                <w:szCs w:val="28"/>
              </w:rPr>
              <w:t>Виявлення та виключення корупціогенних чинників в проєктах розпоряджень, наказах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3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повнення актуальною інформацією електронної сторінки «Запобігання проявам корупції» веб-сайту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варталу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ловний  спеціаліст ві</w:t>
            </w:r>
            <w:r>
              <w:rPr>
                <w:bCs/>
                <w:sz w:val="24"/>
                <w:szCs w:val="24"/>
              </w:rPr>
              <w:t>дділу з питань документообігу, контролю, правової роботи, запобігання та виявлення корупції і інформаційної діяльності  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еменко О.І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есення важливої інформації з питань запобігання корупції до широкого загалу</w:t>
            </w:r>
          </w:p>
        </w:tc>
      </w:tr>
      <w:tr>
        <w:trPr>
          <w:trHeight w:val="337" w:hRule="atLeast"/>
        </w:trPr>
        <w:tc>
          <w:tcPr>
            <w:tcW w:w="147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 xml:space="preserve">4. Реалізація заходів спрямованих на запобігання та протидію корупції </w:t>
            </w:r>
          </w:p>
        </w:tc>
      </w:tr>
      <w:tr>
        <w:trPr>
          <w:trHeight w:val="5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3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онтроль за реалізацією заходів щодо запобігання та протидії корупції в апараті та  самостійних структурних підрозділах Недригайлівської районної державної адміністрації, органах місцевого  самоврядуванн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еменко О.І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лежне виконання вимог чинного законодавства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итання для розгляду на засіданнях колегії</w:t>
      </w:r>
    </w:p>
    <w:p>
      <w:pPr>
        <w:pStyle w:val="Normal"/>
        <w:jc w:val="center"/>
        <w:rPr/>
      </w:pPr>
      <w:r>
        <w:rPr/>
        <w:t>Недригайлівської районної державної адміністрації</w:t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2268"/>
        <w:gridCol w:w="4394"/>
        <w:gridCol w:w="188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сід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, територіальний орган ЦОВ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дання матеріалі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бюджету  Недригайлівського  району за I квартал 2020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Фінансовий відділ Недригайлівської районної державної адміністраці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2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Районної програми соціального захисту населення на 2017-2021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2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5.2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підсумки проходження опалювального сезону 2019-2020 та хід підготовки галузей економіки району до роботи в осінньо-зимовий період 2020-2021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містобудування,  архітектури, </w:t>
            </w:r>
            <w:r>
              <w:rPr>
                <w:rFonts w:eastAsia="Times New Roman"/>
                <w:sz w:val="24"/>
                <w:lang w:val="en-US" w:eastAsia="uk-UA"/>
              </w:rPr>
              <w:t>житлово-комунального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господарств</w:t>
            </w:r>
            <w:r>
              <w:rPr>
                <w:rFonts w:eastAsia="Times New Roman"/>
                <w:sz w:val="24"/>
                <w:lang w:eastAsia="uk-UA"/>
              </w:rPr>
              <w:t>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5.2020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.06.2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 організацію оздоровлення, відпочинку і зайнятості дітей та учнівської молоді під час проведення літніх шкільних каніку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3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освіти, культури, молоді та спорту  Недригайлівської районної державної адміністраці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06.202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итання для розгляду на апаратних нарадах при голові </w:t>
      </w:r>
    </w:p>
    <w:p>
      <w:pPr>
        <w:pStyle w:val="Normal"/>
        <w:jc w:val="center"/>
        <w:rPr/>
      </w:pPr>
      <w:r>
        <w:rPr/>
        <w:t>Недригайлівської районної державної адміністрації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  <w:gridCol w:w="2268"/>
        <w:gridCol w:w="311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ідповідальний 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, територіальний орган ЦОВ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  <w:gridCol w:w="2268"/>
        <w:gridCol w:w="3119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тен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виконання розпорядження голови Недригайлівської районної державної адміністрації від 17.01.2014 № 18 «Про пільгове медичне обслуговування громадян району, які постраждали внаслідок Чорнобильської катастроф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тен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готовку  до складання учнями загальноосвітніх навчальних закладів зовнішнього незалежного оцінювання у 2020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освіти, культури, молоді та спорту 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проведення комплексу робіт щодо благоустрою території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асильченко О.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містобудування,  архітектури, </w:t>
            </w:r>
          </w:p>
          <w:p>
            <w:pPr>
              <w:pStyle w:val="Normal"/>
              <w:spacing w:lineRule="auto" w:line="220"/>
              <w:ind w:left="-94" w:right="-63" w:hanging="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uk-UA"/>
              </w:rPr>
              <w:t>житлово-комунального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господарств</w:t>
            </w:r>
            <w:r>
              <w:rPr>
                <w:rFonts w:eastAsia="Times New Roman"/>
                <w:sz w:val="24"/>
                <w:lang w:eastAsia="uk-UA"/>
              </w:rPr>
              <w:t>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роботи із зверненнями громадян у Недригайлівській районній державній адміністрації за  І квартал 2020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м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rPr/>
            </w:pPr>
            <w:r>
              <w:rPr>
                <w:sz w:val="24"/>
                <w:szCs w:val="24"/>
              </w:rPr>
              <w:t>Ві</w:t>
            </w:r>
            <w:r>
              <w:rPr>
                <w:bCs/>
                <w:sz w:val="24"/>
                <w:szCs w:val="24"/>
              </w:rPr>
              <w:t>дділ з питань документообігу, контролю, правової роботи, запобігання та виявлення корупції і інформаційної діяльності  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тен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  за  І квартал 2020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м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ен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Закону України «Про статус ветеранів війни та гарантії їх соціального захист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праці та соціального захисту населення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ен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ан  медичного обслуговування ветеран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вен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доручення голови Недригайлівської районної державної адміністрації   від 02.08.2010 № 9 «Про стан малюкової смертності в район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надання соціальних послуг сім’ям, які опинилися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дригайлівський районний центр соціальних служб для сім’ї, дітей та молоді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чергового призову громадян України на строкову військову службу в квітні-червні 2020 року на території       Недригайлівського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мобілізаційної, оборонної роботи та взаємодії з право охоронними органами</w:t>
            </w:r>
            <w:r>
              <w:rPr>
                <w:bCs/>
                <w:sz w:val="24"/>
                <w:szCs w:val="24"/>
              </w:rPr>
              <w:t xml:space="preserve"> Недригайлівської  район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лік розпоряджень голови Сумської обласної державної адміністрації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ід виконання яких буде розглядатися в порядку контролю</w:t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5529"/>
        <w:gridCol w:w="2126"/>
        <w:gridCol w:w="369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за виконання докумен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 документа (підрозділ) райдерж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3.06.2018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Відділ містобудування,  архітектури, </w:t>
            </w:r>
            <w:r>
              <w:rPr>
                <w:rFonts w:eastAsia="Times New Roman"/>
                <w:sz w:val="24"/>
                <w:lang w:val="en-US" w:eastAsia="uk-UA"/>
              </w:rPr>
              <w:t>житлово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комуналь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ного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господарств</w:t>
            </w:r>
            <w:r>
              <w:rPr>
                <w:rFonts w:eastAsia="Times New Roman"/>
                <w:sz w:val="24"/>
                <w:lang w:eastAsia="uk-UA"/>
              </w:rPr>
              <w:t>а, інфраструк-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5.09.2019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збереження лісів та раціонального використання лісових ресурсів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містобудування,  архітектури, </w:t>
            </w:r>
            <w:r>
              <w:rPr>
                <w:rFonts w:eastAsia="Times New Roman"/>
                <w:sz w:val="24"/>
                <w:lang w:val="en-US" w:eastAsia="uk-UA"/>
              </w:rPr>
              <w:t>житлово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комуналь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ного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господарств</w:t>
            </w:r>
            <w:r>
              <w:rPr>
                <w:rFonts w:eastAsia="Times New Roman"/>
                <w:sz w:val="24"/>
                <w:lang w:eastAsia="uk-UA"/>
              </w:rPr>
              <w:t>а, інфраструк-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2.06.2017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9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квітня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1.06.2018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3.07.2018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3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удосконалення медичної допомоги хворим з орфанними захворюванн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6.07.2018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9.02.2019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8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першочергових дій по створенню в Сумській області госпітальних округ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9.01.2016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Про облас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  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містобудування,  архітектури, </w:t>
            </w:r>
            <w:r>
              <w:rPr>
                <w:rFonts w:eastAsia="Times New Roman"/>
                <w:sz w:val="24"/>
                <w:lang w:val="en-US" w:eastAsia="uk-UA"/>
              </w:rPr>
              <w:t>житлово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комуналь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ного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господарств</w:t>
            </w:r>
            <w:r>
              <w:rPr>
                <w:rFonts w:eastAsia="Times New Roman"/>
                <w:sz w:val="24"/>
                <w:lang w:eastAsia="uk-UA"/>
              </w:rPr>
              <w:t>а, інфраструк-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2.05.2018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спроможних мереж надання первинної медичної допомоги Сумської області</w:t>
            </w:r>
          </w:p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3.02.2014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 стан наповнення бюджету Пенсійного фо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відділ</w:t>
            </w:r>
          </w:p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5.11.2015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8.01.2016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відділ</w:t>
            </w:r>
          </w:p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2.07.2016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0.12.2016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.04.2019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роботи у сфері публічних закупів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містобудування,  архітектури, </w:t>
            </w:r>
            <w:r>
              <w:rPr>
                <w:rFonts w:eastAsia="Times New Roman"/>
                <w:sz w:val="24"/>
                <w:lang w:val="en-US" w:eastAsia="uk-UA"/>
              </w:rPr>
              <w:t>житлово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комуналь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ного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господарств</w:t>
            </w:r>
            <w:r>
              <w:rPr>
                <w:rFonts w:eastAsia="Times New Roman"/>
                <w:sz w:val="24"/>
                <w:lang w:eastAsia="uk-UA"/>
              </w:rPr>
              <w:t>а, інфраструк-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 10 червня 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9.10.2018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3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заходів технічної модернізації системи оповіщення Сум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Відділ містобудування,  архітектури, </w:t>
            </w:r>
            <w:r>
              <w:rPr>
                <w:rFonts w:eastAsia="Times New Roman"/>
                <w:sz w:val="24"/>
                <w:lang w:val="en-US" w:eastAsia="uk-UA"/>
              </w:rPr>
              <w:t>житловокомуналь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ного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господарств</w:t>
            </w:r>
            <w:r>
              <w:rPr>
                <w:rFonts w:eastAsia="Times New Roman"/>
                <w:sz w:val="24"/>
                <w:lang w:eastAsia="uk-UA"/>
              </w:rPr>
              <w:t>а, інфраструк-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чер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1.09.2017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Відділ містобудування,  архітектури, </w:t>
            </w:r>
            <w:r>
              <w:rPr>
                <w:rFonts w:eastAsia="Times New Roman"/>
                <w:sz w:val="24"/>
                <w:lang w:val="en-US" w:eastAsia="uk-UA"/>
              </w:rPr>
              <w:t>житлово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комуналь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ного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господарств</w:t>
            </w:r>
            <w:r>
              <w:rPr>
                <w:rFonts w:eastAsia="Times New Roman"/>
                <w:sz w:val="24"/>
                <w:lang w:eastAsia="uk-UA"/>
              </w:rPr>
              <w:t>а, інфраструк-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чер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2.09.2019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Відділ містобудування,  архітектури, </w:t>
            </w:r>
            <w:r>
              <w:rPr>
                <w:rFonts w:eastAsia="Times New Roman"/>
                <w:sz w:val="24"/>
                <w:lang w:val="en-US" w:eastAsia="uk-UA"/>
              </w:rPr>
              <w:t>житлово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комуналь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ного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господарств</w:t>
            </w:r>
            <w:r>
              <w:rPr>
                <w:rFonts w:eastAsia="Times New Roman"/>
                <w:sz w:val="24"/>
                <w:lang w:eastAsia="uk-UA"/>
              </w:rPr>
              <w:t>а, інфраструк-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чер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5.04.2017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8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проведення технічної інвентаризації та контролю за станом готовності захисних споруд цивільного захис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Відділ містобудування,  архітектури, </w:t>
            </w:r>
            <w:r>
              <w:rPr>
                <w:rFonts w:eastAsia="Times New Roman"/>
                <w:sz w:val="24"/>
                <w:lang w:val="en-US" w:eastAsia="uk-UA"/>
              </w:rPr>
              <w:t>житлово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комуналь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ного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господарств</w:t>
            </w:r>
            <w:r>
              <w:rPr>
                <w:rFonts w:eastAsia="Times New Roman"/>
                <w:sz w:val="24"/>
                <w:lang w:eastAsia="uk-UA"/>
              </w:rPr>
              <w:t>а, інфраструк-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6.07.2018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9.02.2018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9.10.2015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9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 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1.09.2017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проведення інформаційних днів</w:t>
            </w:r>
          </w:p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6.04.2019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8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ершочергові заходи з підготовки до проведення  Всеукраїнського перепису населення 2020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07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7.06.2017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подання відомостей про виборців органами ведення Державного реєстру виборців у Сум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 1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9.01.2016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бласний план заходів щодо забезпечення безбар"єрного доступу осіб з обмеженими фізичними можливостями до об"єктів житла, соціальної та інженерно-транспортної інфраструктури  на 2016-2020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Відділ містобудування,  архітектури, </w:t>
            </w:r>
            <w:r>
              <w:rPr>
                <w:rFonts w:eastAsia="Times New Roman"/>
                <w:sz w:val="24"/>
                <w:lang w:val="en-US" w:eastAsia="uk-UA"/>
              </w:rPr>
              <w:t>житлово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комуналь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ного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господарств</w:t>
            </w:r>
            <w:r>
              <w:rPr>
                <w:rFonts w:eastAsia="Times New Roman"/>
                <w:sz w:val="24"/>
                <w:lang w:eastAsia="uk-UA"/>
              </w:rPr>
              <w:t>а, інфраструк-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 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2.09.2017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ворення постійно діючих комплексних робочих груп з питань забезпечення надійності та безпеки експлуатації об"єктів соціальної інфраструктур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Відділ містобудування,  архітектури, </w:t>
            </w:r>
            <w:r>
              <w:rPr>
                <w:rFonts w:eastAsia="Times New Roman"/>
                <w:sz w:val="24"/>
                <w:lang w:val="en-US" w:eastAsia="uk-UA"/>
              </w:rPr>
              <w:t>житлово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комуналь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ного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господарств</w:t>
            </w:r>
            <w:r>
              <w:rPr>
                <w:rFonts w:eastAsia="Times New Roman"/>
                <w:sz w:val="24"/>
                <w:lang w:eastAsia="uk-UA"/>
              </w:rPr>
              <w:t>а, інфраструк-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 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9.11.2018</w:t>
            </w:r>
          </w:p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15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ий захист дітей, які постраждали внаслідок воєнних дій  та збройних конфліктів</w:t>
            </w:r>
          </w:p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5. Перелік розпоряджень голови Недригайлівської районної державної адміністрації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ід виконання яких буде розглядатися в порядку контролю</w:t>
      </w:r>
    </w:p>
    <w:tbl>
      <w:tblPr>
        <w:tblW w:w="149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5529"/>
        <w:gridCol w:w="2126"/>
        <w:gridCol w:w="378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Відповідальний за виконання докумен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 документа (підрозділ) райдержадміністрації</w:t>
            </w:r>
          </w:p>
        </w:tc>
      </w:tr>
      <w:tr>
        <w:trPr>
          <w:trHeight w:val="3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4.11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проведення приписки громадян України до призовної дільниці на території  Недригайлів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питань мобілізаційної, оборонної роботи та взаємодії з правоохоронними органами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2.01.2020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ро підсумки роботи із зверненнями громадян в органах державної виконавчої влади та органах місцевого самоврядування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5.02.2016</w:t>
            </w:r>
          </w:p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7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/>
            </w:pPr>
            <w:r>
              <w:rPr>
                <w:sz w:val="24"/>
                <w:szCs w:val="24"/>
              </w:rPr>
              <w:t>Про районний план заходів щодо забезпечення безбар'єрного доступу осіб з обмеженими фізичними можливостями до об</w:t>
            </w:r>
            <w:r>
              <w:rPr>
                <w:sz w:val="24"/>
                <w:szCs w:val="24"/>
                <w:lang w:val="ru-RU"/>
              </w:rPr>
              <w:t>'</w:t>
            </w:r>
            <w:r>
              <w:rPr>
                <w:sz w:val="24"/>
                <w:szCs w:val="24"/>
              </w:rPr>
              <w:t xml:space="preserve">єктів житла,соціальної та інженерно-транспортної інфраструктури на 2016-2020 ро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Відділ містобудування,  архітектури, </w:t>
            </w:r>
            <w:r>
              <w:rPr>
                <w:rFonts w:eastAsia="Times New Roman"/>
                <w:sz w:val="24"/>
                <w:lang w:val="en-US" w:eastAsia="uk-UA"/>
              </w:rPr>
              <w:t>житлово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комуналь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ного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господарств</w:t>
            </w:r>
            <w:r>
              <w:rPr>
                <w:rFonts w:eastAsia="Times New Roman"/>
                <w:sz w:val="24"/>
                <w:lang w:eastAsia="uk-UA"/>
              </w:rPr>
              <w:t>а, інфраструк-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3.10.2011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1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роботу закладів охорони здор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 району по наданню медичної допомоги населенн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 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а центральна районна лікарня»</w:t>
            </w:r>
          </w:p>
        </w:tc>
      </w:tr>
      <w:tr>
        <w:trPr>
          <w:trHeight w:val="6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.01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/>
            </w:pPr>
            <w:r>
              <w:rPr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3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7.04.2019</w:t>
            </w:r>
          </w:p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4-ОД</w:t>
            </w:r>
          </w:p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передження дитячої бездоглядності та соціальний захист дітей-сиріт і дітей, позбавлених батьківського пікл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0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ід 14.05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46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о моніторингу електронних закупівель товарів, робіт і послуг в Недригайлівському районі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Відділ містобудування,  архітектури, </w:t>
            </w:r>
            <w:r>
              <w:rPr>
                <w:rFonts w:eastAsia="Times New Roman"/>
                <w:sz w:val="24"/>
                <w:lang w:val="en-US" w:eastAsia="uk-UA"/>
              </w:rPr>
              <w:t>житлово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комуналь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ного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господарств</w:t>
            </w:r>
            <w:r>
              <w:rPr>
                <w:rFonts w:eastAsia="Times New Roman"/>
                <w:sz w:val="24"/>
                <w:lang w:eastAsia="uk-UA"/>
              </w:rPr>
              <w:t>а, інфраструк-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5 квіт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ід 21.03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77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виконання Програми зайнятості населення Недригайлівського району на 2018-2020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ер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9.12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 районної державних адміністр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/>
            </w:pPr>
            <w:r>
              <w:rPr>
                <w:sz w:val="24"/>
                <w:szCs w:val="24"/>
              </w:rPr>
              <w:t>Щомісяця</w:t>
            </w: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</w:rPr>
              <w:t xml:space="preserve">  до 05 числа</w:t>
            </w:r>
          </w:p>
          <w:p>
            <w:pPr>
              <w:pStyle w:val="Normal"/>
              <w:spacing w:lineRule="auto" w:line="213"/>
              <w:ind w:right="-59" w:firstLine="68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11.2015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2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Недригайлівському райо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14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/>
            </w:pPr>
            <w:r>
              <w:rPr>
                <w:sz w:val="24"/>
                <w:szCs w:val="24"/>
              </w:rPr>
              <w:t>Щомісяця</w:t>
            </w: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</w:rPr>
              <w:t xml:space="preserve">  до 10 числа</w:t>
            </w:r>
          </w:p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4.02.2020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-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ро   утворення   міжвідомчої   робочої   групи   для   проведення    спільних заходів  з  метою боротьби  із  нелегальним  обігом  і  роздрібною  торгівлею пальним у Недригайлівському районі</w:t>
              </w:r>
            </w:hyperlink>
          </w:p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Відділ містобудування,  архітектури, </w:t>
            </w:r>
            <w:r>
              <w:rPr>
                <w:rFonts w:eastAsia="Times New Roman"/>
                <w:sz w:val="24"/>
                <w:lang w:val="en-US" w:eastAsia="uk-UA"/>
              </w:rPr>
              <w:t>житлово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комуналь</w:t>
            </w:r>
            <w:r>
              <w:rPr>
                <w:rFonts w:eastAsia="Times New Roman"/>
                <w:sz w:val="24"/>
                <w:lang w:eastAsia="uk-UA"/>
              </w:rPr>
              <w:t>-</w:t>
            </w:r>
            <w:r>
              <w:rPr>
                <w:rFonts w:eastAsia="Times New Roman"/>
                <w:sz w:val="24"/>
                <w:lang w:val="en-US" w:eastAsia="uk-UA"/>
              </w:rPr>
              <w:t>ного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val="en-US" w:eastAsia="uk-UA"/>
              </w:rPr>
              <w:t>господарств</w:t>
            </w:r>
            <w:r>
              <w:rPr>
                <w:rFonts w:eastAsia="Times New Roman"/>
                <w:sz w:val="24"/>
                <w:lang w:eastAsia="uk-UA"/>
              </w:rPr>
              <w:t>а, інфраструк-тури, цивільного захисту населення, енергетики та захисту довкілля</w:t>
            </w:r>
            <w:r>
              <w:rPr>
                <w:bCs/>
                <w:sz w:val="24"/>
                <w:szCs w:val="24"/>
              </w:rPr>
              <w:t xml:space="preserve"> Недригайлівської районної державної адміністрації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ступник керівника апарату-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чальник  відділу організаційної роботи</w:t>
      </w:r>
    </w:p>
    <w:p>
      <w:pPr>
        <w:pStyle w:val="Normal"/>
        <w:rPr/>
      </w:pPr>
      <w:r>
        <w:rPr>
          <w:b/>
          <w:szCs w:val="28"/>
        </w:rPr>
        <w:t xml:space="preserve">та управління персоналом апарату                                                         Лариса ЛУЦЕНКО                                                                                                 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567" w:top="623" w:footer="709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(обычный текст)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1251 Kudriashov">
    <w:altName w:val="Arial"/>
    <w:charset w:val="00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u w:val="none"/>
    </w:rPr>
  </w:style>
  <w:style w:type="character" w:styleId="WW8Num22z0">
    <w:name w:val="WW8Num22z0"/>
    <w:qFormat/>
    <w:rPr>
      <w:b/>
      <w:i w:val="false"/>
      <w:u w:val="no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i w:val="false"/>
    </w:rPr>
  </w:style>
  <w:style w:type="character" w:styleId="WW8Num37z1">
    <w:name w:val="WW8Num37z1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b/>
      <w:i w:val="false"/>
    </w:rPr>
  </w:style>
  <w:style w:type="character" w:styleId="WW8Num43z0">
    <w:name w:val="WW8Num43z0"/>
    <w:qFormat/>
    <w:rPr>
      <w:b/>
    </w:rPr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lang w:val="uk-UA"/>
    </w:rPr>
  </w:style>
  <w:style w:type="character" w:styleId="Style11">
    <w:name w:val="Нижний колонтитул Знак"/>
    <w:qFormat/>
    <w:rPr>
      <w:lang w:val="uk-UA"/>
    </w:rPr>
  </w:style>
  <w:style w:type="character" w:styleId="1">
    <w:name w:val="Название Знак1"/>
    <w:qFormat/>
    <w:rPr>
      <w:rFonts w:eastAsia="Times New Roman" w:cs="Times New Roman"/>
      <w:b/>
      <w:bCs/>
      <w:szCs w:val="28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Знак"/>
    <w:qFormat/>
    <w:rPr>
      <w:rFonts w:eastAsia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eastAsia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Rvts23">
    <w:name w:val="rvts23"/>
    <w:qFormat/>
    <w:rPr/>
  </w:style>
  <w:style w:type="character" w:styleId="21">
    <w:name w:val="Основной текст (2)_"/>
    <w:qFormat/>
    <w:rPr>
      <w:b/>
      <w:bCs/>
      <w:spacing w:val="-2"/>
      <w:sz w:val="16"/>
      <w:szCs w:val="16"/>
      <w:shd w:fill="FFFFFF" w:val="clear"/>
    </w:rPr>
  </w:style>
  <w:style w:type="character" w:styleId="Rvts0">
    <w:name w:val="rvts0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Текст Знак"/>
    <w:qFormat/>
    <w:rPr>
      <w:rFonts w:ascii="Courier New" w:hAnsi="Courier New" w:eastAsia="Times New Roman" w:cs="Courier New"/>
      <w:lang w:val="uk-UA"/>
    </w:rPr>
  </w:style>
  <w:style w:type="character" w:styleId="22">
    <w:name w:val="Основной текст 2 Знак"/>
    <w:qFormat/>
    <w:rPr>
      <w:sz w:val="28"/>
      <w:szCs w:val="22"/>
      <w:lang w:val="uk-UA"/>
    </w:rPr>
  </w:style>
  <w:style w:type="character" w:styleId="24">
    <w:name w:val="Основной текст (2)4"/>
    <w:qFormat/>
    <w:rPr>
      <w:b/>
      <w:bCs/>
      <w:sz w:val="18"/>
      <w:szCs w:val="18"/>
      <w:lang w:bidi="ar-SA"/>
    </w:rPr>
  </w:style>
  <w:style w:type="character" w:styleId="23">
    <w:name w:val="Основной текст (2) + Не полужирный"/>
    <w:qFormat/>
    <w:rPr>
      <w:b/>
      <w:bCs/>
      <w:sz w:val="18"/>
      <w:szCs w:val="18"/>
      <w:lang w:bidi="ar-SA"/>
    </w:rPr>
  </w:style>
  <w:style w:type="character" w:styleId="231">
    <w:name w:val="Основной текст (2)3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bCs/>
      <w:sz w:val="14"/>
      <w:szCs w:val="14"/>
      <w:u w:val="none"/>
      <w:lang w:bidi="ar-SA"/>
    </w:rPr>
  </w:style>
  <w:style w:type="character" w:styleId="Style14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5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uk-UA"/>
    </w:rPr>
  </w:style>
  <w:style w:type="character" w:styleId="25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7">
    <w:name w:val="Основной текст_"/>
    <w:qFormat/>
    <w:rPr>
      <w:rFonts w:eastAsia="Times New Roman"/>
      <w:shd w:fill="FFFFFF" w:val="clear"/>
    </w:rPr>
  </w:style>
  <w:style w:type="character" w:styleId="Style18">
    <w:name w:val="Основной текст с отступом Знак"/>
    <w:qFormat/>
    <w:rPr>
      <w:sz w:val="28"/>
      <w:szCs w:val="22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20">
    <w:name w:val="Заголовок записки Знак"/>
    <w:qFormat/>
    <w:rPr>
      <w:sz w:val="28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w w:val="30"/>
      <w:sz w:val="15"/>
      <w:szCs w:val="15"/>
      <w:u w:val="none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6">
    <w:name w:val="Основной текст с отступом 2 Знак"/>
    <w:qFormat/>
    <w:rPr>
      <w:sz w:val="28"/>
      <w:szCs w:val="22"/>
      <w:lang w:val="uk-UA"/>
    </w:rPr>
  </w:style>
  <w:style w:type="character" w:styleId="7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FontStyle11">
    <w:name w:val="Font Style11"/>
    <w:qFormat/>
    <w:rPr>
      <w:rFonts w:ascii="Courier New" w:hAnsi="Courier New" w:cs="Courier New"/>
      <w:b/>
      <w:bCs/>
      <w:sz w:val="12"/>
      <w:szCs w:val="12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S1">
    <w:name w:val="s1"/>
    <w:basedOn w:val="Style9"/>
    <w:qFormat/>
    <w:rPr/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pelle">
    <w:name w:val="spelle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basedOn w:val="Style9"/>
    <w:qFormat/>
    <w:rPr>
      <w:rFonts w:ascii="Calibri" w:hAnsi="Calibri" w:eastAsia="Times New Roman" w:cs="Calibri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1">
    <w:name w:val="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30" w:after="15"/>
      <w:jc w:val="left"/>
    </w:pPr>
    <w:rPr>
      <w:rFonts w:eastAsia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 Знак Знак1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14"/>
      <w:szCs w:val="14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24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b/>
      <w:bCs/>
      <w:sz w:val="18"/>
      <w:szCs w:val="18"/>
      <w:shd w:fill="FFFFFF" w:val="clear"/>
      <w:lang w:val="en-US"/>
    </w:rPr>
  </w:style>
  <w:style w:type="paragraph" w:styleId="Style26">
    <w:name w:val="без абзаца"/>
    <w:basedOn w:val="Normal"/>
    <w:qFormat/>
    <w:pPr>
      <w:suppressAutoHyphens w:val="true"/>
      <w:jc w:val="left"/>
    </w:pPr>
    <w:rPr>
      <w:rFonts w:ascii="(обычный текст);Times New Roman" w:hAnsi="(обычный текст);Times New Roman" w:eastAsia="(обычный текст);Times New Roman" w:cs="(обычный текст);Times New Roman"/>
      <w:szCs w:val="20"/>
      <w:lang w:val="ru-RU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rFonts w:eastAsia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before="0" w:after="160"/>
      <w:ind w:left="720"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Заголовок записки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left"/>
      <w:outlineLvl w:val="7"/>
    </w:pPr>
    <w:rPr>
      <w:rFonts w:ascii="1251 Kudriashov;Arial" w:hAnsi="1251 Kudriashov;Arial" w:eastAsia="Times New Roman" w:cs="1251 Kudriashov;Arial"/>
      <w:b/>
      <w:bCs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5"/>
      <w:ind w:firstLine="710"/>
    </w:pPr>
    <w:rPr>
      <w:rFonts w:eastAsia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20"/>
      <w:ind w:firstLine="710"/>
    </w:pPr>
    <w:rPr>
      <w:rFonts w:eastAsia="Times New Roman"/>
      <w:sz w:val="24"/>
      <w:szCs w:val="24"/>
      <w:lang w:val="ru-RU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uto" w:line="360"/>
      <w:ind w:firstLine="720"/>
    </w:pPr>
    <w:rPr>
      <w:rFonts w:eastAsia="Times New Roman"/>
      <w:szCs w:val="24"/>
      <w:lang w:val="ru-RU"/>
    </w:rPr>
  </w:style>
  <w:style w:type="paragraph" w:styleId="Normal1">
    <w:name w:val="LO-normal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jc w:val="left"/>
    </w:pPr>
    <w:rPr>
      <w:b/>
      <w:bCs/>
      <w:sz w:val="26"/>
      <w:szCs w:val="26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Times New Roman"/>
      <w:szCs w:val="20"/>
    </w:rPr>
  </w:style>
  <w:style w:type="paragraph" w:styleId="Style34">
    <w:name w:val="Цитата"/>
    <w:basedOn w:val="Normal"/>
    <w:qFormat/>
    <w:pPr>
      <w:ind w:left="-900" w:right="-185" w:firstLine="540"/>
    </w:pPr>
    <w:rPr>
      <w:rFonts w:eastAsia="Times New Roman"/>
      <w:szCs w:val="24"/>
    </w:rPr>
  </w:style>
  <w:style w:type="paragraph" w:styleId="Style35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dr.sm.gov.ua/images/docs/Prioritetu/Ekonomika/Pr_progr_rozv_2019-2021.docx" TargetMode="External"/><Relationship Id="rId3" Type="http://schemas.openxmlformats.org/officeDocument/2006/relationships/hyperlink" Target="http://sm.gov.ua/images/docs/dostup/36_16.doc" TargetMode="External"/><Relationship Id="rId4" Type="http://schemas.openxmlformats.org/officeDocument/2006/relationships/hyperlink" Target="http://www.ndr.sm.gov.ua/images/docs/Potochna_dijaln/Dokumenti/Rozporjadjennja/2020_rik/1_kvartal/19.docx" TargetMode="External"/><Relationship Id="rId5" Type="http://schemas.openxmlformats.org/officeDocument/2006/relationships/hyperlink" Target="http://www.ndr.sm.gov.ua/images/docs/Potochna_dijaln/Dokumenti/Rozporjadjennja/2020_rik/1_kvartal/40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09:00Z</dcterms:created>
  <dc:creator>Admin</dc:creator>
  <dc:description/>
  <dc:language>en-US</dc:language>
  <cp:lastModifiedBy>Kalinovska</cp:lastModifiedBy>
  <cp:lastPrinted>2020-03-30T10:45:00Z</cp:lastPrinted>
  <dcterms:modified xsi:type="dcterms:W3CDTF">2020-04-13T12:09:00Z</dcterms:modified>
  <cp:revision>2</cp:revision>
  <dc:subject/>
  <dc:title>ЗАТВЕРДЖЕНО</dc:title>
</cp:coreProperties>
</file>